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Cyr" w:hAnsi="Verdana Cyr" w:eastAsia="Verdana Cyr" w:cs="Verdana Cyr"/>
          <w:color w:val="808080"/>
        </w:rPr>
      </w:pPr>
      <w:r>
        <w:rPr>
          <w:rFonts w:eastAsia="Verdana Cyr" w:cs="Verdana Cyr" w:ascii="Verdana Cyr" w:hAnsi="Verdana Cyr"/>
          <w:color w:val="808080"/>
        </w:rPr>
        <w:t>Виктор Петрович Астафьев</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3"/>
        <w:rPr>
          <w:rFonts w:ascii="Verdana Cyr" w:hAnsi="Verdana Cyr" w:eastAsia="Verdana Cyr" w:cs="Verdana Cyr"/>
        </w:rPr>
      </w:pPr>
      <w:r>
        <w:rPr>
          <w:rFonts w:eastAsia="Verdana Cyr" w:cs="Verdana Cyr" w:ascii="Verdana Cyr" w:hAnsi="Verdana Cyr"/>
        </w:rPr>
        <w:t>Звездопад</w:t>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2857500"/>
                    </a:xfrm>
                    <a:prstGeom prst="rect">
                      <a:avLst/>
                    </a:prstGeom>
                  </pic:spPr>
                </pic:pic>
              </a:graphicData>
            </a:graphic>
          </wp:inline>
        </w:drawing>
      </w:r>
      <w:r>
        <w:br w:type="page"/>
      </w:r>
    </w:p>
    <w:p>
      <w:pPr>
        <w:pStyle w:val="Normal"/>
        <w:rPr/>
      </w:pPr>
      <w:r>
        <w:rPr>
          <w:rFonts w:eastAsia="Verdana Cyr" w:cs="Verdana Cyr" w:ascii="Verdana Cyr" w:hAnsi="Verdana Cyr"/>
        </w:rPr>
        <w:t>Я родился при свете лампы в деревенской бане. Об этом мне рассказала бабушка. Любовь моя родилась при свете лампы в госпитале. Об этом я расскажу сам. О своей любви мне рассказывать не стыдно. Не потому, что любовь моя была какой-то уж чересчур особенной. Она была обыкновенная, эта любовь, и в то же время самая необыкновенная, такая, какой ни у кого и никогда не было, да и не будет, пожалуй. Один поэт сказал: «Любовь — старая штука, но каждое сердце обновляет ее по</w:t>
      </w:r>
      <w:r>
        <w:rPr/>
        <w:t>-</w:t>
      </w:r>
      <w:r>
        <w:rPr>
          <w:rFonts w:eastAsia="Verdana Cyr" w:cs="Verdana Cyr" w:ascii="Verdana Cyr" w:hAnsi="Verdana Cyr"/>
        </w:rPr>
        <w:t>своему».</w:t>
      </w:r>
    </w:p>
    <w:p>
      <w:pPr>
        <w:pStyle w:val="Normal"/>
        <w:rPr>
          <w:rFonts w:ascii="Verdana Cyr" w:hAnsi="Verdana Cyr" w:eastAsia="Verdana Cyr" w:cs="Verdana Cyr"/>
        </w:rPr>
      </w:pPr>
      <w:r>
        <w:rPr>
          <w:rFonts w:eastAsia="Verdana Cyr" w:cs="Verdana Cyr" w:ascii="Verdana Cyr" w:hAnsi="Verdana Cyr"/>
        </w:rPr>
        <w:t>Каждое сердце обновляет ее…</w:t>
      </w:r>
    </w:p>
    <w:p>
      <w:pPr>
        <w:pStyle w:val="Normal"/>
        <w:rPr>
          <w:rFonts w:ascii="Verdana Cyr" w:hAnsi="Verdana Cyr" w:eastAsia="Verdana Cyr" w:cs="Verdana Cyr"/>
        </w:rPr>
      </w:pPr>
      <w:r>
        <w:rPr>
          <w:rFonts w:eastAsia="Verdana Cyr" w:cs="Verdana Cyr" w:ascii="Verdana Cyr" w:hAnsi="Verdana Cyr"/>
        </w:rPr>
        <w:t>Это началось в городе Краснодаре, на Кубани, в госпитале. Госпиталь наш размещался в начальной школе, и возле нее был садик без забора, потому что забор свели на дрова. Осталась одна проходная будка, где дежурил вахтер и принуждал посетителей следовать только через вверенный ему объект.</w:t>
      </w:r>
    </w:p>
    <w:p>
      <w:pPr>
        <w:pStyle w:val="Normal"/>
        <w:rPr>
          <w:rFonts w:ascii="Verdana Cyr" w:hAnsi="Verdana Cyr" w:eastAsia="Verdana Cyr" w:cs="Verdana Cyr"/>
        </w:rPr>
      </w:pPr>
      <w:r>
        <w:rPr>
          <w:rFonts w:eastAsia="Verdana Cyr" w:cs="Verdana Cyr" w:ascii="Verdana Cyr" w:hAnsi="Verdana Cyr"/>
        </w:rPr>
        <w:t>Ребята (я так и буду называть солдат, потому что в моей памяти все они сохранились ребятами) не хотели следовать через объект, «пикировали» в город мимо вахтера, а потом рассказывали такие штуки, что у меня перехватывало дыхание и горели уши. Тогда еще не было в ходу слова «пошляки», и оттого, стало быть, я не считал похождения солдат пошлыми. Они просто были солдаты и успевали с толком провести отпущенное им судьбой время.</w:t>
      </w:r>
    </w:p>
    <w:p>
      <w:pPr>
        <w:pStyle w:val="Normal"/>
        <w:rPr>
          <w:rFonts w:ascii="Verdana Cyr" w:hAnsi="Verdana Cyr" w:eastAsia="Verdana Cyr" w:cs="Verdana Cyr"/>
        </w:rPr>
      </w:pPr>
      <w:r>
        <w:rPr>
          <w:rFonts w:eastAsia="Verdana Cyr" w:cs="Verdana Cyr" w:ascii="Verdana Cyr" w:hAnsi="Verdana Cyr"/>
        </w:rPr>
        <w:t>Вам когда-нибудь приходилось бывать под наркозом, под общим наркозом, несколько раз подряд? Если не приходилось — и не надо. Это очень мучительно быть несколько раз под наркозом.</w:t>
      </w:r>
    </w:p>
    <w:p>
      <w:pPr>
        <w:pStyle w:val="Normal"/>
        <w:rPr>
          <w:rFonts w:ascii="Verdana Cyr" w:hAnsi="Verdana Cyr" w:eastAsia="Verdana Cyr" w:cs="Verdana Cyr"/>
        </w:rPr>
      </w:pPr>
      <w:r>
        <w:rPr>
          <w:rFonts w:eastAsia="Verdana Cyr" w:cs="Verdana Cyr" w:ascii="Verdana Cyr" w:hAnsi="Verdana Cyr"/>
        </w:rPr>
        <w:t>Я помню, был маленький и играл с ребятами на сеновале. Они бросили на меня охапку сена, навалились, и я стал задыхаться. Я рвался, бил ногами, но они смеялись и не отпускали маня. А когда отпустили, я долго был как очумелый.</w:t>
      </w:r>
    </w:p>
    <w:p>
      <w:pPr>
        <w:pStyle w:val="Normal"/>
        <w:rPr>
          <w:rFonts w:ascii="Verdana Cyr" w:hAnsi="Verdana Cyr" w:eastAsia="Verdana Cyr" w:cs="Verdana Cyr"/>
        </w:rPr>
      </w:pPr>
      <w:r>
        <w:rPr>
          <w:rFonts w:eastAsia="Verdana Cyr" w:cs="Verdana Cyr" w:ascii="Verdana Cyr" w:hAnsi="Verdana Cyr"/>
        </w:rPr>
        <w:t>Когда мне давали первый раз наркоз, я досчитал до семи. Делается это просто: раз — вдох, два — вдох. Потом станет душно и захочется крикнуть, рвануться, вытолкнуть из себя тугой комок, стряхнуть тяжесть. И рванешься, и крякнешь. Рванешься — это значит слегка пошевелишь рукой, а крикнешь — чуть слышным шепотом.</w:t>
      </w:r>
    </w:p>
    <w:p>
      <w:pPr>
        <w:pStyle w:val="Normal"/>
        <w:rPr>
          <w:rFonts w:ascii="Verdana Cyr" w:hAnsi="Verdana Cyr" w:eastAsia="Verdana Cyr" w:cs="Verdana Cyr"/>
        </w:rPr>
      </w:pPr>
      <w:r>
        <w:rPr>
          <w:rFonts w:eastAsia="Verdana Cyr" w:cs="Verdana Cyr" w:ascii="Verdana Cyr" w:hAnsi="Verdana Cyr"/>
        </w:rPr>
        <w:t>Но неведомая сила внезапно вздымет тебя с операционнoro стола и бросит куда-то в бесконечную темноту, и летишь в глубь ее, как звездочка в осеннюю ночь. Летишь и видишь, как гаснешь.</w:t>
      </w:r>
    </w:p>
    <w:p>
      <w:pPr>
        <w:pStyle w:val="Normal"/>
        <w:rPr>
          <w:rFonts w:ascii="Verdana Cyr" w:hAnsi="Verdana Cyr" w:eastAsia="Verdana Cyr" w:cs="Verdana Cyr"/>
        </w:rPr>
      </w:pPr>
      <w:r>
        <w:rPr>
          <w:rFonts w:eastAsia="Verdana Cyr" w:cs="Verdana Cyr" w:ascii="Verdana Cyr" w:hAnsi="Verdana Cyr"/>
        </w:rPr>
        <w:t>И все.</w:t>
      </w:r>
    </w:p>
    <w:p>
      <w:pPr>
        <w:pStyle w:val="Normal"/>
        <w:rPr>
          <w:rFonts w:ascii="Verdana Cyr" w:hAnsi="Verdana Cyr" w:eastAsia="Verdana Cyr" w:cs="Verdana Cyr"/>
        </w:rPr>
      </w:pPr>
      <w:r>
        <w:rPr>
          <w:rFonts w:eastAsia="Verdana Cyr" w:cs="Verdana Cyr" w:ascii="Verdana Cyr" w:hAnsi="Verdana Cyr"/>
        </w:rPr>
        <w:t>Ты уже во власти и воле людей, но для себя не существуешь.</w:t>
      </w:r>
    </w:p>
    <w:p>
      <w:pPr>
        <w:pStyle w:val="Normal"/>
        <w:rPr>
          <w:rFonts w:ascii="Verdana Cyr" w:hAnsi="Verdana Cyr" w:eastAsia="Verdana Cyr" w:cs="Verdana Cyr"/>
        </w:rPr>
      </w:pPr>
      <w:r>
        <w:rPr>
          <w:rFonts w:eastAsia="Verdana Cyr" w:cs="Verdana Cyr" w:ascii="Verdana Cyr" w:hAnsi="Verdana Cyr"/>
        </w:rPr>
        <w:t>Я почему-то думаю — так вот умирают люди. Может быть, и не так. Ведь ни один умерший человек не смог рассказать, как он умер.</w:t>
      </w:r>
    </w:p>
    <w:p>
      <w:pPr>
        <w:pStyle w:val="Normal"/>
        <w:rPr>
          <w:rFonts w:ascii="Verdana Cyr" w:hAnsi="Verdana Cyr" w:eastAsia="Verdana Cyr" w:cs="Verdana Cyr"/>
        </w:rPr>
      </w:pPr>
      <w:r>
        <w:rPr>
          <w:rFonts w:eastAsia="Verdana Cyr" w:cs="Verdana Cyr" w:ascii="Verdana Cyr" w:hAnsi="Verdana Cyr"/>
        </w:rPr>
        <w:t>Тогда я завидовал тем, кто быстро засыпал под наркозом. Очень тяжело засыпать долго. Минуло больше двадцати лет, а меня душит запахом больницы, в особенности хлороформом. Вот поэтому я не люблю заходить в аптеки и больницы.</w:t>
      </w:r>
    </w:p>
    <w:p>
      <w:pPr>
        <w:pStyle w:val="Normal"/>
        <w:rPr>
          <w:rFonts w:ascii="Verdana Cyr" w:hAnsi="Verdana Cyr" w:eastAsia="Verdana Cyr" w:cs="Verdana Cyr"/>
        </w:rPr>
      </w:pPr>
      <w:r>
        <w:rPr>
          <w:rFonts w:eastAsia="Verdana Cyr" w:cs="Verdana Cyr" w:ascii="Verdana Cyr" w:hAnsi="Verdana Cyr"/>
        </w:rPr>
        <w:t>Помню, в тот раз, с которого и началось все, я досчитал до семидесяти и канул во тьму.</w:t>
      </w:r>
    </w:p>
    <w:p>
      <w:pPr>
        <w:pStyle w:val="Normal"/>
        <w:rPr>
          <w:rFonts w:ascii="Verdana Cyr" w:hAnsi="Verdana Cyr" w:eastAsia="Verdana Cyr" w:cs="Verdana Cyr"/>
        </w:rPr>
      </w:pPr>
      <w:r>
        <w:rPr>
          <w:rFonts w:eastAsia="Verdana Cyr" w:cs="Verdana Cyr" w:ascii="Verdana Cyr" w:hAnsi="Verdana Cyr"/>
        </w:rPr>
        <w:t>Приходил в себя медленно. Где-то внутри меня происходила непонятная, трудная работа, словно диски сцепления в двигателе подсоединялись один к другому и мозг ненадолго включался. Я начинал чувствовать, что мне душно, что я где-то лежу. И снова все отдалялось, проваливалось. Но вот я еще раз почувствовал, что мне душно, что я лежу, и кругом тишина, и только пронзающий голову звон летит отовсюду.</w:t>
      </w:r>
    </w:p>
    <w:p>
      <w:pPr>
        <w:pStyle w:val="Normal"/>
        <w:rPr>
          <w:rFonts w:ascii="Verdana Cyr" w:hAnsi="Verdana Cyr" w:eastAsia="Verdana Cyr" w:cs="Verdana Cyr"/>
        </w:rPr>
      </w:pPr>
      <w:r>
        <w:rPr>
          <w:rFonts w:eastAsia="Verdana Cyr" w:cs="Verdana Cyr" w:ascii="Verdana Cyr" w:hAnsi="Verdana Cyr"/>
        </w:rPr>
        <w:t>Я напрягся и открыл глаза.</w:t>
      </w:r>
    </w:p>
    <w:p>
      <w:pPr>
        <w:pStyle w:val="Normal"/>
        <w:rPr>
          <w:rFonts w:ascii="Verdana Cyr" w:hAnsi="Verdana Cyr" w:eastAsia="Verdana Cyr" w:cs="Verdana Cyr"/>
        </w:rPr>
      </w:pPr>
      <w:r>
        <w:rPr>
          <w:rFonts w:eastAsia="Verdana Cyr" w:cs="Verdana Cyr" w:ascii="Verdana Cyr" w:hAnsi="Verdana Cyr"/>
        </w:rPr>
        <w:t>Посреди палаты было светло. Я долго смотрел туда, боясь закрыть глаза, чтобы снова не очутиться в темноте.</w:t>
      </w:r>
    </w:p>
    <w:p>
      <w:pPr>
        <w:pStyle w:val="Normal"/>
        <w:rPr>
          <w:rFonts w:ascii="Verdana Cyr" w:hAnsi="Verdana Cyr" w:eastAsia="Verdana Cyr" w:cs="Verdana Cyr"/>
        </w:rPr>
      </w:pPr>
      <w:r>
        <w:rPr>
          <w:rFonts w:eastAsia="Verdana Cyr" w:cs="Verdana Cyr" w:ascii="Verdana Cyr" w:hAnsi="Verdana Cyr"/>
        </w:rPr>
        <w:t>Горела лампа. Стекло на ней было прикрыто газетным абажуром, и я посте-пенно разглядел и увидел, что абажур повернут так, чтобы свет не падал на меня.</w:t>
      </w:r>
    </w:p>
    <w:p>
      <w:pPr>
        <w:pStyle w:val="Normal"/>
        <w:rPr>
          <w:rFonts w:ascii="Verdana Cyr" w:hAnsi="Verdana Cyr" w:eastAsia="Verdana Cyr" w:cs="Verdana Cyr"/>
        </w:rPr>
      </w:pPr>
      <w:r>
        <w:rPr>
          <w:rFonts w:eastAsia="Verdana Cyr" w:cs="Verdana Cyr" w:ascii="Verdana Cyr" w:hAnsi="Verdana Cyr"/>
        </w:rPr>
        <w:t>Мне почему-то стало приятно. Возле лампы спиной ко мне сидела девушка и читала книгу. Она в белом халате, поверх воротничка вроде бы темнела косынка. Волосы вытекали из-под белого платка на ее остренькие плечи.</w:t>
      </w:r>
    </w:p>
    <w:p>
      <w:pPr>
        <w:pStyle w:val="Normal"/>
        <w:rPr>
          <w:rFonts w:ascii="Verdana Cyr" w:hAnsi="Verdana Cyr" w:eastAsia="Verdana Cyr" w:cs="Verdana Cyr"/>
        </w:rPr>
      </w:pPr>
      <w:r>
        <w:rPr>
          <w:rFonts w:eastAsia="Verdana Cyr" w:cs="Verdana Cyr" w:ascii="Verdana Cyr" w:hAnsi="Verdana Cyr"/>
        </w:rPr>
        <w:t>Шелестели страницы. Девушка читала. А я смотрел на нее. Мне хотелось воды, чтобы омыть из горла тошноту, но я боялся вспугнуть девушку. Мне было до жалости приятно смотреть на нее и хотелось плакать. Я ведь был все равно что захмелелый, а хмельные русские люди всегда почему-то плачут или буянят.</w:t>
      </w:r>
    </w:p>
    <w:p>
      <w:pPr>
        <w:pStyle w:val="Normal"/>
        <w:rPr>
          <w:rFonts w:ascii="Verdana Cyr" w:hAnsi="Verdana Cyr" w:eastAsia="Verdana Cyr" w:cs="Verdana Cyr"/>
        </w:rPr>
      </w:pPr>
      <w:r>
        <w:rPr>
          <w:rFonts w:eastAsia="Verdana Cyr" w:cs="Verdana Cyr" w:ascii="Verdana Cyr" w:hAnsi="Verdana Cyr"/>
        </w:rPr>
        <w:t>И чем дольше я смотрел на девушку, тем больше меня охватывала эта умильная жалость и оттого, что лампа вот горит, и что вот девушка читает, и что я снова вижу все это, вернувшись невесть откуда. И, наверное, заплакал бы, но тут девушка обернулась. Я отвел глаза и полуприкрыл их. Однако я слышал, как она отодвинула стул, как повернула абажурчик, и мне стало светлее. Слышал, как она пошла ко мне. Я все слышал, но маскировался, сам не знаю, почему.</w:t>
      </w:r>
    </w:p>
    <w:p>
      <w:pPr>
        <w:pStyle w:val="Normal"/>
        <w:rPr/>
      </w:pPr>
      <w:r>
        <w:rPr>
          <w:rFonts w:eastAsia="Verdana Cyr" w:cs="Verdana Cyr" w:ascii="Verdana Cyr" w:hAnsi="Verdana Cyr"/>
        </w:rPr>
        <w:t>Она склонилась надо мной. И тут я увидел ее темные глаза с ослепительно яркими белками, разлетевшиеся на стороны брови, изогнутые ресницы, слегка припухлую, нравную губу, тоненькую шею, вокруг которой в самом деле была повязана цветная косынка. Нет, вру. Она не повязана была. Халатик на девушке был с бортами, и косынка спускалась с шеи вдоль этих бортов. Из кармана халата торчал градусник с обвязанной бинтом верхушкой. А одна пуговица на халате была пришита черными полинявшими нитками. И еще на девушке была кофточка, тоже завязанная черной тесемочкой</w:t>
      </w:r>
      <w:r>
        <w:rPr/>
        <w:t xml:space="preserve">, </w:t>
      </w:r>
      <w:r>
        <w:rPr>
          <w:rFonts w:eastAsia="Verdana Cyr" w:cs="Verdana Cyr" w:ascii="Verdana Cyr" w:hAnsi="Verdana Cyr"/>
        </w:rPr>
        <w:t>как шнурок у ботинка — двумя петельками. А повыше петельки дышала ямка. Я видел, что она дышала, эта ямочка! Я все, все увидел разом, хотя в палате горела лампа, всего лишь семилинейная лампа. Наверное, был еще какой-то свет, который озарил мне всю ее!</w:t>
      </w:r>
    </w:p>
    <w:p>
      <w:pPr>
        <w:pStyle w:val="Normal"/>
        <w:rPr/>
      </w:pPr>
      <w:r>
        <w:rPr/>
        <w:t xml:space="preserve">— </w:t>
      </w:r>
      <w:r>
        <w:rPr>
          <w:rFonts w:eastAsia="Verdana Cyr" w:cs="Verdana Cyr" w:ascii="Verdana Cyr" w:hAnsi="Verdana Cyr"/>
        </w:rPr>
        <w:t>Ну, как вы?</w:t>
      </w:r>
    </w:p>
    <w:p>
      <w:pPr>
        <w:pStyle w:val="Normal"/>
        <w:rPr>
          <w:rFonts w:ascii="Verdana Cyr" w:hAnsi="Verdana Cyr" w:eastAsia="Verdana Cyr" w:cs="Verdana Cyr"/>
        </w:rPr>
      </w:pPr>
      <w:r>
        <w:rPr>
          <w:rFonts w:eastAsia="Verdana Cyr" w:cs="Verdana Cyr" w:ascii="Verdana Cyr" w:hAnsi="Verdana Cyr"/>
        </w:rPr>
        <w:t>Я постарался бодро ответ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w:t>
      </w:r>
    </w:p>
    <w:p>
      <w:pPr>
        <w:pStyle w:val="Normal"/>
        <w:rPr>
          <w:rFonts w:ascii="Verdana Cyr" w:hAnsi="Verdana Cyr" w:eastAsia="Verdana Cyr" w:cs="Verdana Cyr"/>
        </w:rPr>
      </w:pPr>
      <w:r>
        <w:rPr>
          <w:rFonts w:eastAsia="Verdana Cyr" w:cs="Verdana Cyr" w:ascii="Verdana Cyr" w:hAnsi="Verdana Cyr"/>
        </w:rPr>
        <w:t>Девушка озабоченно и смешно сдвинула брови, которые никак не сдвигались, потому что очень уж разбрелись они в разные стороны, и подала мне воды. Я потянулся к стакану, но девушка отстранила мою руку, ловко подсунула мне под голову ладонь и приподняла меня.</w:t>
      </w:r>
    </w:p>
    <w:p>
      <w:pPr>
        <w:pStyle w:val="Normal"/>
        <w:rPr>
          <w:rFonts w:ascii="Verdana Cyr" w:hAnsi="Verdana Cyr" w:eastAsia="Verdana Cyr" w:cs="Verdana Cyr"/>
        </w:rPr>
      </w:pPr>
      <w:r>
        <w:rPr>
          <w:rFonts w:eastAsia="Verdana Cyr" w:cs="Verdana Cyr" w:ascii="Verdana Cyr" w:hAnsi="Verdana Cyr"/>
        </w:rPr>
        <w:t>Я выдул полный стакан воды, хотя пить не особенно хотелось. Она оп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м дать снотвор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испугался я, застигнутый врасплох этим предложением,— я не хочу спать.— И, чего-то стесняясь, добавил: — Я уже насп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гда лежите спокойно.</w:t>
      </w:r>
    </w:p>
    <w:p>
      <w:pPr>
        <w:pStyle w:val="Normal"/>
        <w:rPr>
          <w:rFonts w:ascii="Verdana Cyr" w:hAnsi="Verdana Cyr" w:eastAsia="Verdana Cyr" w:cs="Verdana Cyr"/>
        </w:rPr>
      </w:pPr>
      <w:r>
        <w:rPr>
          <w:rFonts w:eastAsia="Verdana Cyr" w:cs="Verdana Cyr" w:ascii="Verdana Cyr" w:hAnsi="Verdana Cyr"/>
        </w:rPr>
        <w:t>Oнa снова села за стол и раскрыла книгу. Но теперь я уже не решался долго смотреть на девушку. И только так, изредка, украдкой пробегал по ней глазами. Она сидела вполоборота, готовая прийти в любую секунду ко мне. Но я не звал ее, не решался.</w:t>
      </w:r>
    </w:p>
    <w:p>
      <w:pPr>
        <w:pStyle w:val="Normal"/>
        <w:rPr>
          <w:rFonts w:ascii="Verdana Cyr" w:hAnsi="Verdana Cyr" w:eastAsia="Verdana Cyr" w:cs="Verdana Cyr"/>
        </w:rPr>
      </w:pPr>
      <w:r>
        <w:rPr>
          <w:rFonts w:eastAsia="Verdana Cyr" w:cs="Verdana Cyr" w:ascii="Verdana Cyr" w:hAnsi="Verdana Cyr"/>
        </w:rPr>
        <w:t>В палате спали и бредили раненые солдаты. Некоторые скрежетали зубами, а Рюрик Ветров, бывший командир минометного расчета, все время невнятно командовал:</w:t>
      </w:r>
    </w:p>
    <w:p>
      <w:pPr>
        <w:pStyle w:val="Normal"/>
        <w:rPr/>
      </w:pPr>
      <w:r>
        <w:rPr>
          <w:rFonts w:eastAsia="Verdana Cyr" w:cs="Verdana Cyr" w:ascii="Verdana Cyr" w:hAnsi="Verdana Cyr"/>
        </w:rPr>
        <w:t xml:space="preserve">«Огонь! Огонь!.. Зараза! Вот зараза!.. Вот за-ра-за… Во-о-о-за-ра-за-за-за…» Это уж всегда так: отвоюется наяву солдат, а во сне еще долго-долго продолжает воевать. Только во сне очень трудно стрелять. Всегда какая-нибудь неполадка стрясется: курок не спускается либо ствол змеевиком сделается. А у Рюрика, видать, мина в </w:t>
      </w:r>
      <w:r>
        <w:rPr/>
        <w:t>«</w:t>
      </w:r>
      <w:r>
        <w:rPr>
          <w:rFonts w:eastAsia="Verdana Cyr" w:cs="Verdana Cyr" w:ascii="Verdana Cyr" w:hAnsi="Verdana Cyr"/>
        </w:rPr>
        <w:t>самоваре» зависла, вот он и ругается. Мину из трубы веревочной петлей достают. Опасно! Вот он и ругается. Война во сне очень нелепая, но она всегда заканчивается благополучно. Иной раз за ночь убьют раз десять, но все равно проснешься. Во сне воевать ничего, можно.</w:t>
      </w:r>
    </w:p>
    <w:p>
      <w:pPr>
        <w:pStyle w:val="Normal"/>
        <w:rPr>
          <w:rFonts w:ascii="Verdana Cyr" w:hAnsi="Verdana Cyr" w:eastAsia="Verdana Cyr" w:cs="Verdana Cyr"/>
        </w:rPr>
      </w:pPr>
      <w:r>
        <w:rPr>
          <w:rFonts w:eastAsia="Verdana Cyr" w:cs="Verdana Cyr" w:ascii="Verdana Cyr" w:hAnsi="Verdana Cyr"/>
        </w:rPr>
        <w:t>Я так и не решился позвать девушку. Я просто чуть-чуть шевельнулся, и она подошла. Подошла, положила ладошку на мой горячий лоб и ровно бы всего меня накрыла этой прохладной и мягкой-мягкой ладошкой, потому что всему мне сделалось сразу легче, нервная дрожь, смятение, духота и покинутость оставили меня, отдалились, утих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вы?— снова опросила она. И снова я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Сказал и проклял себя за то, что никаких других слов на ум больше не приходило.— Ничего,— повторил я и заметил, что она собирается снять ладошку с моего лба и уйти. Я сглотнул слюну и чуть шевельнул пальцами здоровой руки: — Вы… вы какую книжку читае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аос». «Хаос» Ширванзаде. Чит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ет. «Хаос» я не читал. А вот «Намус» читал. Это вроде бы тоже Ширванзад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моему, да.</w:t>
      </w:r>
    </w:p>
    <w:p>
      <w:pPr>
        <w:pStyle w:val="Normal"/>
        <w:rPr>
          <w:rFonts w:ascii="Verdana Cyr" w:hAnsi="Verdana Cyr" w:eastAsia="Verdana Cyr" w:cs="Verdana Cyr"/>
        </w:rPr>
      </w:pPr>
      <w:r>
        <w:rPr>
          <w:rFonts w:eastAsia="Verdana Cyr" w:cs="Verdana Cyr" w:ascii="Verdana Cyr" w:hAnsi="Verdana Cyr"/>
        </w:rPr>
        <w:t>Снова стало не о чем говорить. Я знал, что она вот-вот уйдет и затороп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много книжек читал.— Мне тут же стало жарко, и я пролепетал: — Правда, много, разных, всяких… Ну, может, и нe так много…— И разом возненавидел себя за такое хвастовство, и отвернулся к стене, и отрешенно ковырнул стенку ногтем, уверенный, что девушка сейчас уйдет и будет вечно презирать меня.</w:t>
      </w:r>
    </w:p>
    <w:p>
      <w:pPr>
        <w:pStyle w:val="Normal"/>
        <w:rPr>
          <w:rFonts w:ascii="Verdana Cyr" w:hAnsi="Verdana Cyr" w:eastAsia="Verdana Cyr" w:cs="Verdana Cyr"/>
        </w:rPr>
      </w:pPr>
      <w:r>
        <w:rPr>
          <w:rFonts w:eastAsia="Verdana Cyr" w:cs="Verdana Cyr" w:ascii="Verdana Cyr" w:hAnsi="Verdana Cyr"/>
        </w:rPr>
        <w:t>Но она не уходила.</w:t>
      </w:r>
    </w:p>
    <w:p>
      <w:pPr>
        <w:pStyle w:val="Normal"/>
        <w:rPr>
          <w:rFonts w:ascii="Verdana Cyr" w:hAnsi="Verdana Cyr" w:eastAsia="Verdana Cyr" w:cs="Verdana Cyr"/>
        </w:rPr>
      </w:pPr>
      <w:r>
        <w:rPr>
          <w:rFonts w:eastAsia="Verdana Cyr" w:cs="Verdana Cyr" w:ascii="Verdana Cyr" w:hAnsi="Verdana Cyr"/>
        </w:rPr>
        <w:t>Я прислушался.</w:t>
      </w:r>
    </w:p>
    <w:p>
      <w:pPr>
        <w:pStyle w:val="Normal"/>
        <w:rPr>
          <w:rFonts w:ascii="Verdana Cyr" w:hAnsi="Verdana Cyr" w:eastAsia="Verdana Cyr" w:cs="Verdana Cyr"/>
        </w:rPr>
      </w:pPr>
      <w:r>
        <w:rPr>
          <w:rFonts w:eastAsia="Verdana Cyr" w:cs="Verdana Cyr" w:ascii="Verdana Cyr" w:hAnsi="Verdana Cyr"/>
        </w:rPr>
        <w:t>Да, она стояла рядом, и я, кажется, слышал ее дыха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м, может, почитать?— спросила 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пожалуйста!— обрадовался я. Девушка огляделась, покусала губ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льзя! Свет будет мешать вам и соседу вашему, а он тяжелый. Знаете что, давайте лучше пошепчемся, 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оговорим шепо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айте,— сразу переходя на шепот, стыдливо согласился я.</w:t>
      </w:r>
    </w:p>
    <w:p>
      <w:pPr>
        <w:pStyle w:val="Normal"/>
        <w:rPr>
          <w:rFonts w:ascii="Verdana Cyr" w:hAnsi="Verdana Cyr" w:eastAsia="Verdana Cyr" w:cs="Verdana Cyr"/>
        </w:rPr>
      </w:pPr>
      <w:r>
        <w:rPr>
          <w:rFonts w:eastAsia="Verdana Cyr" w:cs="Verdana Cyr" w:ascii="Verdana Cyr" w:hAnsi="Verdana Cyr"/>
        </w:rPr>
        <w:t>И мы заговорили шепо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откуда?— наклонилась она ко м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биряк я, краснояр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здешняя, краснодарская. Видите, как совпало: Краснодар — Красно-ярс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га, совпало,— тряхнул я головой и задал самый «смелый» вопрос: — Как вас зов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да. А вас?</w:t>
      </w:r>
    </w:p>
    <w:p>
      <w:pPr>
        <w:pStyle w:val="Normal"/>
        <w:rPr>
          <w:rFonts w:ascii="Verdana Cyr" w:hAnsi="Verdana Cyr" w:eastAsia="Verdana Cyr" w:cs="Verdana Cyr"/>
        </w:rPr>
      </w:pPr>
      <w:r>
        <w:rPr>
          <w:rFonts w:eastAsia="Verdana Cyr" w:cs="Verdana Cyr" w:ascii="Verdana Cyr" w:hAnsi="Verdana Cyr"/>
        </w:rPr>
        <w:t>Я назв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мы и познакомились,— оказала она совсем уж тихо и отчего-то опечалилась.</w:t>
      </w:r>
    </w:p>
    <w:p>
      <w:pPr>
        <w:pStyle w:val="Normal"/>
        <w:rPr>
          <w:rFonts w:ascii="Verdana Cyr" w:hAnsi="Verdana Cyr" w:eastAsia="Verdana Cyr" w:cs="Verdana Cyr"/>
        </w:rPr>
      </w:pPr>
      <w:r>
        <w:rPr>
          <w:rFonts w:eastAsia="Verdana Cyr" w:cs="Verdana Cyr" w:ascii="Verdana Cyr" w:hAnsi="Verdana Cyr"/>
        </w:rPr>
        <w:t>А я лихорадочно соображал: уж не сделал ли опять что-нибудь неловк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еперь помолчим. Вам еще нельзя много разговаривать. Baм поспать 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е буду, мне уже ничего…— запротестовал я,— хорош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я вас. Все вы так геройствуете, а потом…</w:t>
      </w:r>
    </w:p>
    <w:p>
      <w:pPr>
        <w:pStyle w:val="Normal"/>
        <w:rPr>
          <w:rFonts w:ascii="Verdana Cyr" w:hAnsi="Verdana Cyr" w:eastAsia="Verdana Cyr" w:cs="Verdana Cyr"/>
        </w:rPr>
      </w:pPr>
      <w:r>
        <w:rPr>
          <w:rFonts w:eastAsia="Verdana Cyr" w:cs="Verdana Cyr" w:ascii="Verdana Cyr" w:hAnsi="Verdana Cyr"/>
        </w:rPr>
        <w:t>И я сразу скис. Конечно, все мы. Нас тут много. А я-то уж, готово дело, расчувствовался. Она небось со всеми так вот шепчется, всех ласкает, как умеет. Жалко ей, что ли, пошептаться или воды подать. А я аж целый стакан выдул, балда!</w:t>
      </w:r>
    </w:p>
    <w:p>
      <w:pPr>
        <w:pStyle w:val="Normal"/>
        <w:rPr>
          <w:rFonts w:ascii="Verdana Cyr" w:hAnsi="Verdana Cyr" w:eastAsia="Verdana Cyr" w:cs="Verdana Cyr"/>
        </w:rPr>
      </w:pPr>
      <w:r>
        <w:rPr>
          <w:rFonts w:eastAsia="Verdana Cyr" w:cs="Verdana Cyr" w:ascii="Verdana Cyr" w:hAnsi="Verdana Cyr"/>
        </w:rPr>
        <w:t>И до того я расстроился, что мне, по всей видимости, стало хуже, и когда я очнулся снова, рассвет уже забил робкий огонек лампы.</w:t>
      </w:r>
    </w:p>
    <w:p>
      <w:pPr>
        <w:pStyle w:val="Normal"/>
        <w:rPr>
          <w:rFonts w:ascii="Verdana Cyr" w:hAnsi="Verdana Cyr" w:eastAsia="Verdana Cyr" w:cs="Verdana Cyr"/>
        </w:rPr>
      </w:pPr>
      <w:r>
        <w:rPr>
          <w:rFonts w:eastAsia="Verdana Cyr" w:cs="Verdana Cyr" w:ascii="Verdana Cyr" w:hAnsi="Verdana Cyr"/>
        </w:rPr>
        <w:t>Солдаты просыпались, кряхтели и охали, потому что вместе с ними просыпалась боль от ран, боль от недавно сделанных операций. Стоны, ворчанье, кашель, ругань — знакомая картина.</w:t>
      </w:r>
    </w:p>
    <w:p>
      <w:pPr>
        <w:pStyle w:val="Normal"/>
        <w:rPr>
          <w:rFonts w:ascii="Verdana Cyr" w:hAnsi="Verdana Cyr" w:eastAsia="Verdana Cyr" w:cs="Verdana Cyr"/>
        </w:rPr>
      </w:pPr>
      <w:r>
        <w:rPr>
          <w:rFonts w:eastAsia="Verdana Cyr" w:cs="Verdana Cyr" w:ascii="Verdana Cyr" w:hAnsi="Verdana Cyr"/>
        </w:rPr>
        <w:t>По окну криво текут капли. Ветка черная видна, вся усыпанная каплями, светлыми, круглыми. Два нахохленных воробья сидят на ветке — подачек ждут — крошки им из окна бросают.</w:t>
      </w:r>
    </w:p>
    <w:p>
      <w:pPr>
        <w:pStyle w:val="Normal"/>
        <w:rPr>
          <w:rFonts w:ascii="Verdana Cyr" w:hAnsi="Verdana Cyr" w:eastAsia="Verdana Cyr" w:cs="Verdana Cyr"/>
        </w:rPr>
      </w:pPr>
      <w:r>
        <w:rPr>
          <w:rFonts w:eastAsia="Verdana Cyr" w:cs="Verdana Cyr" w:ascii="Verdana Cyr" w:hAnsi="Verdana Cyr"/>
        </w:rPr>
        <w:t>У нас с поврежденным позвоночником лежит Афоня Антипин из города Бийска, или из деревни, что под Бийском. Он без подушки лежит, на матрасе, набитом песком. Кровать его поставили так, чтоб хоть эту ветку видно было, воробьев — все радость какая-никакая.</w:t>
      </w:r>
    </w:p>
    <w:p>
      <w:pPr>
        <w:pStyle w:val="Normal"/>
        <w:rPr/>
      </w:pPr>
      <w:r>
        <w:rPr>
          <w:rFonts w:eastAsia="Verdana Cyr" w:cs="Verdana Cyr" w:ascii="Verdana Cyr" w:hAnsi="Verdana Cyr"/>
        </w:rPr>
        <w:t>За ним, так, чтоб можно было руками дотянуться и подать Антипину чего потребуется, глыбится грудью, брюхом и сыто хрюкает ноздрями старшина Гусаков, командир полковой разведки. Обе ноги у него в гипсе, желтые, гипсом вымазанные, пухлые ступни и пальцы с кривыми ногтями торчат из-под одеяла — оно ему коротко, одеяло-то, а он, скабрезник и посказитель, поясняет, что одеяло ночью с ног стягивается по причине воздействия хорошего харча и прелюбодейных</w:t>
      </w:r>
      <w:r>
        <w:rPr/>
        <w:t xml:space="preserve"> </w:t>
      </w:r>
      <w:r>
        <w:rPr>
          <w:rFonts w:eastAsia="Verdana Cyr" w:cs="Verdana Cyr" w:ascii="Verdana Cyr" w:hAnsi="Verdana Cyr"/>
        </w:rPr>
        <w:t>сновидений.</w:t>
      </w:r>
    </w:p>
    <w:p>
      <w:pPr>
        <w:pStyle w:val="Normal"/>
        <w:rPr>
          <w:rFonts w:ascii="Verdana Cyr" w:hAnsi="Verdana Cyr" w:eastAsia="Verdana Cyr" w:cs="Verdana Cyr"/>
        </w:rPr>
      </w:pPr>
      <w:r>
        <w:rPr>
          <w:rFonts w:eastAsia="Verdana Cyr" w:cs="Verdana Cyr" w:ascii="Verdana Cyr" w:hAnsi="Verdana Cyr"/>
        </w:rPr>
        <w:t>Старшина спит здорово, но чуток, как птица,— разведчик!— и, учуяв шевеление в палате, хуркнул затяжно, прощально и сладко, завыл, открыв широченный зубатый рот.</w:t>
      </w:r>
    </w:p>
    <w:p>
      <w:pPr>
        <w:pStyle w:val="Normal"/>
        <w:rPr>
          <w:rFonts w:ascii="Verdana Cyr" w:hAnsi="Verdana Cyr" w:eastAsia="Verdana Cyr" w:cs="Verdana Cyr"/>
        </w:rPr>
      </w:pPr>
      <w:r>
        <w:rPr>
          <w:rFonts w:eastAsia="Verdana Cyr" w:cs="Verdana Cyr" w:ascii="Verdana Cyr" w:hAnsi="Verdana Cyr"/>
        </w:rPr>
        <w:t>Зевая, он подтянулся, схватившись за спинку кровати, и глянул за окно:</w:t>
      </w:r>
    </w:p>
    <w:p>
      <w:pPr>
        <w:pStyle w:val="Normal"/>
        <w:rPr/>
      </w:pPr>
      <w:r>
        <w:rPr>
          <w:rFonts w:eastAsia="Verdana Cyr" w:cs="Verdana Cyr" w:ascii="Verdana Cyr" w:hAnsi="Verdana Cyr"/>
        </w:rPr>
        <w:t xml:space="preserve">— </w:t>
      </w:r>
      <w:r>
        <w:rPr>
          <w:rFonts w:eastAsia="Verdana Cyr" w:cs="Verdana Cyr" w:ascii="Verdana Cyr" w:hAnsi="Verdana Cyr"/>
        </w:rPr>
        <w:t>Прилетела стая воробушков на землю зерна клевать, ох и настала погодушка, растуды же, туды ее мать! Ну, что, Афоня? — это он к Антипину обращается, они из одного взвода разведки, и ранило их в одном поиске, и, кажется, вернулось из поиска-то всего двое — Гусаков с перебитыми ногами выпер с нейтралки Антипина на себе. Что-то, видать, не додумал, не доглядел Гусаков, перед там как идти в поиск, и вот всячески выслуживается за всю перебитую группу перед Антипиным. Впрочем, если б на фронте можно было воевать без ошибок</w:t>
      </w:r>
      <w:r>
        <w:rPr/>
        <w:t xml:space="preserve">, </w:t>
      </w:r>
      <w:r>
        <w:rPr>
          <w:rFonts w:eastAsia="Verdana Cyr" w:cs="Verdana Cyr" w:ascii="Verdana Cyr" w:hAnsi="Verdana Cyr"/>
        </w:rPr>
        <w:t>мы бы уж давно в Берлине бы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об тому хвюреру! — ворчит вислоусый украинец, мой сосед, схватившись за полоску бинта, приклеенную к животу.— Шоб ему на тым свити було як мэни сейч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дела? — спросил меня Рюрик Ветров, всю ночь командовавший миноме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иву,— коротко ответил я, глядя на лампу, которую забыла погасить Лида. «Где она сейчас? Сменилась или нет? Хорошо быть ходяч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рить будешь? — опять полез с вопросом Рюр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з курева тош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братцы, закурю,— испрашивая у всех разом разрешения, сказал Рюрик.</w:t>
      </w:r>
    </w:p>
    <w:p>
      <w:pPr>
        <w:pStyle w:val="Normal"/>
        <w:rPr>
          <w:rFonts w:ascii="Verdana Cyr" w:hAnsi="Verdana Cyr" w:eastAsia="Verdana Cyr" w:cs="Verdana Cyr"/>
        </w:rPr>
      </w:pPr>
      <w:r>
        <w:rPr>
          <w:rFonts w:eastAsia="Verdana Cyr" w:cs="Verdana Cyr" w:ascii="Verdana Cyr" w:hAnsi="Verdana Cyr"/>
        </w:rPr>
        <w:t>Никто ему не ответил. Через минуту в палате хорошо запахло табаком, и ненадолго пропала палатная вонь, в которой смешались все запахи, какие только бывают в больницах.</w:t>
      </w:r>
    </w:p>
    <w:p>
      <w:pPr>
        <w:pStyle w:val="Normal"/>
        <w:rPr>
          <w:rFonts w:ascii="Verdana Cyr" w:hAnsi="Verdana Cyr" w:eastAsia="Verdana Cyr" w:cs="Verdana Cyr"/>
        </w:rPr>
      </w:pPr>
      <w:r>
        <w:rPr>
          <w:rFonts w:eastAsia="Verdana Cyr" w:cs="Verdana Cyr" w:ascii="Verdana Cyr" w:hAnsi="Verdana Cyr"/>
        </w:rPr>
        <w:t>Утренняя разминка продолжалась, шел ленивый трёп, и ожидание няни с тазом для умывания, и позднее — завтра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что за сторона такая? Мокрень и мокрень!— жаловался старшина Антипин, делая передышки.— Текот и текот, текот и текот! Это ж весь тут отсыреешь. Вот бы меня домой — у нас уж мороз так мороз, жара так жара. И люди не подвидные, хоть в грубости, хоть в ласке нарастопашку. Меня бы домой, а?</w:t>
      </w:r>
    </w:p>
    <w:p>
      <w:pPr>
        <w:pStyle w:val="Normal"/>
        <w:rPr>
          <w:rFonts w:ascii="Verdana Cyr" w:hAnsi="Verdana Cyr" w:eastAsia="Verdana Cyr" w:cs="Verdana Cyr"/>
        </w:rPr>
      </w:pPr>
      <w:r>
        <w:rPr>
          <w:rFonts w:eastAsia="Verdana Cyr" w:cs="Verdana Cyr" w:ascii="Verdana Cyr" w:hAnsi="Verdana Cyr"/>
        </w:rPr>
        <w:t>Это повторяется изо дня в день — Антипин намекает старшине, чтобы тот выхлопотал эвакуацию в другой, желательно алтайский, госпиталь. Но дела Антипина плохи, ему нельзя и здесь-то шевелиться, даже много разговаривать нельзя, силы его убывают. Старшина Гусаков и все мы это знаем. Потому старшина увиливает от разговора с Антипиным. Он громко, с показной озороватостью, команду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му что снилось? Доклад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к чё может нам сниться? Война! Все она, проклят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опять мина в трубе зависала, мучался, мучался,— откликается из угла Рюр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уд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ж и не помню.</w:t>
      </w:r>
    </w:p>
    <w:p>
      <w:pPr>
        <w:pStyle w:val="Normal"/>
        <w:rPr>
          <w:rFonts w:ascii="Verdana Cyr" w:hAnsi="Verdana Cyr" w:eastAsia="Verdana Cyr" w:cs="Verdana Cyr"/>
        </w:rPr>
      </w:pPr>
      <w:r>
        <w:rPr>
          <w:rFonts w:eastAsia="Verdana Cyr" w:cs="Verdana Cyr" w:ascii="Verdana Cyr" w:hAnsi="Verdana Cyr"/>
        </w:rPr>
        <w:t>Худой, непородистой щетиной обметанный мужичонка, из тех, чьей фамилии не узнаешь, имени и роду-племени тоже, пока он не помрет или что-нибудь выдающееся с ним не случится, вдруг подал робкий и смущенный голос от двер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мне баба приснилась.— Мужичонка сделал паузу, и вся палата заинтересованно насторожилась.— Голая! Прет на меня, понимаешь, и грудя у ей, как мины…— Мужичонка опять прервался, сглотнул слю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ну-у!!! Дальше-то чего?! Даль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льше? Испугался я. Попят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э-эх! — простонал старшина Гусаков.— Везет мужикам! Хватался бы за мину-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э, нет! — Мужичонка оживился.— Я — сапер! Сдуру за мину не схвачусь. А ну как и рванет!.. Я думаю: такой сон к выздоровленью, братцы, а? — повернул он разговор на серьезное направле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3намо! Баба голая да еще чужая уж зазря не приснится!</w:t>
      </w:r>
    </w:p>
    <w:p>
      <w:pPr>
        <w:pStyle w:val="Normal"/>
        <w:rPr>
          <w:rFonts w:ascii="Verdana Cyr" w:hAnsi="Verdana Cyr" w:eastAsia="Verdana Cyr" w:cs="Verdana Cyr"/>
        </w:rPr>
      </w:pPr>
      <w:r>
        <w:rPr>
          <w:rFonts w:eastAsia="Verdana Cyr" w:cs="Verdana Cyr" w:ascii="Verdana Cyr" w:hAnsi="Verdana Cyr"/>
        </w:rPr>
        <w:t>Мы с Рюриком и рты пооткрывали — внимаем! Я и про боль, и про наркоз, и про все позабыл, но тут, после долгих попыток все же уселся на кровати мой сосед, отстонался, отхныкался и укоризненно покачал голо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й-яй-яй! Парубки тут, диты неразумные, а воны таку шкоду размовляють!..</w:t>
      </w:r>
    </w:p>
    <w:p>
      <w:pPr>
        <w:pStyle w:val="Normal"/>
        <w:rPr>
          <w:rFonts w:ascii="Verdana Cyr" w:hAnsi="Verdana Cyr" w:eastAsia="Verdana Cyr" w:cs="Verdana Cyr"/>
        </w:rPr>
      </w:pPr>
      <w:r>
        <w:rPr>
          <w:rFonts w:eastAsia="Verdana Cyr" w:cs="Verdana Cyr" w:ascii="Verdana Cyr" w:hAnsi="Verdana Cyr"/>
        </w:rPr>
        <w:t>Старшина Гусаков оконфуженно крякнул, прокашлял скрипуче горло и, приподнявшись на локте, нашел меня взгля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ты там, недорезанный паруб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иву! — коротко, как и Рюрику, ответил я, не опуская глаз с лампы.</w:t>
      </w:r>
    </w:p>
    <w:p>
      <w:pPr>
        <w:pStyle w:val="Normal"/>
        <w:rPr>
          <w:rFonts w:ascii="Verdana Cyr" w:hAnsi="Verdana Cyr" w:eastAsia="Verdana Cyr" w:cs="Verdana Cyr"/>
        </w:rPr>
      </w:pPr>
      <w:r>
        <w:rPr>
          <w:rFonts w:eastAsia="Verdana Cyr" w:cs="Verdana Cyr" w:ascii="Verdana Cyr" w:hAnsi="Verdana Cyr"/>
        </w:rPr>
        <w:t>«Хорошо-о,— сердился я неизвестно отчего,— очень хорошо! Водички попил, на косыночку посмотрел, пошептался — и рассолодел, готово дело. И до чего я чувствительный, оказывается! Но не на такого напала! Меня, брат, такими штучками не доймешь… Я, брат, я вот сейчас встану и погашу лампу. Какого черта она горит днем? Керосину много, да? Я вон до фронта на станции работал составителем поездов. Там дальние стрелки иной раз не освещали: керосину не хватало. А тут, видали, палят!»</w:t>
      </w:r>
    </w:p>
    <w:p>
      <w:pPr>
        <w:pStyle w:val="Normal"/>
        <w:rPr>
          <w:rFonts w:ascii="Verdana Cyr" w:hAnsi="Verdana Cyr" w:eastAsia="Verdana Cyr" w:cs="Verdana Cyr"/>
        </w:rPr>
      </w:pPr>
      <w:r>
        <w:rPr>
          <w:rFonts w:eastAsia="Verdana Cyr" w:cs="Verdana Cyr" w:ascii="Verdana Cyr" w:hAnsi="Verdana Cyr"/>
        </w:rPr>
        <w:t>Я оперся здоровой рукой о кровать, сел, и все пошло передо мной кругом: палата, стол с лампой, скуластый Рюрик, у которого ран было столько же, сколько и годов,— девятнадцать….</w:t>
      </w:r>
    </w:p>
    <w:p>
      <w:pPr>
        <w:pStyle w:val="Normal"/>
        <w:rPr>
          <w:rFonts w:ascii="Verdana Cyr" w:hAnsi="Verdana Cyr" w:eastAsia="Verdana Cyr" w:cs="Verdana Cyr"/>
        </w:rPr>
      </w:pPr>
      <w:r>
        <w:rPr>
          <w:rFonts w:eastAsia="Verdana Cyr" w:cs="Verdana Cyr" w:ascii="Verdana Cyr" w:hAnsi="Verdana Cyr"/>
        </w:rPr>
        <w:t>Постепенно все встало на свои места. Я глянул на Рюрика. Он мне подмигнул. Хорошая у него морда. Нос набок, рот большущий, уши круглые, как у соболя; в треугольнике рубашки виднеется орел с утиным клювом, увлекающий женщину под небеса.</w:t>
      </w:r>
    </w:p>
    <w:p>
      <w:pPr>
        <w:pStyle w:val="Normal"/>
        <w:rPr>
          <w:rFonts w:ascii="Verdana Cyr" w:hAnsi="Verdana Cyr" w:eastAsia="Verdana Cyr" w:cs="Verdana Cyr"/>
        </w:rPr>
      </w:pPr>
      <w:r>
        <w:rPr>
          <w:rFonts w:eastAsia="Verdana Cyr" w:cs="Verdana Cyr" w:ascii="Verdana Cyr" w:hAnsi="Verdana Cyr"/>
        </w:rPr>
        <w:t>Рюрик знает обо мне все, и я о нем тоже — мы одногодки.</w:t>
      </w:r>
    </w:p>
    <w:p>
      <w:pPr>
        <w:pStyle w:val="Normal"/>
        <w:rPr>
          <w:rFonts w:ascii="Verdana Cyr" w:hAnsi="Verdana Cyr" w:eastAsia="Verdana Cyr" w:cs="Verdana Cyr"/>
        </w:rPr>
      </w:pPr>
      <w:r>
        <w:rPr>
          <w:rFonts w:eastAsia="Verdana Cyr" w:cs="Verdana Cyr" w:ascii="Verdana Cyr" w:hAnsi="Verdana Cyr"/>
        </w:rPr>
        <w:t>Я подхватил раненую руку, поднялся, утвердился на полу, подошел к столу и дунул. Свет в лампе качнулся, взмыл вверх, и его не стало. Еще недолго от фитиля тянулся дым, обволакивая и без того потемневшее за ночь стекло, нo и дым скоро исче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докурить,— подсел я к Рюрику. Он обкусил замусоленную цигарку, выплюнул ошметок на пол, сунул недокурок мне в г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а два дерня, и все, доволь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w:t>
      </w:r>
    </w:p>
    <w:p>
      <w:pPr>
        <w:pStyle w:val="Normal"/>
        <w:rPr>
          <w:rFonts w:ascii="Verdana Cyr" w:hAnsi="Verdana Cyr" w:eastAsia="Verdana Cyr" w:cs="Verdana Cyr"/>
        </w:rPr>
      </w:pPr>
      <w:r>
        <w:rPr>
          <w:rFonts w:eastAsia="Verdana Cyr" w:cs="Verdana Cyr" w:ascii="Verdana Cyr" w:hAnsi="Verdana Cyr"/>
        </w:rPr>
        <w:t>Я затянулся два раза, и Рюрик без лишних разговоров вынул окурок из моих губ. Я еще посидел маленько и, страшась расстояния в три шага, отправился на свою кровать. Голова закружилась. Меня качнуло и бросило на соседа. Он зажмурился от ужаса, но я не упал на него. Падать на него было нельзя — он ранен в жив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сит тебя тут,— заворчал сосед. Он поймал меня за кальсоны, подтолкнул вперед.</w:t>
      </w:r>
    </w:p>
    <w:p>
      <w:pPr>
        <w:pStyle w:val="Normal"/>
        <w:rPr>
          <w:rFonts w:ascii="Verdana Cyr" w:hAnsi="Verdana Cyr" w:eastAsia="Verdana Cyr" w:cs="Verdana Cyr"/>
        </w:rPr>
      </w:pPr>
      <w:r>
        <w:rPr>
          <w:rFonts w:eastAsia="Verdana Cyr" w:cs="Verdana Cyr" w:ascii="Verdana Cyr" w:hAnsi="Verdana Cyr"/>
        </w:rPr>
        <w:t>Ходячих у нас в палате не было, и я кое-как самостоятельно добрался до своей кровати.</w:t>
      </w:r>
    </w:p>
    <w:p>
      <w:pPr>
        <w:pStyle w:val="Normal"/>
        <w:rPr>
          <w:rFonts w:ascii="Verdana Cyr" w:hAnsi="Verdana Cyr" w:eastAsia="Verdana Cyr" w:cs="Verdana Cyr"/>
        </w:rPr>
      </w:pPr>
      <w:r>
        <w:rPr>
          <w:rFonts w:eastAsia="Verdana Cyr" w:cs="Verdana Cyr" w:ascii="Verdana Cyr" w:hAnsi="Verdana Cyr"/>
        </w:rPr>
        <w:t>Я ныром вошел в подушку, отдышался и закрыл глаза. Стало сильнее тошнить. Зря курил, совсем зря.</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Этот день прошел в каком-то зыбком полусне. Я ничего не ел, не курил больше, читать не мог, разговаривать тоже. Наркоз выдыхался медленно. После завтрака обход. Старшая сестра, палатная сестра, кастелянша, няня и другой разный народ — все в белых халатах, и у всех такой вид, будто они к безобразникам, если не к разбойникам в камеру, зашли, чтобы подвергать их исправлению и вообще поменьше с ними церемониться. Впереди всей челяди, как сухонький, маленький полководец Суворов, только без шпаги,— Агния Васильевна — главный врач. У нее одной приветливое лицо, весело сверкает старомодное пенсне да серые вихры из-под белой шапки торчат. Лицо, как она ни тужится, делать его строгим, выражало давнее</w:t>
      </w:r>
      <w:r>
        <w:rPr/>
        <w:t xml:space="preserve"> </w:t>
      </w:r>
      <w:r>
        <w:rPr>
          <w:rFonts w:eastAsia="Verdana Cyr" w:cs="Verdana Cyr" w:ascii="Verdana Cyr" w:hAnsi="Verdana Cyr"/>
        </w:rPr>
        <w:t>озорство, и я всегда думаю, с первого дня, как ее увидел, что как, наверно, любил ее какой-то парень! Без ума!</w:t>
      </w:r>
    </w:p>
    <w:p>
      <w:pPr>
        <w:pStyle w:val="Normal"/>
        <w:rPr>
          <w:rFonts w:ascii="Verdana Cyr" w:hAnsi="Verdana Cyr" w:eastAsia="Verdana Cyr" w:cs="Verdana Cyr"/>
        </w:rPr>
      </w:pPr>
      <w:r>
        <w:rPr>
          <w:rFonts w:eastAsia="Verdana Cyr" w:cs="Verdana Cyr" w:ascii="Verdana Cyr" w:hAnsi="Verdana Cyr"/>
        </w:rPr>
        <w:t>Агния Васильевна, может, угадала эти мои хорошие о ней мысли и, может, потому ко мне хорошо относится, но прикрывает такую свою слабость строгостью. Уж так она строга ко мне, так строга, что уж мне порой и смешно даже. Но только не сейчас.</w:t>
      </w:r>
    </w:p>
    <w:p>
      <w:pPr>
        <w:pStyle w:val="Normal"/>
        <w:rPr>
          <w:rFonts w:ascii="Verdana Cyr" w:hAnsi="Verdana Cyr" w:eastAsia="Verdana Cyr" w:cs="Verdana Cyr"/>
        </w:rPr>
      </w:pPr>
      <w:r>
        <w:rPr>
          <w:rFonts w:eastAsia="Verdana Cyr" w:cs="Verdana Cyr" w:ascii="Verdana Cyr" w:hAnsi="Verdana Cyr"/>
        </w:rPr>
        <w:t>Лидочки нет среди челяди, сопровождающей Агнию Васильевну. Жаль. Ну ладно. Я и на Агнию Васильевну люблю смотреть. Я бы не знаю что для нее сделал, а она даже и не взглянет в мою сторону! Задрала рубаху на том мужичонке, которому баба голая приснилась, постучала, послушала и заключ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с жена так заморила или на фронте отощали?— И, не дожидаясь ответа, кинула через плечо сестре, изготовившейся писать: — Усиленное питание!</w:t>
      </w:r>
    </w:p>
    <w:p>
      <w:pPr>
        <w:pStyle w:val="Normal"/>
        <w:rPr>
          <w:rFonts w:ascii="Verdana Cyr" w:hAnsi="Verdana Cyr" w:eastAsia="Verdana Cyr" w:cs="Verdana Cyr"/>
        </w:rPr>
      </w:pPr>
      <w:r>
        <w:rPr>
          <w:rFonts w:eastAsia="Verdana Cyr" w:cs="Verdana Cyr" w:ascii="Verdana Cyr" w:hAnsi="Verdana Cyr"/>
        </w:rPr>
        <w:t>Ох уж эта Агния Васильевна! Ну до чего же я ее люблю! Да что там люблю, обожаю просто! Вот если б она это знала и посмотрела бы на меня!.. Хоть разок!.. Нет, не смотрит.</w:t>
      </w:r>
    </w:p>
    <w:p>
      <w:pPr>
        <w:pStyle w:val="Normal"/>
        <w:rPr/>
      </w:pPr>
      <w:r>
        <w:rPr>
          <w:rFonts w:eastAsia="Verdana Cyr" w:cs="Verdana Cyr" w:ascii="Verdana Cyr" w:hAnsi="Verdana Cyr"/>
        </w:rPr>
        <w:t>Азербайджанца Колю (у него другое имя, но трудное, и он махнул рукой: «А какой разница?! Пусть будит Коля!») слушает Агния Васильевна, слушает, щупает. Коле щекотно и он ужимается, хихикает. А еще месяц назад богу, или,— как он у них там?— аллаху, что ли, душу отдавал. Когда ему сделали операцию, он, обалдевший от наркоза, утром мостился и мостился на кровати, улыбаясь всем нам светлой такой улыбкой. «Ты что?» — с ужасом, придавленно вопросил кто-то наконец. «А я сичас на кина пойду!» — все так же лучезарно улыбаясь, заявил Коля. Ну, тут все мы застучали, забренчали чем только</w:t>
      </w:r>
      <w:r>
        <w:rPr/>
        <w:t xml:space="preserve"> </w:t>
      </w:r>
      <w:r>
        <w:rPr>
          <w:rFonts w:eastAsia="Verdana Cyr" w:cs="Verdana Cyr" w:ascii="Verdana Cyr" w:hAnsi="Verdana Cyr"/>
        </w:rPr>
        <w:t>можно, прибежали санитарки и Колю к кровати привязали.</w:t>
      </w:r>
    </w:p>
    <w:p>
      <w:pPr>
        <w:pStyle w:val="Normal"/>
        <w:rPr>
          <w:rFonts w:ascii="Verdana Cyr" w:hAnsi="Verdana Cyr" w:eastAsia="Verdana Cyr" w:cs="Verdana Cyr"/>
        </w:rPr>
      </w:pPr>
      <w:r>
        <w:rPr>
          <w:rFonts w:eastAsia="Verdana Cyr" w:cs="Verdana Cyr" w:ascii="Verdana Cyr" w:hAnsi="Verdana Cyr"/>
        </w:rPr>
        <w:t>Агния Васильевна звонко завезла по Колиной спине ладон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палату выздоравливающих!</w:t>
      </w:r>
    </w:p>
    <w:p>
      <w:pPr>
        <w:pStyle w:val="Normal"/>
        <w:rPr>
          <w:rFonts w:ascii="Verdana Cyr" w:hAnsi="Verdana Cyr" w:eastAsia="Verdana Cyr" w:cs="Verdana Cyr"/>
        </w:rPr>
      </w:pPr>
      <w:r>
        <w:rPr>
          <w:rFonts w:eastAsia="Verdana Cyr" w:cs="Verdana Cyr" w:ascii="Verdana Cyr" w:hAnsi="Verdana Cyr"/>
        </w:rPr>
        <w:t>Что тут началось! Азербайджанец рубаху на себя, вскочил, глазами засверк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Кто прав? Я прав! Вот! Мне Полше гаварили: «Памрешь!» Украине гаварили: «Па-а-аамрешь!!» и Львове, и Винице, и Киеве — «Памрешь! Памрешь! Памрешь!.» Как памрешь? Пачиму памрешь? Ни сагласный! Жить хачу! Вина пить хачу! Танцивать хачу! Девушек любить хачу!— Колю тут же осенило: — Дайте я вас па-сссы-ци-лую!— Раскинув руки, Коля двинулся вперед, но Агния Васильевна остановила 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том, потом! Придешь в ординаторскую и сколько твоей душе будет угодно — целуй! Мы изготовимся к этой процедуре, а сейчас обход. Не мешай!..</w:t>
      </w:r>
    </w:p>
    <w:p>
      <w:pPr>
        <w:pStyle w:val="Normal"/>
        <w:rPr>
          <w:rFonts w:ascii="Verdana Cyr" w:hAnsi="Verdana Cyr" w:eastAsia="Verdana Cyr" w:cs="Verdana Cyr"/>
        </w:rPr>
      </w:pPr>
      <w:r>
        <w:rPr>
          <w:rFonts w:eastAsia="Verdana Cyr" w:cs="Verdana Cyr" w:ascii="Verdana Cyr" w:hAnsi="Verdana Cyr"/>
        </w:rPr>
        <w:t>Говоря это, Агния Васильевна медленно двигалась к койке Антипина, и тон ее и выражение лица заметно менялись. Возле Антипина она пробыла недолго и все время уводила глаза. А он ловил ее взгляд, не умеющий и все-таки часто вынужденный вр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с переведут в другую палату,— сказала Агния Васильевна, помолчала.— В отдельну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изолят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нет, что вы! Просто в отдельную палату. Там тише, теплей. Удобней там…</w:t>
      </w:r>
    </w:p>
    <w:p>
      <w:pPr>
        <w:pStyle w:val="Normal"/>
        <w:rPr>
          <w:rFonts w:ascii="Verdana Cyr" w:hAnsi="Verdana Cyr" w:eastAsia="Verdana Cyr" w:cs="Verdana Cyr"/>
        </w:rPr>
      </w:pPr>
      <w:r>
        <w:rPr>
          <w:rFonts w:eastAsia="Verdana Cyr" w:cs="Verdana Cyr" w:ascii="Verdana Cyr" w:hAnsi="Verdana Cyr"/>
        </w:rPr>
        <w:t>Антипин все понял, попробовал бороться, отстоять еще что-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же? Мне здесь хорошо. Ребята все свои… привык я к ним. Гусаков, товарищ старшина, однополчанин… ребятишки вон молоденькие! Веселые. Мне здесь глянется…— торопился Антипин, видя, что Агния Васильевна поднялась и собирается уходить от его койки.</w:t>
      </w:r>
    </w:p>
    <w:p>
      <w:pPr>
        <w:pStyle w:val="Normal"/>
        <w:rPr>
          <w:rFonts w:ascii="Verdana Cyr" w:hAnsi="Verdana Cyr" w:eastAsia="Verdana Cyr" w:cs="Verdana Cyr"/>
        </w:rPr>
      </w:pPr>
      <w:r>
        <w:rPr>
          <w:rFonts w:eastAsia="Verdana Cyr" w:cs="Verdana Cyr" w:ascii="Verdana Cyr" w:hAnsi="Verdana Cyr"/>
        </w:rPr>
        <w:t>В палате сделалось тихо. Так тихо при мне еще ни разу не было.</w:t>
      </w:r>
    </w:p>
    <w:p>
      <w:pPr>
        <w:pStyle w:val="Normal"/>
        <w:rPr>
          <w:rFonts w:ascii="Verdana Cyr" w:hAnsi="Verdana Cyr" w:eastAsia="Verdana Cyr" w:cs="Verdana Cyr"/>
        </w:rPr>
      </w:pPr>
      <w:r>
        <w:rPr>
          <w:rFonts w:eastAsia="Verdana Cyr" w:cs="Verdana Cyr" w:ascii="Verdana Cyr" w:hAnsi="Verdana Cyr"/>
        </w:rPr>
        <w:t>Агния Васильевна остановилась возле койки моего сосе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а тут все пе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че, доктор, ох, пе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ов рубцуется нормально. В палату выздоравливающих! Она у нас самая холодная. Чтоб не пекло!— Что-то неприятное, свойственное только докторам и всем тем, кто может беспрепятственно властвовать над людьми и распоряжаться их судьбами, появилось в голосе Агнии Васильевны. Я ее такую не любил, боялся и потому затаился под одеялом и не дыбился уж ей встреч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 як же ж?.. Та ж болыть! И так пече. Так пече…— ныл мой сосед.</w:t>
      </w:r>
    </w:p>
    <w:p>
      <w:pPr>
        <w:pStyle w:val="Normal"/>
        <w:rPr>
          <w:rFonts w:ascii="Verdana Cyr" w:hAnsi="Verdana Cyr" w:eastAsia="Verdana Cyr" w:cs="Verdana Cyr"/>
        </w:rPr>
      </w:pPr>
      <w:r>
        <w:rPr>
          <w:rFonts w:eastAsia="Verdana Cyr" w:cs="Verdana Cyr" w:ascii="Verdana Cyr" w:hAnsi="Verdana Cyr"/>
        </w:rPr>
        <w:t>Но Агния Васильевна ровно бы и не слышала его. Сдернула с меня одеяло, послушала, велела показать язы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курил?!— Я опустил покаянно голову.— Разве от хлороформа мало обалдел? Могу добав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не!— испугался я.— Ну его! Что-то похожее на улыбку тронуло сухие губы Агнии Васильевны, и пенсне сверкнуло приветлив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дить когда разрешите?— осмелел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е зависит от тебя. Будешь смирно лежать — скоро, прыгать станешь — полежишь.</w:t>
      </w:r>
    </w:p>
    <w:p>
      <w:pPr>
        <w:pStyle w:val="Normal"/>
        <w:rPr>
          <w:rFonts w:ascii="Verdana Cyr" w:hAnsi="Verdana Cyr" w:eastAsia="Verdana Cyr" w:cs="Verdana Cyr"/>
        </w:rPr>
      </w:pPr>
      <w:r>
        <w:rPr>
          <w:rFonts w:eastAsia="Verdana Cyr" w:cs="Verdana Cyr" w:ascii="Verdana Cyr" w:hAnsi="Verdana Cyr"/>
        </w:rPr>
        <w:t>«Зависит,— раздражению повторил я про себя.— Ну, зависит если, так полежу смирно. Не жалко».</w:t>
      </w:r>
    </w:p>
    <w:p>
      <w:pPr>
        <w:pStyle w:val="Normal"/>
        <w:rPr>
          <w:rFonts w:ascii="Verdana Cyr" w:hAnsi="Verdana Cyr" w:eastAsia="Verdana Cyr" w:cs="Verdana Cyr"/>
        </w:rPr>
      </w:pPr>
      <w:r>
        <w:rPr>
          <w:rFonts w:eastAsia="Verdana Cyr" w:cs="Verdana Cyr" w:ascii="Verdana Cyr" w:hAnsi="Verdana Cyr"/>
        </w:rPr>
        <w:t>Больше никакого разговору в палате не было. Деловито и молча закончив обход, Агния Васильевна удалилась из палаты и, комкая в руках фонендоскоп, что-то на xoдy раздраженно сказала старшей сестре. Та плаксиво скривила губы и отвернулась.</w:t>
      </w:r>
    </w:p>
    <w:p>
      <w:pPr>
        <w:pStyle w:val="Normal"/>
        <w:rPr>
          <w:rFonts w:ascii="Verdana Cyr" w:hAnsi="Verdana Cyr" w:eastAsia="Verdana Cyr" w:cs="Verdana Cyr"/>
        </w:rPr>
      </w:pPr>
      <w:r>
        <w:rPr>
          <w:rFonts w:eastAsia="Verdana Cyr" w:cs="Verdana Cyr" w:ascii="Verdana Cyr" w:hAnsi="Verdana Cyr"/>
        </w:rPr>
        <w:t>Афоня Антипин накрылся с головой одеялом и лежал плоский, неслышный, будто и не было никого под одеялом.</w:t>
      </w:r>
    </w:p>
    <w:p>
      <w:pPr>
        <w:pStyle w:val="Normal"/>
        <w:rPr>
          <w:rFonts w:ascii="Verdana Cyr" w:hAnsi="Verdana Cyr" w:eastAsia="Verdana Cyr" w:cs="Verdana Cyr"/>
        </w:rPr>
      </w:pPr>
      <w:r>
        <w:rPr>
          <w:rFonts w:eastAsia="Verdana Cyr" w:cs="Verdana Cyr" w:ascii="Verdana Cyr" w:hAnsi="Verdana Cyr"/>
        </w:rPr>
        <w:t>Старшина Гусаков залез рукою под себя, шарил где-то в тяжелых гипсах или под гипсами, выудил из недр кровати плоскую грелку, брезгливо выплеснул в плевательницу лекарство из мензурки. Грелка заскрипела коровьим выменем, захлюпала влагой, и по палате угарно поплыл запах самого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фонь! Афонь!— потянул с Антипина одеяло старшина.— Тяпни для сугреву, а? Тяпни!..</w:t>
      </w:r>
    </w:p>
    <w:p>
      <w:pPr>
        <w:pStyle w:val="Normal"/>
        <w:rPr/>
      </w:pPr>
      <w:r>
        <w:rPr>
          <w:rFonts w:eastAsia="Verdana Cyr" w:cs="Verdana Cyr" w:ascii="Verdana Cyr" w:hAnsi="Verdana Cyr"/>
        </w:rPr>
        <w:t>Антипин не отзывался. Старшина опрокинул одну, другую, третью мензурку в себя, попробовал еще выдавить из грелки чего-нибудь, но больше даже не капало, и тогда он сдавил мензурку в руке так, что она хрустнула, и из пальцев старшины кровь брызнула на постель. Старшина, не</w:t>
      </w:r>
      <w:r>
        <w:rPr/>
        <w:t xml:space="preserve"> </w:t>
      </w:r>
      <w:r>
        <w:rPr>
          <w:rFonts w:eastAsia="Verdana Cyr" w:cs="Verdana Cyr" w:ascii="Verdana Cyr" w:hAnsi="Verdana Cyr"/>
        </w:rPr>
        <w:t>замечая крови, мрачно матерился и спрашивал: где и как еще самогонки достать? Но этого никто не знал и никто, кроме старшины, находящегося в недвижном состоянии и все же умудряющегося через нянь добывать горючку, сделать такое не сумел бы, таланту не хватило бы, и, как бы оправдываясь за эту нашу бесталанность, Рюрик угрюмо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уку обрезал.</w:t>
      </w:r>
    </w:p>
    <w:p>
      <w:pPr>
        <w:pStyle w:val="Normal"/>
        <w:rPr>
          <w:rFonts w:ascii="Verdana Cyr" w:hAnsi="Verdana Cyr" w:eastAsia="Verdana Cyr" w:cs="Verdana Cyr"/>
        </w:rPr>
      </w:pPr>
      <w:r>
        <w:rPr>
          <w:rFonts w:eastAsia="Verdana Cyr" w:cs="Verdana Cyr" w:ascii="Verdana Cyr" w:hAnsi="Verdana Cyr"/>
        </w:rPr>
        <w:t>Старшина глянул на руку, досадливо бросил: «А!» — и стал обмывать ее из графина над плевательнице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не смог пролежать, как было велено, и двух дней. Однажды вечером я потихоньку поднялся и, придерживаясь за спинки кроватей, побрел к двери. Перед тем как подняться, я долго глядел в зеркало и любовался прической — больше-то нечем было любоваться.</w:t>
      </w:r>
    </w:p>
    <w:p>
      <w:pPr>
        <w:pStyle w:val="Normal"/>
        <w:rPr>
          <w:rFonts w:ascii="Verdana Cyr" w:hAnsi="Verdana Cyr" w:eastAsia="Verdana Cyr" w:cs="Verdana Cyr"/>
        </w:rPr>
      </w:pPr>
      <w:r>
        <w:rPr>
          <w:rFonts w:eastAsia="Verdana Cyr" w:cs="Verdana Cyr" w:ascii="Verdana Cyr" w:hAnsi="Verdana Cyr"/>
        </w:rPr>
        <w:t>Я и забыл сказать, что с тех пор, как окончательно очнулся от наркоза, я занимался только своей прической. Случилось так, что до этого у меня никогда не было прически. В деревне бабушка меня стригла наголо ножницами; в детдоме всех нас чохом обрабатывали машинкой. В ФЗО я пытался отпустить чуб, но дальше вершка дело не пошло — обкорнали. Ну а потом армия, форма двадцать, суровые порядки. Одним словом, лишь в госпитале наступила некоторая вольность. Я забыл сказать еще вот о чем. В этом госпитале я лежал недавно. В него я был переведен из армейского госпиталя, где и начал отращивать чуб.</w:t>
      </w:r>
    </w:p>
    <w:p>
      <w:pPr>
        <w:pStyle w:val="Normal"/>
        <w:rPr>
          <w:rFonts w:ascii="Verdana Cyr" w:hAnsi="Verdana Cyr" w:eastAsia="Verdana Cyr" w:cs="Verdana Cyr"/>
        </w:rPr>
      </w:pPr>
      <w:r>
        <w:rPr>
          <w:rFonts w:eastAsia="Verdana Cyr" w:cs="Verdana Cyr" w:ascii="Verdana Cyr" w:hAnsi="Verdana Cyr"/>
        </w:rPr>
        <w:t>Госпиталь этот именовался не то нервно-патологическим, не то нервно-терапевтическим. В общем, нервным. А у меня на руке были перебиты обе кости и нерв. Вот его-то и вылавливали доктора, пока я лежал под наркозом. Говорят, связали, но пальцы все равно не шевелятся. Рука совсем-совсем не болит. Она висит, ровно чужая. Пальцы на ней усохли и пожелтели. Мертвая рука.</w:t>
      </w:r>
    </w:p>
    <w:p>
      <w:pPr>
        <w:pStyle w:val="Normal"/>
        <w:rPr>
          <w:rFonts w:ascii="Verdana Cyr" w:hAnsi="Verdana Cyr" w:eastAsia="Verdana Cyr" w:cs="Verdana Cyr"/>
        </w:rPr>
      </w:pPr>
      <w:r>
        <w:rPr>
          <w:rFonts w:eastAsia="Verdana Cyr" w:cs="Verdana Cyr" w:ascii="Verdana Cyr" w:hAnsi="Verdana Cyr"/>
        </w:rPr>
        <w:t>Что я буду делать после госпиталя? Как жить? У меня единственная профессия — составитель поездов, и семь классов образования. Чтобы работать составителем, нужны обе руки.</w:t>
      </w:r>
    </w:p>
    <w:p>
      <w:pPr>
        <w:pStyle w:val="Normal"/>
        <w:rPr>
          <w:rFonts w:ascii="Verdana Cyr" w:hAnsi="Verdana Cyr" w:eastAsia="Verdana Cyr" w:cs="Verdana Cyr"/>
        </w:rPr>
      </w:pPr>
      <w:r>
        <w:rPr>
          <w:rFonts w:eastAsia="Verdana Cyr" w:cs="Verdana Cyr" w:ascii="Verdana Cyr" w:hAnsi="Verdana Cyr"/>
        </w:rPr>
        <w:t>«А, наплевать! Не один я такой! Не пропаду! Не так страшен черт…»</w:t>
      </w:r>
    </w:p>
    <w:p>
      <w:pPr>
        <w:pStyle w:val="Normal"/>
        <w:rPr>
          <w:rFonts w:ascii="Verdana Cyr" w:hAnsi="Verdana Cyr" w:eastAsia="Verdana Cyr" w:cs="Verdana Cyr"/>
        </w:rPr>
      </w:pPr>
      <w:r>
        <w:rPr>
          <w:rFonts w:eastAsia="Verdana Cyr" w:cs="Verdana Cyr" w:ascii="Verdana Cyr" w:hAnsi="Verdana Cyr"/>
        </w:rPr>
        <w:t>Мне надо выбраться в коридор, ну просто позарез надо. А рука, глаз, нога — это все пустяки. И то, что я в одном белье,— тоже пустяки. Я обернул одеяло вокруг бедер, как римский патриций, и вот в такой юбке щеголяю. Все ребята ходят в таких же. Так прилично, не видно аккуратно завязанной бинтами прорехи, и теплее, и вообще удобно.</w:t>
      </w:r>
    </w:p>
    <w:p>
      <w:pPr>
        <w:pStyle w:val="Normal"/>
        <w:rPr>
          <w:rFonts w:ascii="Verdana Cyr" w:hAnsi="Verdana Cyr" w:eastAsia="Verdana Cyr" w:cs="Verdana Cyr"/>
        </w:rPr>
      </w:pPr>
      <w:r>
        <w:rPr>
          <w:rFonts w:eastAsia="Verdana Cyr" w:cs="Verdana Cyr" w:ascii="Verdana Cyr" w:hAnsi="Verdana Cyr"/>
        </w:rPr>
        <w:t>Главное — это моя прическа, мой, можно сказать, единственный козырь. Говорят еще, что я веселый и беззаботный парень. Очень веселый. Да, я люблю пошутить, знаю всякие там присказки. Парубок, словом!</w:t>
      </w:r>
    </w:p>
    <w:p>
      <w:pPr>
        <w:pStyle w:val="Normal"/>
        <w:rPr>
          <w:rFonts w:ascii="Verdana Cyr" w:hAnsi="Verdana Cyr" w:eastAsia="Verdana Cyr" w:cs="Verdana Cyr"/>
        </w:rPr>
      </w:pPr>
      <w:r>
        <w:rPr>
          <w:rFonts w:eastAsia="Verdana Cyr" w:cs="Verdana Cyr" w:ascii="Verdana Cyr" w:hAnsi="Verdana Cyr"/>
        </w:rPr>
        <w:t>Уверен, что, если бы Лида поговорила со мной еще раз, я бы такие вещи ей рассказал из книг, про фронт и про тому подобное, что она сразу бы сомлела и взоры ваши и вздохи наши слились бы воедино!</w:t>
      </w:r>
    </w:p>
    <w:p>
      <w:pPr>
        <w:pStyle w:val="Normal"/>
        <w:rPr>
          <w:rFonts w:ascii="Verdana Cyr" w:hAnsi="Verdana Cyr" w:eastAsia="Verdana Cyr" w:cs="Verdana Cyr"/>
        </w:rPr>
      </w:pPr>
      <w:r>
        <w:rPr>
          <w:rFonts w:eastAsia="Verdana Cyr" w:cs="Verdana Cyr" w:ascii="Verdana Cyr" w:hAnsi="Verdana Cyr"/>
        </w:rPr>
        <w:t>Где я это вычитал? Сильно написано!</w:t>
      </w:r>
    </w:p>
    <w:p>
      <w:pPr>
        <w:pStyle w:val="Normal"/>
        <w:rPr>
          <w:rFonts w:ascii="Verdana Cyr" w:hAnsi="Verdana Cyr" w:eastAsia="Verdana Cyr" w:cs="Verdana Cyr"/>
        </w:rPr>
      </w:pPr>
      <w:r>
        <w:rPr>
          <w:rFonts w:eastAsia="Verdana Cyr" w:cs="Verdana Cyr" w:ascii="Verdana Cyr" w:hAnsi="Verdana Cyr"/>
        </w:rPr>
        <w:t>Вот я и в коридоре. Вспотел. Прислонился к стене. Горит всего одна лампа. Электростанция в Краснодаре еще не восстановлена. И вообще город живет еще трудно — это я знаю по разговорам.</w:t>
      </w:r>
    </w:p>
    <w:p>
      <w:pPr>
        <w:pStyle w:val="Normal"/>
        <w:rPr>
          <w:rFonts w:ascii="Verdana Cyr" w:hAnsi="Verdana Cyr" w:eastAsia="Verdana Cyr" w:cs="Verdana Cyr"/>
        </w:rPr>
      </w:pPr>
      <w:r>
        <w:rPr>
          <w:rFonts w:eastAsia="Verdana Cyr" w:cs="Verdana Cyr" w:ascii="Verdana Cyr" w:hAnsi="Verdana Cyr"/>
        </w:rPr>
        <w:t>В дальнем конце коридора наша «культурница» Ира беседует с раненым. Судя по всему, намечает план культ-мероприятий. Я начал продвигаться вдоль стоны, к этой парочке. Раненый с сожалением выпускает руку собеседницы и досадно смотрит на меня. Я же на него не смотрю. Мне не до него. Я хотел спросить у Иры, дежурит ли сегодня такая тоненькая сестренка с огромными глазами, у которых белки блестят, как фарфоровые, и повыше черной завязки дышит ямочка, а спрашиваю совсем про друг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рочка! Который час?</w:t>
      </w:r>
    </w:p>
    <w:p>
      <w:pPr>
        <w:pStyle w:val="Normal"/>
        <w:rPr>
          <w:rFonts w:ascii="Verdana Cyr" w:hAnsi="Verdana Cyr" w:eastAsia="Verdana Cyr" w:cs="Verdana Cyr"/>
        </w:rPr>
      </w:pPr>
      <w:r>
        <w:rPr>
          <w:rFonts w:eastAsia="Verdana Cyr" w:cs="Verdana Cyr" w:ascii="Verdana Cyr" w:hAnsi="Verdana Cyr"/>
        </w:rPr>
        <w:t>Удивленная моим игривым тоном, Ирочка пожимает плечами, давая понять тем самым своему собеседнику, что она ничего общего с этим солдатишкой в юбке не имеет, и говорит мне время. Я еще полюбопытствовал: когда завтра откроется библиотека? Ирочка уже сердито ответила, что в послеоперационную палату она сама принесет книги и, кроме того, доложит главврачу, как я шлялся без разрешения по коридо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валяй!— вздохнул я и отправился в свою палату. По пути заглядывал во все открытые двери.</w:t>
      </w:r>
    </w:p>
    <w:p>
      <w:pPr>
        <w:pStyle w:val="Normal"/>
        <w:rPr>
          <w:rFonts w:ascii="Verdana Cyr" w:hAnsi="Verdana Cyr" w:eastAsia="Verdana Cyr" w:cs="Verdana Cyr"/>
        </w:rPr>
      </w:pPr>
      <w:r>
        <w:rPr>
          <w:rFonts w:eastAsia="Verdana Cyr" w:cs="Verdana Cyr" w:ascii="Verdana Cyr" w:hAnsi="Verdana Cyr"/>
        </w:rPr>
        <w:t>Будто через нейтралку «за языком» к противнику крался я к своей койке по нашей, глухо затемненной палате, и все же за моей спиной раздался внятный шеп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кто там оно ходит? Хлебом, винам просит?— Рюрик! Ну, не скроешься, не спрячешься от этого командующего «самовар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хламон!— ругается Рюрик.— Сестрицу перевели в операционную. Операционная мадама с одним товарищем капитаном активно дружила! Агния свет Васильевна этого не любит!.. И еще учти — дежурит сестрица через сутки…</w:t>
      </w:r>
    </w:p>
    <w:p>
      <w:pPr>
        <w:pStyle w:val="Normal"/>
        <w:rPr/>
      </w:pPr>
      <w:r>
        <w:rPr>
          <w:rFonts w:eastAsia="Verdana Cyr" w:cs="Verdana Cyr" w:ascii="Verdana Cyr" w:hAnsi="Verdana Cyr"/>
        </w:rPr>
        <w:t xml:space="preserve">— </w:t>
      </w:r>
      <w:r>
        <w:rPr>
          <w:rFonts w:eastAsia="Verdana Cyr" w:cs="Verdana Cyr" w:ascii="Verdana Cyr" w:hAnsi="Verdana Cyr"/>
        </w:rPr>
        <w:t>По мне хоть через трое!.</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зовут ее Лид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 мне хоть Маргарит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ушивается возле нее тут лейтенантик од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 мне хоть генер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урында!— взъелся и подскочил Рюрик.— Кого охмурить хочешь? Я ж саратовский мужик! Я в этих вопрос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да и выучился?</w:t>
      </w:r>
    </w:p>
    <w:p>
      <w:pPr>
        <w:pStyle w:val="Normal"/>
        <w:rPr>
          <w:rFonts w:ascii="Verdana Cyr" w:hAnsi="Verdana Cyr" w:eastAsia="Verdana Cyr" w:cs="Verdana Cyr"/>
        </w:rPr>
      </w:pPr>
      <w:r>
        <w:rPr>
          <w:rFonts w:eastAsia="Verdana Cyr" w:cs="Verdana Cyr" w:ascii="Verdana Cyr" w:hAnsi="Verdana Cyr"/>
        </w:rPr>
        <w:t>Рюрик отвечает не сразу, напускает на себя важность, неспешно скручивает цигарку, ну вce-все делает степенно, важно, а ведь такой же оголец, как и я, и, главное, знает ведь, что никакого действия этот солидный кураж на меня не производит, а вот поди ж ты, кочевряжится! Видать, такая уж порода у этих саратовских брехун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у саратовских, знашь к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гляжу я на него, ухмыляю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так! Родится малый — ему ни побрякушек, ни игрушек, а сразу гармонь в руки и пошло: «Я не знаю, как у вас, а у нас, в Саратове, девяноста лет старухи шухерят с ребятами!..» — Рюрик аж заподпрыгивал, аж задом об койку заколотил так, что пружины забряк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репло!— сказал я, отобрал у него цигарку, дотянул, погляделся в кругленькое зеркальце, лежавшее на тумбочке Рюрика, поплевал на ладонь, приплюснул ерша на маковке и отправился «к себе» — обдумывать положени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 коридоре госпиталя реденько светят повешенные на стены керосиновые лампешки с большей частью побитыми стеклами, а то и вовсе без стекол.</w:t>
      </w:r>
    </w:p>
    <w:p>
      <w:pPr>
        <w:pStyle w:val="Normal"/>
        <w:rPr>
          <w:rFonts w:ascii="Verdana Cyr" w:hAnsi="Verdana Cyr" w:eastAsia="Verdana Cyr" w:cs="Verdana Cyr"/>
        </w:rPr>
      </w:pPr>
      <w:r>
        <w:rPr>
          <w:rFonts w:eastAsia="Verdana Cyr" w:cs="Verdana Cyr" w:ascii="Verdana Cyr" w:hAnsi="Verdana Cyr"/>
        </w:rPr>
        <w:t>Копотно, людно. Пахнет горелой соляркой, карболкой, иодом, хлороформом, гниющим человеческим мясом и кровью.</w:t>
      </w:r>
    </w:p>
    <w:p>
      <w:pPr>
        <w:pStyle w:val="Normal"/>
        <w:rPr>
          <w:rFonts w:ascii="Verdana Cyr" w:hAnsi="Verdana Cyr" w:eastAsia="Verdana Cyr" w:cs="Verdana Cyr"/>
        </w:rPr>
      </w:pPr>
      <w:r>
        <w:rPr>
          <w:rFonts w:eastAsia="Verdana Cyr" w:cs="Verdana Cyr" w:ascii="Verdana Cyr" w:hAnsi="Verdana Cyr"/>
        </w:rPr>
        <w:t>Нынче этакое скопище запахов изысканно называют «букетом».</w:t>
      </w:r>
    </w:p>
    <w:p>
      <w:pPr>
        <w:pStyle w:val="Normal"/>
        <w:rPr>
          <w:rFonts w:ascii="Verdana Cyr" w:hAnsi="Verdana Cyr" w:eastAsia="Verdana Cyr" w:cs="Verdana Cyr"/>
        </w:rPr>
      </w:pPr>
      <w:r>
        <w:rPr>
          <w:rFonts w:eastAsia="Verdana Cyr" w:cs="Verdana Cyr" w:ascii="Verdana Cyr" w:hAnsi="Verdana Cyr"/>
        </w:rPr>
        <w:t>Но ещё смешанней, еще запутанней и разнообразней коридорный треп — этакая «мыслительная разминка» перед сном, короче — самая настоящая трепотня людей, без дела слоняющихся из угла в угол.</w:t>
      </w:r>
    </w:p>
    <w:p>
      <w:pPr>
        <w:pStyle w:val="Normal"/>
        <w:rPr>
          <w:rFonts w:ascii="Verdana Cyr" w:hAnsi="Verdana Cyr" w:eastAsia="Verdana Cyr" w:cs="Verdana Cyr"/>
        </w:rPr>
      </w:pPr>
      <w:r>
        <w:rPr>
          <w:rFonts w:eastAsia="Verdana Cyr" w:cs="Verdana Cyr" w:ascii="Verdana Cyr" w:hAnsi="Verdana Cyr"/>
        </w:rPr>
        <w:t>Вот возле школьной карты, истыканной спичками, изрисованной намусленными карандашами и разными чернилами, сошлись «стратеги». С видом если не заправского преподавателя академии, то хоть заместителя по политчасти, директора нашей школы ФЗО — человек в кальсонах и с желтушно цветущими глазами водит по карте пальц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авное препятствие на нашем пути: Висла и Одер. Героические наши войска уже один из этих рубежей одолели и ведут неукротимое давление с Сандомирского плацдарма — и лагерь хищного врага трещит по всем швам!..</w:t>
      </w:r>
    </w:p>
    <w:p>
      <w:pPr>
        <w:pStyle w:val="Normal"/>
        <w:rPr>
          <w:rFonts w:ascii="Verdana Cyr" w:hAnsi="Verdana Cyr" w:eastAsia="Verdana Cyr" w:cs="Verdana Cyr"/>
        </w:rPr>
      </w:pPr>
      <w:r>
        <w:rPr>
          <w:rFonts w:eastAsia="Verdana Cyr" w:cs="Verdana Cyr" w:ascii="Verdana Cyr" w:hAnsi="Verdana Cyr"/>
        </w:rPr>
        <w:t>Ему внимают, открывши рот, четверо контуженых — этим хоть что говори, они все слушают и ничего не понимают, а пытаются по губам угадать — что к чему.</w:t>
      </w:r>
    </w:p>
    <w:p>
      <w:pPr>
        <w:pStyle w:val="Normal"/>
        <w:rPr>
          <w:rFonts w:ascii="Verdana Cyr" w:hAnsi="Verdana Cyr" w:eastAsia="Verdana Cyr" w:cs="Verdana Cyr"/>
        </w:rPr>
      </w:pPr>
      <w:r>
        <w:rPr>
          <w:rFonts w:eastAsia="Verdana Cyr" w:cs="Verdana Cyr" w:ascii="Verdana Cyr" w:hAnsi="Verdana Cyr"/>
        </w:rPr>
        <w:t>Интересное вот тоже свойство с людьми происходит — отшибет память человеку, и он впадет в детство, не только умственно, но и телесно, глядишь сзади: стоит школьник в кальсонах, шея тонкая, затылок, как у петуха, даже и кость наружу, ручонки в кисти плоские, плечи узенькие, грудь запала.</w:t>
      </w:r>
    </w:p>
    <w:p>
      <w:pPr>
        <w:pStyle w:val="Normal"/>
        <w:rPr>
          <w:rFonts w:ascii="Verdana Cyr" w:hAnsi="Verdana Cyr" w:eastAsia="Verdana Cyr" w:cs="Verdana Cyr"/>
        </w:rPr>
      </w:pPr>
      <w:r>
        <w:rPr>
          <w:rFonts w:eastAsia="Verdana Cyr" w:cs="Verdana Cyr" w:ascii="Verdana Cyr" w:hAnsi="Verdana Cyr"/>
        </w:rPr>
        <w:t>«Как сюда ребятишки-то затесались?» — подумаешь. Но, глядь-поглядь, человек-то в морщинах, на пятках старые мозоли известью взялись, кожа с них сходит, от годов сутулится человек, а взгляд младенчески несмышленый, пытающийся что-то осознать… Сестры и няни зовут их: «Ребятишки, ребятишки…»</w:t>
      </w:r>
    </w:p>
    <w:p>
      <w:pPr>
        <w:pStyle w:val="Normal"/>
        <w:rPr>
          <w:rFonts w:ascii="Verdana Cyr" w:hAnsi="Verdana Cyr" w:eastAsia="Verdana Cyr" w:cs="Verdana Cyr"/>
        </w:rPr>
      </w:pPr>
      <w:r>
        <w:rPr>
          <w:rFonts w:eastAsia="Verdana Cyr" w:cs="Verdana Cyr" w:ascii="Verdana Cyr" w:hAnsi="Verdana Cyr"/>
        </w:rPr>
        <w:t>Два белоруса, поддерживая друг дружку, лепятся к стене возле карты. Ну, эти хоть кого слушать готовы и верить чему угодно. Оба они счастливые — недавно из освобожденного города Витебска впервые за три года письма получили! Плакали, обнимались, за сестрами гонялись, чтобы и их обнять и поцеловать. А те Агнии Васильевны боятся — еще подумает чего, с работы прогонит, недаром кличут ее Огнея! Огнеика! Огнюха! С Огнюхой не забалуеш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то ж выходиць?..— после долгого обдумывания задает добровольному политруку-политинформатору вопрос один из белорусов.— У тым логове скоро наши будуць?</w:t>
      </w:r>
    </w:p>
    <w:p>
      <w:pPr>
        <w:pStyle w:val="Normal"/>
        <w:rPr>
          <w:rFonts w:ascii="Verdana Cyr" w:hAnsi="Verdana Cyr" w:eastAsia="Verdana Cyr" w:cs="Verdana Cyr"/>
        </w:rPr>
      </w:pPr>
      <w:r>
        <w:rPr>
          <w:rFonts w:eastAsia="Verdana Cyr" w:cs="Verdana Cyr" w:ascii="Verdana Cyr" w:hAnsi="Verdana Cyr"/>
        </w:rPr>
        <w:t>Но не успевает «политинформатор» подтянуть кальсоны, сползающие со впалого живота и ответить умственно, с достоинством на вопрос, как находится человек, вся и всех подвергающий сомнен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ржи хлебало шире! Он у себя даст прикурить, немец-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 ж ня дай бог у конце войны загинуць!— простовато высказывает таимую многими про себя тревожную мысль второй белорус.— Ня дай бог!..</w:t>
      </w:r>
    </w:p>
    <w:p>
      <w:pPr>
        <w:pStyle w:val="Normal"/>
        <w:rPr>
          <w:rFonts w:ascii="Verdana Cyr" w:hAnsi="Verdana Cyr" w:eastAsia="Verdana Cyr" w:cs="Verdana Cyr"/>
        </w:rPr>
      </w:pPr>
      <w:r>
        <w:rPr>
          <w:rFonts w:eastAsia="Verdana Cyr" w:cs="Verdana Cyr" w:ascii="Verdana Cyr" w:hAnsi="Verdana Cyr"/>
        </w:rPr>
        <w:t>Махорочный дым слоями плавает по коридору. На подоконнике двое контуженых, еще не выучившихся говорить и писать, но уже наловчившихся играть в шашки «в Чапаева»,— это когда щелчками выбивают строй шашек противника, сражаются на щелчки по лбу.</w:t>
      </w:r>
    </w:p>
    <w:p>
      <w:pPr>
        <w:pStyle w:val="Normal"/>
        <w:rPr>
          <w:rFonts w:ascii="Verdana Cyr" w:hAnsi="Verdana Cyr" w:eastAsia="Verdana Cyr" w:cs="Verdana Cyr"/>
        </w:rPr>
      </w:pPr>
      <w:r>
        <w:rPr>
          <w:rFonts w:eastAsia="Verdana Cyr" w:cs="Verdana Cyr" w:ascii="Verdana Cyr" w:hAnsi="Verdana Cyr"/>
        </w:rPr>
        <w:t>Давно они сражаются, у обоих уж лбы буграми вздулись, а их, дурачков, болельщики подначивают — они и рады стараться, раскраснелись, трясутся, с кулаками уж готовые друг на дружку пойти! Зрителям потеха!</w:t>
      </w:r>
    </w:p>
    <w:p>
      <w:pPr>
        <w:pStyle w:val="Normal"/>
        <w:rPr>
          <w:rFonts w:ascii="Verdana Cyr" w:hAnsi="Verdana Cyr" w:eastAsia="Verdana Cyr" w:cs="Verdana Cyr"/>
        </w:rPr>
      </w:pPr>
      <w:r>
        <w:rPr>
          <w:rFonts w:eastAsia="Verdana Cyr" w:cs="Verdana Cyr" w:ascii="Verdana Cyr" w:hAnsi="Verdana Cyr"/>
        </w:rPr>
        <w:t>Больше всего народу возле старшего сержанта Шестопалова. Вот уж травило так травило! За ним с утра до вечера так и таскается косяк слушателей и зрителей — есть не давай, только бы Шестопалова слушать! Он забрался с ногами на кожаный, единственный в коридоре, диван, и оттуда слыши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пимо бугая?..— Дальше уж ничего не слышно, народ просто валится друг на дружку со стоном и рыданиями.</w:t>
      </w:r>
    </w:p>
    <w:p>
      <w:pPr>
        <w:pStyle w:val="Normal"/>
        <w:rPr>
          <w:rFonts w:ascii="Verdana Cyr" w:hAnsi="Verdana Cyr" w:eastAsia="Verdana Cyr" w:cs="Verdana Cyr"/>
        </w:rPr>
      </w:pPr>
      <w:r>
        <w:rPr>
          <w:rFonts w:eastAsia="Verdana Cyr" w:cs="Verdana Cyr" w:ascii="Verdana Cyr" w:hAnsi="Verdana Cyr"/>
        </w:rPr>
        <w:t>Мимо пробегает, бултыхая загипсованной рукой, паренек с подергивающи-мися шеей и глазом, умеющий шевелить ушами. Но сейчас ему не до фокуса с ушами: видать, разболелась рука или черви под гипсом завелись, а может, клопы залезли! Это уж беда, если клоп под гипс попадет,— ничем его, гада, оттуда не выгонишь! Попитается, попитается и тут же отдыхает, а потом опять жрет. Черви, те дурь выедают, и польза от них из-за этого, но когда их много разведется и рану они подчистят, тогда начинают мясо точить — тут уж скорее гипс надо снимать, иначе ревом реветь будешь! А реветь нельзя, кругом люди, и тоже больные.</w:t>
      </w:r>
    </w:p>
    <w:p>
      <w:pPr>
        <w:pStyle w:val="Normal"/>
        <w:rPr/>
      </w:pPr>
      <w:r>
        <w:rPr>
          <w:rFonts w:eastAsia="Verdana Cyr" w:cs="Verdana Cyr" w:ascii="Verdana Cyr" w:hAnsi="Verdana Cyr"/>
        </w:rPr>
        <w:t>Ах, сколько я уже видел всего и знаю!</w:t>
      </w:r>
      <w:r>
        <w:rPr/>
        <w:t xml:space="preserve"> </w:t>
      </w:r>
      <w:r>
        <w:rPr>
          <w:rFonts w:eastAsia="Verdana Cyr" w:cs="Verdana Cyr" w:ascii="Verdana Cyr" w:hAnsi="Verdana Cyr"/>
        </w:rPr>
        <w:t>— мрачные мысли, проникшие было в мою голову, на которой заметно отрос чуб так, что я его начал уже на бок зачесывать, отвлекла и разбила одна занимательная пара: угрюмый человек в короткой пижаме, с бровями, из которых вполне рукавицы вышли бы, если бы с толком кроить, и узкозадый, суетливый человечек с козлиной неряшливой бородкой — один из них будто бы подполковник, а другой — артист. Наверное, так оно и есть: говорит всегда этот, с бородкой, а тот слушает, не выражая никаких чувств ни слухом, ни видом.</w:t>
      </w:r>
    </w:p>
    <w:p>
      <w:pPr>
        <w:pStyle w:val="Normal"/>
        <w:rPr>
          <w:rFonts w:ascii="Verdana Cyr" w:hAnsi="Verdana Cyr" w:eastAsia="Verdana Cyr" w:cs="Verdana Cyr"/>
        </w:rPr>
      </w:pPr>
      <w:r>
        <w:rPr>
          <w:rFonts w:eastAsia="Verdana Cyr" w:cs="Verdana Cyr" w:ascii="Verdana Cyr" w:hAnsi="Verdana Cyr"/>
        </w:rPr>
        <w:t>Я увязался за этой парой — интересно же послушать арти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да-с!— семенил старичок, заплетаясь в одеяльной юбке.— И не спорьте! И не возражайте!— Тот, с бровями, не только не спорил и не возражал, он даже бровью-то своей меховой не повел!— Богиня Коринфская была поднята со дна моря неподалеку от …ского голубого грота!</w:t>
      </w:r>
    </w:p>
    <w:p>
      <w:pPr>
        <w:pStyle w:val="Normal"/>
        <w:rPr>
          <w:rFonts w:ascii="Verdana Cyr" w:hAnsi="Verdana Cyr" w:eastAsia="Verdana Cyr" w:cs="Verdana Cyr"/>
        </w:rPr>
      </w:pPr>
      <w:r>
        <w:rPr>
          <w:rFonts w:eastAsia="Verdana Cyr" w:cs="Verdana Cyr" w:ascii="Verdana Cyr" w:hAnsi="Verdana Cyr"/>
        </w:rPr>
        <w:t>Вот черт, не расслышал! Какого грота! А все из-за Шестопалова: он опять чего-то траванул такое, что госпиталь закачался от гогота, и дежурная сестра выскочила из палаты со шприцем наизготовку и цыкнула:</w:t>
      </w:r>
    </w:p>
    <w:p>
      <w:pPr>
        <w:pStyle w:val="Normal"/>
        <w:rPr/>
      </w:pPr>
      <w:r>
        <w:rPr>
          <w:rFonts w:eastAsia="Verdana Cyr" w:cs="Verdana Cyr" w:ascii="Verdana Cyr" w:hAnsi="Verdana Cyr"/>
        </w:rPr>
        <w:t xml:space="preserve">— </w:t>
      </w:r>
      <w:r>
        <w:rPr>
          <w:rFonts w:eastAsia="Verdana Cyr" w:cs="Verdana Cyr" w:ascii="Verdana Cyr" w:hAnsi="Verdana Cyr"/>
        </w:rPr>
        <w:t>А ну, тихо! А то всех переколю</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не спорьте, и не возражайте!— настаивал артист с бородкой.— Обычай целоваться не губами, а носами распространен не только среди африканских племен, но и на некоторых полинезийских островах, следовательно, миграции народов…</w:t>
      </w:r>
    </w:p>
    <w:p>
      <w:pPr>
        <w:pStyle w:val="Normal"/>
        <w:rPr>
          <w:rFonts w:ascii="Verdana Cyr" w:hAnsi="Verdana Cyr" w:eastAsia="Verdana Cyr" w:cs="Verdana Cyr"/>
        </w:rPr>
      </w:pPr>
      <w:r>
        <w:rPr>
          <w:rFonts w:eastAsia="Verdana Cyr" w:cs="Verdana Cyr" w:ascii="Verdana Cyr" w:hAnsi="Verdana Cyr"/>
        </w:rPr>
        <w:t>Нет, он, пожалуй, не артист, он ученый, пожалуй. А может, и артист, и ученый сразу! А может, просто хлопуша и болтун, как Рюрик! Целоваться носами? Это как же? Тут и губами-то не знаешь, как это делается. В кино только и видал, да в книжках читал. Но книжки и кино — что они? Искусство мертвое и только!</w:t>
      </w:r>
    </w:p>
    <w:p>
      <w:pPr>
        <w:pStyle w:val="Normal"/>
        <w:rPr>
          <w:rFonts w:ascii="Verdana Cyr" w:hAnsi="Verdana Cyr" w:eastAsia="Verdana Cyr" w:cs="Verdana Cyr"/>
        </w:rPr>
      </w:pPr>
      <w:r>
        <w:rPr>
          <w:rFonts w:eastAsia="Verdana Cyr" w:cs="Verdana Cyr" w:ascii="Verdana Cyr" w:hAnsi="Verdana Cyr"/>
        </w:rPr>
        <w:t>А вот если бы…</w:t>
      </w:r>
    </w:p>
    <w:p>
      <w:pPr>
        <w:pStyle w:val="Normal"/>
        <w:rPr>
          <w:rFonts w:ascii="Verdana Cyr" w:hAnsi="Verdana Cyr" w:eastAsia="Verdana Cyr" w:cs="Verdana Cyr"/>
        </w:rPr>
      </w:pPr>
      <w:r>
        <w:rPr>
          <w:rFonts w:eastAsia="Verdana Cyr" w:cs="Verdana Cyr" w:ascii="Verdana Cyr" w:hAnsi="Verdana Cyr"/>
        </w:rPr>
        <w:t>Я отправился в санпропускник, устроился возле ванной комнаты на колченогом диване и грянул во всю головушку:</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 цыганский барон,</w:t>
      </w:r>
    </w:p>
    <w:p>
      <w:pPr>
        <w:pStyle w:val="Normal"/>
        <w:rPr>
          <w:rFonts w:ascii="Verdana Cyr" w:hAnsi="Verdana Cyr" w:eastAsia="Verdana Cyr" w:cs="Verdana Cyr"/>
        </w:rPr>
      </w:pPr>
      <w:r>
        <w:rPr>
          <w:rFonts w:eastAsia="Verdana Cyr" w:cs="Verdana Cyr" w:ascii="Verdana Cyr" w:hAnsi="Verdana Cyr"/>
        </w:rPr>
        <w:t>Я в цыганку влюблен.!..</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а мой голос явился «псих» из девятой палаты и закатил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к-к-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й,— сказал я мрачно. Я уже знал, что заики или те, кто перенес контузию и у кого восстанавливается речь, поют внятней, чем говорят.</w:t>
      </w:r>
    </w:p>
    <w:p>
      <w:pPr>
        <w:pStyle w:val="Normal"/>
        <w:rPr>
          <w:rFonts w:ascii="Verdana Cyr" w:hAnsi="Verdana Cyr" w:eastAsia="Verdana Cyr" w:cs="Verdana Cyr"/>
        </w:rPr>
      </w:pPr>
      <w:r>
        <w:rPr>
          <w:rFonts w:eastAsia="Verdana Cyr" w:cs="Verdana Cyr" w:ascii="Verdana Cyr" w:hAnsi="Verdana Cyr"/>
        </w:rPr>
        <w:t>И «псих» зап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канчай му-му-узыку!</w:t>
      </w:r>
    </w:p>
    <w:p>
      <w:pPr>
        <w:pStyle w:val="Normal"/>
        <w:rPr/>
      </w:pPr>
      <w:r>
        <w:rPr>
          <w:rFonts w:eastAsia="Verdana Cyr" w:cs="Verdana Cyr" w:ascii="Verdana Cyr" w:hAnsi="Verdana Cyr"/>
        </w:rPr>
        <w:t>«Психами» мы звали контуженых. Их у нас целая палата. Ни одного ранения нет на теле контуженого, ни одной дырки, а он все равно что не человек. Человек, не чувствующий боли, вкуса пищи, забывший грамоту и даже мать родную,— разве это человек? Все выбито, истреблено. Из него заново пытаются сделать человека. Но удивительное</w:t>
      </w:r>
      <w:r>
        <w:rPr/>
        <w:t xml:space="preserve"> </w:t>
      </w:r>
      <w:r>
        <w:rPr>
          <w:rFonts w:eastAsia="Verdana Cyr" w:cs="Verdana Cyr" w:ascii="Verdana Cyr" w:hAnsi="Verdana Cyr"/>
        </w:rPr>
        <w:t>дело, почти все контуженые болезненно переносили музыку и пение. Вот и этот: я еще только начал петь, а он уже явился.</w:t>
      </w:r>
    </w:p>
    <w:p>
      <w:pPr>
        <w:pStyle w:val="Normal"/>
        <w:rPr>
          <w:rFonts w:ascii="Verdana Cyr" w:hAnsi="Verdana Cyr" w:eastAsia="Verdana Cyr" w:cs="Verdana Cyr"/>
        </w:rPr>
      </w:pPr>
      <w:r>
        <w:rPr>
          <w:rFonts w:eastAsia="Verdana Cyr" w:cs="Verdana Cyr" w:ascii="Verdana Cyr" w:hAnsi="Verdana Cyr"/>
        </w:rPr>
        <w:t>Поскольку многие из контуженых были взяты с передовой, в беспамятстве и оставили там, на поле боя, все, в том числе и свое имя, мы их всех подряд звали Иванами. И я мрачно сказал этому Ивану, который уже заметно подлечился, и верховодил в десятой пала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йди! Я еще немного попою и перестану!</w:t>
      </w:r>
    </w:p>
    <w:p>
      <w:pPr>
        <w:pStyle w:val="Normal"/>
        <w:rPr>
          <w:rFonts w:ascii="Verdana Cyr" w:hAnsi="Verdana Cyr" w:eastAsia="Verdana Cyr" w:cs="Verdana Cyr"/>
        </w:rPr>
      </w:pPr>
      <w:r>
        <w:rPr>
          <w:rFonts w:eastAsia="Verdana Cyr" w:cs="Verdana Cyr" w:ascii="Verdana Cyr" w:hAnsi="Verdana Cyr"/>
        </w:rPr>
        <w:t>Иван, как птичка, свернул голову на плечо, глуповато уставился на меня печальными глазами и открыл рот. Я отвернулся от него и грянул дальш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Знает свод голубой,</w:t>
      </w:r>
    </w:p>
    <w:p>
      <w:pPr>
        <w:pStyle w:val="Normal"/>
        <w:rPr>
          <w:rFonts w:ascii="Verdana Cyr" w:hAnsi="Verdana Cyr" w:eastAsia="Verdana Cyr" w:cs="Verdana Cyr"/>
        </w:rPr>
      </w:pPr>
      <w:r>
        <w:rPr>
          <w:rFonts w:eastAsia="Verdana Cyr" w:cs="Verdana Cyr" w:ascii="Verdana Cyr" w:hAnsi="Verdana Cyr"/>
        </w:rPr>
        <w:t>Знает встречный любой,</w:t>
      </w:r>
    </w:p>
    <w:p>
      <w:pPr>
        <w:pStyle w:val="Normal"/>
        <w:rPr>
          <w:rFonts w:ascii="Verdana Cyr" w:hAnsi="Verdana Cyr" w:eastAsia="Verdana Cyr" w:cs="Verdana Cyr"/>
        </w:rPr>
      </w:pPr>
      <w:r>
        <w:rPr>
          <w:rFonts w:eastAsia="Verdana Cyr" w:cs="Verdana Cyr" w:ascii="Verdana Cyr" w:hAnsi="Verdana Cyr"/>
        </w:rPr>
        <w:t>Даже старый наш клен</w:t>
      </w:r>
    </w:p>
    <w:p>
      <w:pPr>
        <w:pStyle w:val="Normal"/>
        <w:rPr>
          <w:rFonts w:ascii="Verdana Cyr" w:hAnsi="Verdana Cyr" w:eastAsia="Verdana Cyr" w:cs="Verdana Cyr"/>
        </w:rPr>
      </w:pPr>
      <w:r>
        <w:rPr>
          <w:rFonts w:eastAsia="Verdana Cyr" w:cs="Verdana Cyr" w:ascii="Verdana Cyr" w:hAnsi="Verdana Cyr"/>
        </w:rPr>
        <w:t>Знает, как я влюблен…</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ван хихикнул и поддернул кальсоны.</w:t>
      </w:r>
    </w:p>
    <w:p>
      <w:pPr>
        <w:pStyle w:val="Normal"/>
        <w:rPr>
          <w:rFonts w:ascii="Verdana Cyr" w:hAnsi="Verdana Cyr" w:eastAsia="Verdana Cyr" w:cs="Verdana Cyr"/>
        </w:rPr>
      </w:pPr>
      <w:r>
        <w:rPr>
          <w:rFonts w:eastAsia="Verdana Cyr" w:cs="Verdana Cyr" w:ascii="Verdana Cyr" w:hAnsi="Verdana Cyr"/>
        </w:rPr>
        <w:t>Я замахнулся на него.</w:t>
      </w:r>
    </w:p>
    <w:p>
      <w:pPr>
        <w:pStyle w:val="Normal"/>
        <w:rPr>
          <w:rFonts w:ascii="Verdana Cyr" w:hAnsi="Verdana Cyr" w:eastAsia="Verdana Cyr" w:cs="Verdana Cyr"/>
        </w:rPr>
      </w:pPr>
      <w:r>
        <w:rPr>
          <w:rFonts w:eastAsia="Verdana Cyr" w:cs="Verdana Cyr" w:ascii="Verdana Cyr" w:hAnsi="Verdana Cyr"/>
        </w:rPr>
        <w:t>Лицо Ивана вытянулось и сделалось вовсе глупым. Я ушел в палату. Так и не дозвался я, кого хотел. Для Ивана или просто так мне петь не хотелось.</w:t>
      </w:r>
    </w:p>
    <w:p>
      <w:pPr>
        <w:pStyle w:val="Normal"/>
        <w:rPr>
          <w:rFonts w:ascii="Verdana Cyr" w:hAnsi="Verdana Cyr" w:eastAsia="Verdana Cyr" w:cs="Verdana Cyr"/>
        </w:rPr>
      </w:pPr>
      <w:r>
        <w:rPr>
          <w:rFonts w:eastAsia="Verdana Cyr" w:cs="Verdana Cyr" w:ascii="Verdana Cyr" w:hAnsi="Verdana Cyr"/>
        </w:rPr>
        <w:t>А в палате-то у нас перемена! Пока я шлялся да соло исполнял в санпропускнике, вместо Антипова Афони танкиста положили. С Сандомирского плацдарма партию раненых привезли. Танкист мечется, кричит: «Горим! Братцы, в нижний люк! Горим! Братцы, не бросайте!..» И бьется-бьется — того и гляди с койки свалится. Нянь в госпитале не хватает, поэтому без уговоров и приказов возле послеоперационных и «тяжелых» добровольно дежурят те, кто пошел на поправку.</w:t>
      </w:r>
    </w:p>
    <w:p>
      <w:pPr>
        <w:pStyle w:val="Normal"/>
        <w:rPr>
          <w:rFonts w:ascii="Verdana Cyr" w:hAnsi="Verdana Cyr" w:eastAsia="Verdana Cyr" w:cs="Verdana Cyr"/>
        </w:rPr>
      </w:pPr>
      <w:r>
        <w:rPr>
          <w:rFonts w:eastAsia="Verdana Cyr" w:cs="Verdana Cyr" w:ascii="Verdana Cyr" w:hAnsi="Verdana Cyr"/>
        </w:rPr>
        <w:t>Эту ночь мы поделили с Рюриком. Он тоже начинает потихоньку бродить по палате, правда еще за койки держится. Не спал также старшина Гусаков. В изолятор к Афоне его не допускают, самогонкой он не разжился — не на что самогонки купить: и часишки, и все, что было, уже позагонял.</w:t>
      </w:r>
    </w:p>
    <w:p>
      <w:pPr>
        <w:pStyle w:val="Normal"/>
        <w:rPr>
          <w:rFonts w:ascii="Verdana Cyr" w:hAnsi="Verdana Cyr" w:eastAsia="Verdana Cyr" w:cs="Verdana Cyr"/>
        </w:rPr>
      </w:pPr>
      <w:r>
        <w:rPr>
          <w:rFonts w:eastAsia="Verdana Cyr" w:cs="Verdana Cyr" w:ascii="Verdana Cyr" w:hAnsi="Verdana Cyr"/>
        </w:rPr>
        <w:t>Рюрик поздней ночью убрел в операционную, явился оттуда с Лидой — она что-то несла в мензурке. Я не видел Лиду с того самого раза, поспешно вскочил с крова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с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те, здравствуйте!— мимоходом бросила она — и к Гусакову: — Ну что вы, ей-богу! У нас на операции нет спирту, иодом обходимся. Нате вот…— и сунула ему склянку.</w:t>
      </w:r>
    </w:p>
    <w:p>
      <w:pPr>
        <w:pStyle w:val="Normal"/>
        <w:rPr>
          <w:rFonts w:ascii="Verdana Cyr" w:hAnsi="Verdana Cyr" w:eastAsia="Verdana Cyr" w:cs="Verdana Cyr"/>
        </w:rPr>
      </w:pPr>
      <w:r>
        <w:rPr>
          <w:rFonts w:eastAsia="Verdana Cyr" w:cs="Verdana Cyr" w:ascii="Verdana Cyr" w:hAnsi="Verdana Cyr"/>
        </w:rPr>
        <w:t>Гусаков, не глядя, что в ней, выплеснул из мензурки в себя и скосорот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ё это? Тьфу!</w:t>
      </w:r>
    </w:p>
    <w:p>
      <w:pPr>
        <w:pStyle w:val="Normal"/>
        <w:rPr>
          <w:rFonts w:ascii="Verdana Cyr" w:hAnsi="Verdana Cyr" w:eastAsia="Verdana Cyr" w:cs="Verdana Cyr"/>
        </w:rPr>
      </w:pPr>
      <w:r>
        <w:rPr>
          <w:rFonts w:eastAsia="Verdana Cyr" w:cs="Verdana Cyr" w:ascii="Verdana Cyr" w:hAnsi="Verdana Cyr"/>
        </w:rPr>
        <w:t>Лида положила ладонь на лоб танкиста, и он сморился, обмяк под ее ладонью. Я-то знаю, помню прикосновение этой ладони! Лучше всякой процедуры. Может, даже лучше всякого лекарства эта маленькая прохладная ладо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Ax, ребятишки, как я устала, если б вы знали!— пожаловалась Лида мне и Рюрику.— Такие дежурства иногда выпадают… так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Афоне нельзя?— прохрипел Гусак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льзя! Вам сказа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он жи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ивой-живой! Господи! Что я вас, обманывать стану?!</w:t>
      </w:r>
    </w:p>
    <w:p>
      <w:pPr>
        <w:pStyle w:val="Normal"/>
        <w:rPr>
          <w:rFonts w:ascii="Verdana Cyr" w:hAnsi="Verdana Cyr" w:eastAsia="Verdana Cyr" w:cs="Verdana Cyr"/>
        </w:rPr>
      </w:pPr>
      <w:r>
        <w:rPr>
          <w:rFonts w:eastAsia="Verdana Cyr" w:cs="Verdana Cyr" w:ascii="Verdana Cyr" w:hAnsi="Verdana Cyr"/>
        </w:rPr>
        <w:t>Гусаков отвернул голову, скрипнул зубами, засыпая,— каким-то снотворным, видать, угомонила его Ли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я пойду, ребятишки!— вздохнула Лида и посидела еще маленько.— Не хулиганите тут без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нделы!— просвистел шепот Рюрика.</w:t>
      </w:r>
    </w:p>
    <w:p>
      <w:pPr>
        <w:pStyle w:val="Normal"/>
        <w:rPr/>
      </w:pPr>
      <w:r>
        <w:rPr>
          <w:rFonts w:eastAsia="Verdana Cyr" w:cs="Verdana Cyr" w:ascii="Verdana Cyr" w:hAnsi="Verdana Cyr"/>
        </w:rPr>
        <w:t xml:space="preserve">— </w:t>
      </w:r>
      <w:r>
        <w:rPr>
          <w:rFonts w:eastAsia="Verdana Cyr" w:cs="Verdana Cyr" w:ascii="Verdana Cyr" w:hAnsi="Verdana Cyr"/>
        </w:rPr>
        <w:t>Вы у меня молодцы!— Лида поочередно потрепала меня и Рюрика по отросшему волосью.— Хуже будет,— кивнула она на танкиста,— зовите. Свет совсем не тушите: во тьме раненые хуже себя чувствуют. Хотя, что это я? Вы ведь все знаете,— и она еще раз дотронулась до меня и до Рюрика и пошла из палаты. И так пошла, что вот хоть верьте, хоть нет, я едва не разревелся: такая</w:t>
      </w:r>
      <w:r>
        <w:rPr/>
        <w:t xml:space="preserve"> </w:t>
      </w:r>
      <w:r>
        <w:rPr>
          <w:rFonts w:eastAsia="Verdana Cyr" w:cs="Verdana Cyr" w:ascii="Verdana Cyr" w:hAnsi="Verdana Cyr"/>
        </w:rPr>
        <w:t>она была худенькая, усталая, такая жалостная — ну спасу нет никакого!</w:t>
      </w:r>
    </w:p>
    <w:p>
      <w:pPr>
        <w:pStyle w:val="Normal"/>
        <w:rPr>
          <w:rFonts w:ascii="Verdana Cyr" w:hAnsi="Verdana Cyr" w:eastAsia="Verdana Cyr" w:cs="Verdana Cyr"/>
        </w:rPr>
      </w:pPr>
      <w:r>
        <w:rPr>
          <w:rFonts w:eastAsia="Verdana Cyr" w:cs="Verdana Cyr" w:ascii="Verdana Cyr" w:hAnsi="Verdana Cyr"/>
        </w:rPr>
        <w:t>Вот так штука!</w:t>
      </w:r>
    </w:p>
    <w:p>
      <w:pPr>
        <w:pStyle w:val="Normal"/>
        <w:rPr>
          <w:rFonts w:ascii="Verdana Cyr" w:hAnsi="Verdana Cyr" w:eastAsia="Verdana Cyr" w:cs="Verdana Cyr"/>
        </w:rPr>
      </w:pPr>
      <w:r>
        <w:rPr>
          <w:rFonts w:eastAsia="Verdana Cyr" w:cs="Verdana Cyr" w:ascii="Verdana Cyr" w:hAnsi="Verdana Cyr"/>
        </w:rPr>
        <w:t>Оказывается, голос мой растревожил не одних контуженных! Он достиг ценителя и проповедника искусств — культурницы Ирочки, которая немедленно мобилизовала меня в самодеятельность. После недолгого сопротивления я согласился петь для народа, робко надеясь, что уж если не чубом, то песнями своими покорю кой-кого.</w:t>
      </w:r>
    </w:p>
    <w:p>
      <w:pPr>
        <w:pStyle w:val="Normal"/>
        <w:rPr>
          <w:rFonts w:ascii="Verdana Cyr" w:hAnsi="Verdana Cyr" w:eastAsia="Verdana Cyr" w:cs="Verdana Cyr"/>
        </w:rPr>
      </w:pPr>
      <w:r>
        <w:rPr>
          <w:rFonts w:eastAsia="Verdana Cyr" w:cs="Verdana Cyr" w:ascii="Verdana Cyr" w:hAnsi="Verdana Cyr"/>
        </w:rPr>
        <w:t>И вот стою я в палате выздоравливающих (здесь в прежние времена был школьный спортзал) и под баян пою грустную-грустную песню:</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е надейся, рыбак, на погоду,</w:t>
      </w:r>
    </w:p>
    <w:p>
      <w:pPr>
        <w:pStyle w:val="Normal"/>
        <w:rPr>
          <w:rFonts w:ascii="Verdana Cyr" w:hAnsi="Verdana Cyr" w:eastAsia="Verdana Cyr" w:cs="Verdana Cyr"/>
        </w:rPr>
      </w:pPr>
      <w:r>
        <w:rPr>
          <w:rFonts w:eastAsia="Verdana Cyr" w:cs="Verdana Cyr" w:ascii="Verdana Cyr" w:hAnsi="Verdana Cyr"/>
        </w:rPr>
        <w:t>А надейся на парус тугой.</w:t>
      </w:r>
    </w:p>
    <w:p>
      <w:pPr>
        <w:pStyle w:val="Normal"/>
        <w:rPr>
          <w:rFonts w:ascii="Verdana Cyr" w:hAnsi="Verdana Cyr" w:eastAsia="Verdana Cyr" w:cs="Verdana Cyr"/>
        </w:rPr>
      </w:pPr>
      <w:r>
        <w:rPr>
          <w:rFonts w:eastAsia="Verdana Cyr" w:cs="Verdana Cyr" w:ascii="Verdana Cyr" w:hAnsi="Verdana Cyr"/>
        </w:rPr>
        <w:t>Не надейся на тихую воду,</w:t>
      </w:r>
    </w:p>
    <w:p>
      <w:pPr>
        <w:pStyle w:val="Normal"/>
        <w:rPr>
          <w:rFonts w:ascii="Verdana Cyr" w:hAnsi="Verdana Cyr" w:eastAsia="Verdana Cyr" w:cs="Verdana Cyr"/>
        </w:rPr>
      </w:pPr>
      <w:r>
        <w:rPr>
          <w:rFonts w:eastAsia="Verdana Cyr" w:cs="Verdana Cyr" w:ascii="Verdana Cyr" w:hAnsi="Verdana Cyr"/>
        </w:rPr>
        <w:t>Острый камень лежит под водо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и раньше участвовал в самодеятельности и даже приз однажды получил на районной олимпиаде — коробку шоколадных конфет. Я угощал конфетами ребят и девчонок наших, детдомовских. Всем конфет не хватило, и последние резали пополам, а потом на четвертушки. Мне и четвертушки не досталось. Тогда первоклассница Муська Кочергина дала мне откусить от конфетки чуть-чуть, как от своей собственной. Муська, Муська, помнишь ли ты про конфетку? Я вот все помню. И как пельмени всей оравой стряпали на Новый год и бросали друг в друга тестом; и как задом наперед кино показывали; и как курили в уборной и вы, девчонки, выслеживали нас, а мы всегда грозились отлупить вас и не лупили, потому что в нашем детдоме был закон — не бить девчонок и тех, кто еще мал. А мы ведь драчуны были, ой, драчуны! И учиться нам все некогда было, и грешили с нами взрослые люди. Я все помню, все!</w:t>
      </w:r>
    </w:p>
    <w:p>
      <w:pPr>
        <w:pStyle w:val="Normal"/>
        <w:rPr>
          <w:rFonts w:ascii="Verdana Cyr" w:hAnsi="Verdana Cyr" w:eastAsia="Verdana Cyr" w:cs="Verdana Cyr"/>
        </w:rPr>
      </w:pPr>
      <w:r>
        <w:rPr>
          <w:rFonts w:eastAsia="Verdana Cyr" w:cs="Verdana Cyr" w:ascii="Verdana Cyr" w:hAnsi="Verdana Cyr"/>
        </w:rPr>
        <w:t>На баяне играет Рюрик. Рюрик, по-моему, человек неистребимый. Он весь в осколках. Один осколок даже пробил ему щеку в попал в рот. И Рюрик говорят, что проглотил его впопыхах. Врет, пожалуй. А может, и не врет. Попробуй, узнай у саратовского, когда он врет а когда правду говорит?!</w:t>
      </w:r>
    </w:p>
    <w:p>
      <w:pPr>
        <w:pStyle w:val="Normal"/>
        <w:rPr>
          <w:rFonts w:ascii="Verdana Cyr" w:hAnsi="Verdana Cyr" w:eastAsia="Verdana Cyr" w:cs="Verdana Cyr"/>
        </w:rPr>
      </w:pPr>
      <w:r>
        <w:rPr>
          <w:rFonts w:eastAsia="Verdana Cyr" w:cs="Verdana Cyr" w:ascii="Verdana Cyr" w:hAnsi="Verdana Cyr"/>
        </w:rPr>
        <w:t>Рюрик лежит пробитой щекой на деке баяна и выводит так, будто не в палате находится, а где-то на реке или на озере в закатный час и печалится вместе с угасающим дне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Злая буря шаланду качает.</w:t>
      </w:r>
    </w:p>
    <w:p>
      <w:pPr>
        <w:pStyle w:val="Normal"/>
        <w:rPr>
          <w:rFonts w:ascii="Verdana Cyr" w:hAnsi="Verdana Cyr" w:eastAsia="Verdana Cyr" w:cs="Verdana Cyr"/>
        </w:rPr>
      </w:pPr>
      <w:r>
        <w:rPr>
          <w:rFonts w:eastAsia="Verdana Cyr" w:cs="Verdana Cyr" w:ascii="Verdana Cyr" w:hAnsi="Verdana Cyr"/>
        </w:rPr>
        <w:t>Мать выходит и смотрит в окно</w:t>
      </w:r>
    </w:p>
    <w:p>
      <w:pPr>
        <w:pStyle w:val="Normal"/>
        <w:rPr>
          <w:rFonts w:ascii="Verdana Cyr" w:hAnsi="Verdana Cyr" w:eastAsia="Verdana Cyr" w:cs="Verdana Cyr"/>
        </w:rPr>
      </w:pPr>
      <w:r>
        <w:rPr>
          <w:rFonts w:eastAsia="Verdana Cyr" w:cs="Verdana Cyr" w:ascii="Verdana Cyr" w:hAnsi="Verdana Cyr"/>
        </w:rPr>
        <w:t>И любовь, и слезу посылает</w:t>
      </w:r>
    </w:p>
    <w:p>
      <w:pPr>
        <w:pStyle w:val="Normal"/>
        <w:rPr>
          <w:rFonts w:ascii="Verdana Cyr" w:hAnsi="Verdana Cyr" w:eastAsia="Verdana Cyr" w:cs="Verdana Cyr"/>
        </w:rPr>
      </w:pPr>
      <w:r>
        <w:rPr>
          <w:rFonts w:eastAsia="Verdana Cyr" w:cs="Verdana Cyr" w:ascii="Verdana Cyr" w:hAnsi="Verdana Cyr"/>
        </w:rPr>
        <w:t>На защиту сынка своего.</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лова песни мы с Рюриком восстанавливали по памяти и, по всей видимости, сильно изменили их в соответствии со своими мечтами и талантами. Но припев остался тот же, и я невольно снижал голос и чувствовал, что припев этот получается доверительней и что дурной совет давала мне Ирочка: петь громче, чем, мол, громче, тем шибчей проймет. И что она понимает в искусстве! Ей только бы с офицерами в уголочке шушукаться. И как она в культурницы попала? Должность все-таки…</w:t>
      </w:r>
    </w:p>
    <w:p>
      <w:pPr>
        <w:pStyle w:val="Normal"/>
        <w:rPr>
          <w:rFonts w:ascii="Verdana Cyr" w:hAnsi="Verdana Cyr" w:eastAsia="Verdana Cyr" w:cs="Verdana Cyr"/>
        </w:rPr>
      </w:pPr>
      <w:r>
        <w:rPr>
          <w:rFonts w:eastAsia="Verdana Cyr" w:cs="Verdana Cyr" w:ascii="Verdana Cyr" w:hAnsi="Verdana Cyr"/>
        </w:rPr>
        <w:t>А баян ведет меня, требует не отставать.</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разу солнце заплещется рыбкой,</w:t>
      </w:r>
    </w:p>
    <w:p>
      <w:pPr>
        <w:pStyle w:val="Normal"/>
        <w:rPr>
          <w:rFonts w:ascii="Verdana Cyr" w:hAnsi="Verdana Cyr" w:eastAsia="Verdana Cyr" w:cs="Verdana Cyr"/>
        </w:rPr>
      </w:pPr>
      <w:r>
        <w:rPr>
          <w:rFonts w:eastAsia="Verdana Cyr" w:cs="Verdana Cyr" w:ascii="Verdana Cyr" w:hAnsi="Verdana Cyr"/>
        </w:rPr>
        <w:t>И лучи серебром заблестят.</w:t>
      </w:r>
    </w:p>
    <w:p>
      <w:pPr>
        <w:pStyle w:val="Normal"/>
        <w:rPr>
          <w:rFonts w:ascii="Verdana Cyr" w:hAnsi="Verdana Cyr" w:eastAsia="Verdana Cyr" w:cs="Verdana Cyr"/>
        </w:rPr>
      </w:pPr>
      <w:r>
        <w:rPr>
          <w:rFonts w:eastAsia="Verdana Cyr" w:cs="Verdana Cyr" w:ascii="Verdana Cyr" w:hAnsi="Verdana Cyr"/>
        </w:rPr>
        <w:t>Если мать провожала с улыбкой,</w:t>
      </w:r>
    </w:p>
    <w:p>
      <w:pPr>
        <w:pStyle w:val="Normal"/>
        <w:rPr>
          <w:rFonts w:ascii="Verdana Cyr" w:hAnsi="Verdana Cyr" w:eastAsia="Verdana Cyr" w:cs="Verdana Cyr"/>
        </w:rPr>
      </w:pPr>
      <w:r>
        <w:rPr>
          <w:rFonts w:eastAsia="Verdana Cyr" w:cs="Verdana Cyr" w:ascii="Verdana Cyr" w:hAnsi="Verdana Cyr"/>
        </w:rPr>
        <w:t>То с улыбкой вернешься назад…</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ока Рюрик пробегает проигрыш, я жду (надо повторить две последние строчки и закончить песню) и мысленно успеваю пройтись по всей своей девятнадцатилетней жизни, такой еще небольшой, такой нескладной, и все-таки моей, дорогой мне жизни.</w:t>
      </w:r>
    </w:p>
    <w:p>
      <w:pPr>
        <w:pStyle w:val="Normal"/>
        <w:rPr>
          <w:rFonts w:ascii="Verdana Cyr" w:hAnsi="Verdana Cyr" w:eastAsia="Verdana Cyr" w:cs="Verdana Cyr"/>
        </w:rPr>
      </w:pPr>
      <w:r>
        <w:rPr>
          <w:rFonts w:eastAsia="Verdana Cyr" w:cs="Verdana Cyr" w:ascii="Verdana Cyr" w:hAnsi="Verdana Cyr"/>
        </w:rPr>
        <w:t>Очень мне жаль, что ни с улыбкой, ни без улыбки не провожала меня мать. Никто не провожал. Я сам уехал в армию, добровольно, один. И встречать никто не будет. Вот выйду из госпиталя инвалидом, ни к труду, ни к жизни не приспособленным…</w:t>
      </w:r>
    </w:p>
    <w:p>
      <w:pPr>
        <w:pStyle w:val="Normal"/>
        <w:rPr>
          <w:rFonts w:ascii="Verdana Cyr" w:hAnsi="Verdana Cyr" w:eastAsia="Verdana Cyr" w:cs="Verdana Cyr"/>
        </w:rPr>
      </w:pPr>
      <w:r>
        <w:rPr>
          <w:rFonts w:eastAsia="Verdana Cyr" w:cs="Verdana Cyr" w:ascii="Verdana Cyr" w:hAnsi="Verdana Cyr"/>
        </w:rPr>
        <w:t>Умереть бы мне здесь. Вот тогда бы, может, и пожалели обо мне все, и Лида, может пожалела бы. И сказала бы, может: «Эх, парень-то был — и пел славно, и чуб у него был ничего…»</w:t>
      </w:r>
    </w:p>
    <w:p>
      <w:pPr>
        <w:pStyle w:val="Normal"/>
        <w:rPr>
          <w:rFonts w:ascii="Verdana Cyr" w:hAnsi="Verdana Cyr" w:eastAsia="Verdana Cyr" w:cs="Verdana Cyr"/>
        </w:rPr>
      </w:pPr>
      <w:r>
        <w:rPr>
          <w:rFonts w:eastAsia="Verdana Cyr" w:cs="Verdana Cyr" w:ascii="Verdana Cyr" w:hAnsi="Verdana Cyr"/>
        </w:rPr>
        <w:t>Я окидываю взглядом палату. Койки, койки, койки. Весь спортзал набит ими. На койках лежат и сидят раненые. Молодые и старые, русские и нерусские, безза-ботные и грустные, с прическами и без причесок, с костылями и без костылей, с руками и без рук, с ногами и без ног. Горе людское собралось сюда и слушает мою песню.</w:t>
      </w:r>
    </w:p>
    <w:p>
      <w:pPr>
        <w:pStyle w:val="Normal"/>
        <w:rPr>
          <w:rFonts w:ascii="Verdana Cyr" w:hAnsi="Verdana Cyr" w:eastAsia="Verdana Cyr" w:cs="Verdana Cyr"/>
        </w:rPr>
      </w:pPr>
      <w:r>
        <w:rPr>
          <w:rFonts w:eastAsia="Verdana Cyr" w:cs="Verdana Cyr" w:ascii="Verdana Cyr" w:hAnsi="Verdana Cyr"/>
        </w:rPr>
        <w:t>Среди раненых, рядом с офицером сидит Лида. Я уже давно перестал смотреть в ее сторону. И тушеваться перестал. Что мне до нее, когда вон сколько глаз смотрят на меня и чего-то ждут. Я сам раненый, я сам почти убитый, и потому я знаю, чего от меня ждут. И я обнадеживаю их, этих знакомых мне и незнакомых изувеченных люде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Если мать провожала с улыбкой,</w:t>
      </w:r>
    </w:p>
    <w:p>
      <w:pPr>
        <w:pStyle w:val="Normal"/>
        <w:rPr>
          <w:rFonts w:ascii="Verdana Cyr" w:hAnsi="Verdana Cyr" w:eastAsia="Verdana Cyr" w:cs="Verdana Cyr"/>
        </w:rPr>
      </w:pPr>
      <w:r>
        <w:rPr>
          <w:rFonts w:eastAsia="Verdana Cyr" w:cs="Verdana Cyr" w:ascii="Verdana Cyr" w:hAnsi="Verdana Cyr"/>
        </w:rPr>
        <w:t>То с улыбкой вернешься назад.</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Я не пою, я почти говорю им это твердым голосом, из</w:t>
      </w:r>
      <w:r>
        <w:rPr/>
        <w:t xml:space="preserve"> </w:t>
      </w:r>
      <w:r>
        <w:rPr>
          <w:rFonts w:eastAsia="Verdana Cyr" w:cs="Verdana Cyr" w:ascii="Verdana Cyr" w:hAnsi="Verdana Cyr"/>
        </w:rPr>
        <w:t>которого исчезла моя, такая еще жиденькая печаль, печаль хотя и много уже повидавшего, но все же девятнадцатилетнего человека. И вижу, что мне поверили. Однорукие стучат о колени, лежащие колотят костылями об пол: аплодисменты.</w:t>
      </w:r>
    </w:p>
    <w:p>
      <w:pPr>
        <w:pStyle w:val="Normal"/>
        <w:rPr>
          <w:rFonts w:ascii="Verdana Cyr" w:hAnsi="Verdana Cyr" w:eastAsia="Verdana Cyr" w:cs="Verdana Cyr"/>
        </w:rPr>
      </w:pPr>
      <w:r>
        <w:rPr>
          <w:rFonts w:eastAsia="Verdana Cyr" w:cs="Verdana Cyr" w:ascii="Verdana Cyr" w:hAnsi="Verdana Cyr"/>
        </w:rPr>
        <w:t>Рюрик встает и чопорно раскланивается, как перед чужими, направо и налево. А мой глаз упрямо косят туда, где сидит Лида. Она делает несколько вежливых хлопков и обращает свои глазищи к молоденькому офицерику, который отрастил усики, форсистые черные усики. «Кому что нравится, конечно. Кому — чуб, а кому — усики»,— мысленно глумлюсь я над этой парочкой и слышу заполошный шепот Рюри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клонясь, поклонясь, дуб! Полаг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ди ты!— Я выскочил из палаты. Мне теперь все нипоче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Да, на этот раз Рюрик не соврал: Лиду и в самом деле перевели в операционную, правда, будто бы временно, да мне-то не легче от этого. Я не мог видеть ее хотя бы издали. А если и видел, то проходил мимо нее с гордым видом и безразличным тоном бросал: «Здрасте».</w:t>
      </w:r>
    </w:p>
    <w:p>
      <w:pPr>
        <w:pStyle w:val="Normal"/>
        <w:rPr>
          <w:rFonts w:ascii="Verdana Cyr" w:hAnsi="Verdana Cyr" w:eastAsia="Verdana Cyr" w:cs="Verdana Cyr"/>
        </w:rPr>
      </w:pPr>
      <w:r>
        <w:rPr>
          <w:rFonts w:eastAsia="Verdana Cyr" w:cs="Verdana Cyr" w:ascii="Verdana Cyr" w:hAnsi="Verdana Cyr"/>
        </w:rPr>
        <w:t>Я пытался не замечать ее и, когда она появлялась поблизости, я отворачивался и заговаривал с кем-нибудь. Заложив руку за спину, я небрежно отставлял ногу и со значением произносил: «Прут наши, прут! Скоро по домам!» Или: «Краснодар — препаршивый городишко, и люди здесь больно уж какие-то гордые»,— и, как дурачок, хохотал.</w:t>
      </w:r>
    </w:p>
    <w:p>
      <w:pPr>
        <w:pStyle w:val="Normal"/>
        <w:rPr>
          <w:rFonts w:ascii="Verdana Cyr" w:hAnsi="Verdana Cyr" w:eastAsia="Verdana Cyr" w:cs="Verdana Cyr"/>
        </w:rPr>
      </w:pPr>
      <w:r>
        <w:rPr>
          <w:rFonts w:eastAsia="Verdana Cyr" w:cs="Verdana Cyr" w:ascii="Verdana Cyr" w:hAnsi="Verdana Cyr"/>
        </w:rPr>
        <w:t>А когда я однажды заметил, что тот самый офицер с усиками надел кожаное летчицкое пальто и пошел провожать Лиду, то с горя закрутил с Капой из электрокабинета.</w:t>
      </w:r>
    </w:p>
    <w:p>
      <w:pPr>
        <w:pStyle w:val="Normal"/>
        <w:rPr>
          <w:rFonts w:ascii="Verdana Cyr" w:hAnsi="Verdana Cyr" w:eastAsia="Verdana Cyr" w:cs="Verdana Cyr"/>
        </w:rPr>
      </w:pPr>
      <w:r>
        <w:rPr>
          <w:rFonts w:eastAsia="Verdana Cyr" w:cs="Verdana Cyr" w:ascii="Verdana Cyr" w:hAnsi="Verdana Cyr"/>
        </w:rPr>
        <w:t>Пальто это меня доконало!</w:t>
      </w:r>
    </w:p>
    <w:p>
      <w:pPr>
        <w:pStyle w:val="Normal"/>
        <w:rPr>
          <w:rFonts w:ascii="Verdana Cyr" w:hAnsi="Verdana Cyr" w:eastAsia="Verdana Cyr" w:cs="Verdana Cyr"/>
        </w:rPr>
      </w:pPr>
      <w:r>
        <w:rPr>
          <w:rFonts w:eastAsia="Verdana Cyr" w:cs="Verdana Cyr" w:ascii="Verdana Cyr" w:hAnsi="Verdana Cyr"/>
        </w:rPr>
        <w:t>Опытные солдаты заводили знакомства с поварихами, а я по молодости лет подрулил к электричеству. Не потому, что тянуло меня к технике, а просто так, с отчаяния.</w:t>
      </w:r>
    </w:p>
    <w:p>
      <w:pPr>
        <w:pStyle w:val="Normal"/>
        <w:rPr>
          <w:rFonts w:ascii="Verdana Cyr" w:hAnsi="Verdana Cyr" w:eastAsia="Verdana Cyr" w:cs="Verdana Cyr"/>
        </w:rPr>
      </w:pPr>
      <w:r>
        <w:rPr>
          <w:rFonts w:eastAsia="Verdana Cyr" w:cs="Verdana Cyr" w:ascii="Verdana Cyr" w:hAnsi="Verdana Cyr"/>
        </w:rPr>
        <w:t>Капа усаживала меня в уютное кресло, накрывала одеялом, и меня начинало греть со всех сторон, в особенности из-под низ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на русской печке!— шептал я истомно. Капа, черноглазенькая, быстроногая девушка, управлявшая множеством непостижимой техники, которая светилась синими и красными лампами, моргала, жужжала, чихала и тикала, пищала и верещала,— Капа сидела за столиком в бывшей когда-то учительской этаким властным колдуном, этакой владычицей нездешнего царства, делая непринужденные, размашистые росчерки в карточках больных.</w:t>
      </w:r>
    </w:p>
    <w:p>
      <w:pPr>
        <w:pStyle w:val="Normal"/>
        <w:rPr>
          <w:rFonts w:ascii="Verdana Cyr" w:hAnsi="Verdana Cyr" w:eastAsia="Verdana Cyr" w:cs="Verdana Cyr"/>
        </w:rPr>
      </w:pPr>
      <w:r>
        <w:rPr>
          <w:rFonts w:eastAsia="Verdana Cyr" w:cs="Verdana Cyr" w:ascii="Verdana Cyr" w:hAnsi="Verdana Cyr"/>
        </w:rPr>
        <w:t>А я трав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знаешь, Капынь, вот так же вот сидишь, бывало, на печке, на русской, задницу печешь, пот по всем членам текет, в трубе ветер воет: у-у-у-у-у! У-уууу — ну чисто волк и волк! И такая жуть кругом, аж тараканы со страху во все дырки и отверстия лезут, и так ще-окотно!..</w:t>
      </w:r>
    </w:p>
    <w:p>
      <w:pPr>
        <w:pStyle w:val="Normal"/>
        <w:rPr>
          <w:rFonts w:ascii="Verdana Cyr" w:hAnsi="Verdana Cyr" w:eastAsia="Verdana Cyr" w:cs="Verdana Cyr"/>
        </w:rPr>
      </w:pPr>
      <w:r>
        <w:rPr>
          <w:rFonts w:eastAsia="Verdana Cyr" w:cs="Verdana Cyr" w:ascii="Verdana Cyr" w:hAnsi="Verdana Cyr"/>
        </w:rPr>
        <w:t>Капа поднимает веселую кудрявую головку от бумаг и, обнажая в улыбке беличьи зубки, грозит мне пальц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ешь хулиганить — отключу!</w:t>
      </w:r>
    </w:p>
    <w:p>
      <w:pPr>
        <w:pStyle w:val="Normal"/>
        <w:rPr>
          <w:rFonts w:ascii="Verdana Cyr" w:hAnsi="Verdana Cyr" w:eastAsia="Verdana Cyr" w:cs="Verdana Cyr"/>
        </w:rPr>
      </w:pPr>
      <w:r>
        <w:rPr>
          <w:rFonts w:eastAsia="Verdana Cyr" w:cs="Verdana Cyr" w:ascii="Verdana Cyr" w:hAnsi="Verdana Cyr"/>
        </w:rPr>
        <w:t>Э-э, нет, мне не хочется, чтобы меня отключили,— самую уютную, самую теплую процедуру прописала мне Kaпа «по блату», из явной ко мне симпатии. Вот возьму тоже, да как провожу ее домой, на глазах у Лиды и офицерика того, так будут знать! Вот только пальто летчицкого у меня нету, даже и обмундирования никакого нет. Не пойдешь же в одеяльной юбке девушку провож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чешь, Капынь, стишок почитаю?— предлагаю я и удивляюсь самому себе: ну почему это вот с Капой могу трепаться как угодно, а как Лиду завижу — все заколодит: и ум, и язык, и все-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где стишок-то? Давай! — Капа отложила ручку, кокетливо изогнула шейку, ж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стишок-то? — Я шевелюсь в теплом кресле, устраиваюсь удобней и начинаю: «У лукоморья дуб срубили, златую цепь в торгсин снесли, кота на мясо истребили»…</w:t>
      </w:r>
    </w:p>
    <w:p>
      <w:pPr>
        <w:pStyle w:val="Normal"/>
        <w:rPr>
          <w:rFonts w:ascii="Verdana Cyr" w:hAnsi="Verdana Cyr" w:eastAsia="Verdana Cyr" w:cs="Verdana Cyr"/>
        </w:rPr>
      </w:pPr>
      <w:r>
        <w:rPr>
          <w:rFonts w:eastAsia="Verdana Cyr" w:cs="Verdana Cyr" w:ascii="Verdana Cyr" w:hAnsi="Verdana Cyr"/>
        </w:rPr>
        <w:t>Капа давно тут работает, всякого народу навидалась и наслушалась всего, так что все эти штучки-дрючки знает. И я декламирую ей стих серьезный, про любовь, единственный стих, который я знаю, вычитал в одной потрепанной, старинной книжке, когда лежал в больнице, переломив ребро в драке с городской шпано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не любил, как вы, ничтожно и бесстрастно,</w:t>
      </w:r>
    </w:p>
    <w:p>
      <w:pPr>
        <w:pStyle w:val="Normal"/>
        <w:rPr>
          <w:rFonts w:ascii="Verdana Cyr" w:hAnsi="Verdana Cyr" w:eastAsia="Verdana Cyr" w:cs="Verdana Cyr"/>
        </w:rPr>
      </w:pPr>
      <w:r>
        <w:rPr>
          <w:rFonts w:eastAsia="Verdana Cyr" w:cs="Verdana Cyr" w:ascii="Verdana Cyr" w:hAnsi="Verdana Cyr"/>
        </w:rPr>
        <w:t>На время краткое, без траты чувств и си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о к этой поре меня уж так размаривало, так во мне слабело и распускалось все, что язык мой начинал дрябнуть, заплетаться, и я ронял голову на грудь, погружаясь в обволакивающий мягкий, бархатный сон, при котором нет никаких сновидений, даже война не снится.</w:t>
      </w:r>
    </w:p>
    <w:p>
      <w:pPr>
        <w:pStyle w:val="Normal"/>
        <w:rPr>
          <w:rFonts w:ascii="Verdana Cyr" w:hAnsi="Verdana Cyr" w:eastAsia="Verdana Cyr" w:cs="Verdana Cyr"/>
        </w:rPr>
      </w:pPr>
      <w:r>
        <w:rPr>
          <w:rFonts w:eastAsia="Verdana Cyr" w:cs="Verdana Cyr" w:ascii="Verdana Cyr" w:hAnsi="Verdana Cyr"/>
        </w:rPr>
        <w:t>Так, кажется, ни разу и не дочитал я Капе стихотворение до конца. Да, по правде оказать, я до конца его и не помни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заметно поправился за это время, но рана на руке не заживала. На каждом обходе лица врачей делались все озабоченней и озабоченней. Они вертели мою руку, кололи ее иглой, заставляли шевелить пальцами. Я напрягался, но ни один из пяти пальцев даже не вздрагивал и боли от иглы не было. «Хорошо»,— говорили врачи и уходили. Но я уже знал, что, если врачи говорят «хорошо»,— это значит плохо. Так оно и вышло.</w:t>
      </w:r>
    </w:p>
    <w:p>
      <w:pPr>
        <w:pStyle w:val="Normal"/>
        <w:rPr>
          <w:rFonts w:ascii="Verdana Cyr" w:hAnsi="Verdana Cyr" w:eastAsia="Verdana Cyr" w:cs="Verdana Cyr"/>
        </w:rPr>
      </w:pPr>
      <w:r>
        <w:rPr>
          <w:rFonts w:eastAsia="Verdana Cyr" w:cs="Verdana Cyr" w:ascii="Verdana Cyr" w:hAnsi="Verdana Cyr"/>
        </w:rPr>
        <w:t>Как-то днем появилась в нашей палате Лида и прямо направилась ко м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льной, будем готовиться к операц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какой опя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 обыкновен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я готов. Режьте! Чего вам еще? Клизму мне не надо. Брюхо у меня крепкое. Я не какой-нибудь офицер-интеллигентик…</w:t>
      </w:r>
    </w:p>
    <w:p>
      <w:pPr>
        <w:pStyle w:val="Normal"/>
        <w:rPr>
          <w:rFonts w:ascii="Verdana Cyr" w:hAnsi="Verdana Cyr" w:eastAsia="Verdana Cyr" w:cs="Verdana Cyr"/>
        </w:rPr>
      </w:pPr>
      <w:r>
        <w:rPr>
          <w:rFonts w:eastAsia="Verdana Cyr" w:cs="Verdana Cyr" w:ascii="Verdana Cyr" w:hAnsi="Verdana Cyr"/>
        </w:rPr>
        <w:t>Последние слова я проговорил совсем почти тихо, но Лида услышала их и уничтожающе сощурила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да на операцию?— заторопился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втра, в одиннадцать.— Она повернулась и ушла, а я закрыл лицо рукой и упал на подушку.</w:t>
      </w:r>
    </w:p>
    <w:p>
      <w:pPr>
        <w:pStyle w:val="Normal"/>
        <w:rPr>
          <w:rFonts w:ascii="Verdana Cyr" w:hAnsi="Verdana Cyr" w:eastAsia="Verdana Cyr" w:cs="Verdana Cyr"/>
        </w:rPr>
      </w:pPr>
      <w:r>
        <w:rPr>
          <w:rFonts w:eastAsia="Verdana Cyr" w:cs="Verdana Cyr" w:ascii="Verdana Cyr" w:hAnsi="Verdana Cyr"/>
        </w:rPr>
        <w:t>Я боялся операции. Я боялся наркоза. Я боялся темноты.</w:t>
      </w:r>
    </w:p>
    <w:p>
      <w:pPr>
        <w:pStyle w:val="Normal"/>
        <w:rPr>
          <w:rFonts w:ascii="Verdana Cyr" w:hAnsi="Verdana Cyr" w:eastAsia="Verdana Cyr" w:cs="Verdana Cyr"/>
        </w:rPr>
      </w:pPr>
      <w:r>
        <w:rPr>
          <w:rFonts w:eastAsia="Verdana Cyr" w:cs="Verdana Cyr" w:ascii="Verdana Cyr" w:hAnsi="Verdana Cyr"/>
        </w:rPr>
        <w:t>А тут еще процедурная сестра Паня, лучезарно улыбаясь, вплыла в палату белой павой, неся кружку с наконечником, как стеклянную хрупкую вазу с вареньем для милых дет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то последние известия слушать будет!— возрадовался Рюрик. Ну что вот ты с ним сделаешь, если он такой веселый? Я показываю ему кулак: «Ну, погоди, гад, погоди!»</w:t>
      </w:r>
    </w:p>
    <w:p>
      <w:pPr>
        <w:pStyle w:val="Normal"/>
        <w:rPr>
          <w:rFonts w:ascii="Verdana Cyr" w:hAnsi="Verdana Cyr" w:eastAsia="Verdana Cyr" w:cs="Verdana Cyr"/>
        </w:rPr>
      </w:pPr>
      <w:r>
        <w:rPr>
          <w:rFonts w:eastAsia="Verdana Cyr" w:cs="Verdana Cyr" w:ascii="Verdana Cyr" w:hAnsi="Verdana Cyr"/>
        </w:rPr>
        <w:t>Лежу вниз лицом. Паня надо мной с кружкой стоит и, как ни в чем не бывало, с ранеными болтает о том о сем. Из ее, хоть и осторожных, окольных слов, между прочим, сделали мы вывод, что дела у Афони Антипина в изоляторе неважные, и даже очень. Гусаков осунулся за эти дни, почернел, неразговорчив сделался.</w:t>
      </w:r>
    </w:p>
    <w:p>
      <w:pPr>
        <w:pStyle w:val="Normal"/>
        <w:rPr>
          <w:rFonts w:ascii="Verdana Cyr" w:hAnsi="Verdana Cyr" w:eastAsia="Verdana Cyr" w:cs="Verdana Cyr"/>
        </w:rPr>
      </w:pPr>
      <w:r>
        <w:rPr>
          <w:rFonts w:eastAsia="Verdana Cyr" w:cs="Verdana Cyr" w:ascii="Verdana Cyr" w:hAnsi="Verdana Cyr"/>
        </w:rPr>
        <w:t>Так бы оно, может, и кончилось все незаметно, с клизмой-то, но Рюрик — это ж человек какой? Он уж, как говорится, не даст молоку прокисну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слышно по радио, Мих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ша берет! И рыло в кров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н ему маленько охладительного оставьте,— кивает головой Рюрик на койку моего соседа.— У него все пече.</w:t>
      </w:r>
    </w:p>
    <w:p>
      <w:pPr>
        <w:pStyle w:val="Normal"/>
        <w:rPr>
          <w:rFonts w:ascii="Verdana Cyr" w:hAnsi="Verdana Cyr" w:eastAsia="Verdana Cyr" w:cs="Verdana Cyr"/>
        </w:rPr>
      </w:pPr>
      <w:r>
        <w:rPr>
          <w:rFonts w:eastAsia="Verdana Cyr" w:cs="Verdana Cyr" w:ascii="Verdana Cyr" w:hAnsi="Verdana Cyr"/>
        </w:rPr>
        <w:t>Сосед починялся, бумажник чей-то кожаный за сахар латал, и взвыл горестно, бросив рабо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шо она, та кобылка усе грае? Шо вона така вэсел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 ту ночь я почти не сомкнул глаз. Несколько раз ко мне подсаживался Рюрик, давал докурить и со вздохом уходил на свою кровать.</w:t>
      </w:r>
    </w:p>
    <w:p>
      <w:pPr>
        <w:pStyle w:val="Normal"/>
        <w:rPr>
          <w:rFonts w:ascii="Verdana Cyr" w:hAnsi="Verdana Cyr" w:eastAsia="Verdana Cyr" w:cs="Verdana Cyr"/>
        </w:rPr>
      </w:pPr>
      <w:r>
        <w:rPr>
          <w:rFonts w:eastAsia="Verdana Cyr" w:cs="Verdana Cyr" w:ascii="Verdana Cyr" w:hAnsi="Verdana Cyr"/>
        </w:rPr>
        <w:t>К одиннадцати часам я крепко-накрепко (чтоб не развязали) закрутил бинтом кальсоны и прошел в операционную. Там была только Лида. Она помогла мне снять рубаху, глянула на подвязанные кальсоны и ничего не сказала, а лишь подсобила забраться на холодный операционный стол и прикрыла меня до пояса простыней.</w:t>
      </w:r>
    </w:p>
    <w:p>
      <w:pPr>
        <w:pStyle w:val="Normal"/>
        <w:rPr>
          <w:rFonts w:ascii="Verdana Cyr" w:hAnsi="Verdana Cyr" w:eastAsia="Verdana Cyr" w:cs="Verdana Cyr"/>
        </w:rPr>
      </w:pPr>
      <w:r>
        <w:rPr>
          <w:rFonts w:eastAsia="Verdana Cyr" w:cs="Verdana Cyr" w:ascii="Verdana Cyr" w:hAnsi="Verdana Cyr"/>
        </w:rPr>
        <w:t>Противная мелкая дрожь возникла внутри меня, дошла до губ, и меня начало колотить так, что стол или на столе что-то забрякало. Хорошо, что Лида возилась у кипятильника с инструментами и не видела этого. Из соседней комнаты с поднятыми вверх руками появился хирург и отдал Лиде какую-то команду. Она наклонилась ко мне с просящей улыб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ем ровно и глубоко дышать, да?</w:t>
      </w:r>
    </w:p>
    <w:p>
      <w:pPr>
        <w:pStyle w:val="Normal"/>
        <w:rPr>
          <w:rFonts w:ascii="Verdana Cyr" w:hAnsi="Verdana Cyr" w:eastAsia="Verdana Cyr" w:cs="Verdana Cyr"/>
        </w:rPr>
      </w:pPr>
      <w:r>
        <w:rPr>
          <w:rFonts w:eastAsia="Verdana Cyr" w:cs="Verdana Cyr" w:ascii="Verdana Cyr" w:hAnsi="Verdana Cyr"/>
        </w:rPr>
        <w:t>Я тряхнул головой, и тут же на мое лицо обрушилась маска. Послушно, как обреченный, я вздохнул и сказал:</w:t>
      </w:r>
    </w:p>
    <w:p>
      <w:pPr>
        <w:pStyle w:val="Normal"/>
        <w:rPr>
          <w:rFonts w:ascii="Verdana Cyr" w:hAnsi="Verdana Cyr" w:eastAsia="Verdana Cyr" w:cs="Verdana Cyr"/>
        </w:rPr>
      </w:pPr>
      <w:r>
        <w:rPr>
          <w:rFonts w:eastAsia="Verdana Cyr" w:cs="Verdana Cyr" w:ascii="Verdana Cyr" w:hAnsi="Verdana Cyr"/>
        </w:rPr>
        <w:t>«Раз!» Потом: «Два!» Потом: «Три!» Когда дошло до ста двадцати, откуда-то издалека донесся убаюкивающий голос Ли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одненький, спи! Родненький, спи… Затем голос главного хирур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чему больной не снял белья? И еще чей-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ядите, как он подштанники-то бинтом прикрутил — не развязать.</w:t>
      </w:r>
    </w:p>
    <w:p>
      <w:pPr>
        <w:pStyle w:val="Normal"/>
        <w:rPr>
          <w:rFonts w:ascii="Verdana Cyr" w:hAnsi="Verdana Cyr" w:eastAsia="Verdana Cyr" w:cs="Verdana Cyr"/>
        </w:rPr>
      </w:pPr>
      <w:r>
        <w:rPr>
          <w:rFonts w:eastAsia="Verdana Cyr" w:cs="Verdana Cyr" w:ascii="Verdana Cyr" w:hAnsi="Verdana Cyr"/>
        </w:rPr>
        <w:t>И снова издали, и все тише, ти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одненький, спи… Родненький, спи…</w:t>
      </w:r>
    </w:p>
    <w:p>
      <w:pPr>
        <w:pStyle w:val="Normal"/>
        <w:rPr>
          <w:rFonts w:ascii="Verdana Cyr" w:hAnsi="Verdana Cyr" w:eastAsia="Verdana Cyr" w:cs="Verdana Cyr"/>
        </w:rPr>
      </w:pPr>
      <w:r>
        <w:rPr>
          <w:rFonts w:eastAsia="Verdana Cyr" w:cs="Verdana Cyr" w:ascii="Verdana Cyr" w:hAnsi="Verdana Cyr"/>
        </w:rPr>
        <w:t>Должно быть, я плохо спал, потому что, когда очнулся в палате, на мне оказалась разорванная рубаха и здоровая рука моя прикручена была к кровати.</w:t>
      </w:r>
    </w:p>
    <w:p>
      <w:pPr>
        <w:pStyle w:val="Normal"/>
        <w:rPr>
          <w:rFonts w:ascii="Verdana Cyr" w:hAnsi="Verdana Cyr" w:eastAsia="Verdana Cyr" w:cs="Verdana Cyr"/>
        </w:rPr>
      </w:pPr>
      <w:r>
        <w:rPr>
          <w:rFonts w:eastAsia="Verdana Cyr" w:cs="Verdana Cyr" w:ascii="Verdana Cyr" w:hAnsi="Verdana Cyr"/>
        </w:rPr>
        <w:t>Возле меня сидел Рюр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здорово, Мишка-Михей!— ухмыльнулся до ушей Рюр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Урюк!— оказал я ему с детской радостью.</w:t>
      </w:r>
    </w:p>
    <w:p>
      <w:pPr>
        <w:pStyle w:val="Normal"/>
        <w:rPr>
          <w:rFonts w:ascii="Verdana Cyr" w:hAnsi="Verdana Cyr" w:eastAsia="Verdana Cyr" w:cs="Verdana Cyr"/>
        </w:rPr>
      </w:pPr>
      <w:r>
        <w:rPr>
          <w:rFonts w:eastAsia="Verdana Cyr" w:cs="Verdana Cyr" w:ascii="Verdana Cyr" w:hAnsi="Verdana Cyr"/>
        </w:rPr>
        <w:t>Урюком я его еще никогда не называл, и Рюрик нахмурился, считая, должно быть, что я все еще не в своем ум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вяжи руку,— попросил я Рюрика.— Затекла. Бушевал я, что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бушевал!— откручивая накрепко привязанный ремень, помотал головой Рюрик.— В основном матом всех крыл. Врачиха тут, а ты кричишь: «Что фашисты, что доктора — одинаковы. Все кровосо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 Оно, конечно, не в уме ты был. Но только уж и безумному такое непростительно. Я окончательно убедился, что против сибиряков по мату никто не усто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что? Вот у меня дед был, тот колена загибал, так уж загибал!.. Вороны с неба валились, кверху лапами! Как даст, так и готово!..— Мне так хотелось говорить, вспоминать что-нибудь из жизни смешное. Но Рюрик решительно пресек мое опьянелое озор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лена! Загибал!— передразнил он.— Посмотрел бы ты, как девушку ту загиб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ую девушку?— похолодел я и цапнул под одеялом — бинт на месте. Кальсоны прикручены будь здор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у самую! Она около тебя и так и этак, родненьким называла, а ты… Ребята в хохот. А она: «Человек,— говорит,— в невменяемом состоянии, и смеяться,— говорит,— над ним подло… Подло! Подло!..»-И еще ногой топнула. Ну, я тут одному костылем по кумполу отоварил. В дверь заглядывал… В общем — концерт!</w:t>
      </w:r>
    </w:p>
    <w:p>
      <w:pPr>
        <w:pStyle w:val="Normal"/>
        <w:rPr>
          <w:rFonts w:ascii="Verdana Cyr" w:hAnsi="Verdana Cyr" w:eastAsia="Verdana Cyr" w:cs="Verdana Cyr"/>
        </w:rPr>
      </w:pPr>
      <w:r>
        <w:rPr>
          <w:rFonts w:eastAsia="Verdana Cyr" w:cs="Verdana Cyr" w:ascii="Verdana Cyr" w:hAnsi="Verdana Cyr"/>
        </w:rPr>
        <w:t>Я не успел ничего оказать Рюрику в ответ. Дверь в палату открылась, и стремительно влетела в палату ОНА. Губы у нее строго поджаты, лицо силилось быть суровым, но глаза смея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у, где тут этот гренадер? Где этот негодник, поносивший советскую медицину? Дайте мне его, я с ним за всех рассчитаюсь.</w:t>
      </w:r>
    </w:p>
    <w:p>
      <w:pPr>
        <w:pStyle w:val="Normal"/>
        <w:rPr>
          <w:rFonts w:ascii="Verdana Cyr" w:hAnsi="Verdana Cyr" w:eastAsia="Verdana Cyr" w:cs="Verdana Cyr"/>
        </w:rPr>
      </w:pPr>
      <w:r>
        <w:rPr>
          <w:rFonts w:eastAsia="Verdana Cyr" w:cs="Verdana Cyr" w:ascii="Verdana Cyr" w:hAnsi="Verdana Cyr"/>
        </w:rPr>
        <w:t>Я закрыл глаза рукой и еще одеяло на себя натянул. Но Лида приоткрыла одеяло и стала отнимать руку от лица, разжимая пальцы один за други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дали вы его, прячется, устыдился! Нет, вы поглядите, поглядите на меня,— все тем же строгим голосом, в котором бился смех, требовала она.</w:t>
      </w:r>
    </w:p>
    <w:p>
      <w:pPr>
        <w:pStyle w:val="Normal"/>
        <w:rPr>
          <w:rFonts w:ascii="Verdana Cyr" w:hAnsi="Verdana Cyr" w:eastAsia="Verdana Cyr" w:cs="Verdana Cyr"/>
        </w:rPr>
      </w:pPr>
      <w:r>
        <w:rPr>
          <w:rFonts w:eastAsia="Verdana Cyr" w:cs="Verdana Cyr" w:ascii="Verdana Cyr" w:hAnsi="Verdana Cyr"/>
        </w:rPr>
        <w:t>И я поглядел. И навстречу мне плеснулось столько яркого света, что я зажмурился и сказал едва слыш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да!</w:t>
      </w:r>
    </w:p>
    <w:p>
      <w:pPr>
        <w:pStyle w:val="Normal"/>
        <w:rPr/>
      </w:pPr>
      <w:r>
        <w:rPr/>
        <w:t>—</w:t>
      </w:r>
      <w:r>
        <w:rPr>
          <w:rFonts w:eastAsia="Verdana Cyr" w:cs="Verdana Cyr" w:ascii="Verdana Cyr" w:hAnsi="Verdana Cyr"/>
        </w:rPr>
        <w:t xml:space="preserve"> </w:t>
      </w:r>
      <w:r>
        <w:rPr>
          <w:rFonts w:eastAsia="Verdana Cyr" w:cs="Verdana Cyr" w:ascii="Verdana Cyr" w:hAnsi="Verdana Cyr"/>
        </w:rPr>
        <w:t>Что, родненький, 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да!— повторил я еще тише и увидел, как Рюрик подается из палаты, прихватывая с собой всех, кто способен двигаться: создает условия. От этого я вовсе смешался, и наступила долгая пауза.</w:t>
      </w:r>
    </w:p>
    <w:p>
      <w:pPr>
        <w:pStyle w:val="Normal"/>
        <w:rPr>
          <w:rFonts w:ascii="Verdana Cyr" w:hAnsi="Verdana Cyr" w:eastAsia="Verdana Cyr" w:cs="Verdana Cyr"/>
        </w:rPr>
      </w:pPr>
      <w:r>
        <w:rPr>
          <w:rFonts w:eastAsia="Verdana Cyr" w:cs="Verdana Cyr" w:ascii="Verdana Cyr" w:hAnsi="Verdana Cyr"/>
        </w:rPr>
        <w:t>Лида послушала у меня пульс, посмотрела температурный листок. Хорошо быть медиком. Если разговору нет, делом можно заня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ак, больше покоя, не курить, не дрыгаться лиш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будете приходить теперь… ко мне?..</w:t>
      </w:r>
    </w:p>
    <w:p>
      <w:pPr>
        <w:pStyle w:val="Normal"/>
        <w:rPr>
          <w:rFonts w:ascii="Verdana Cyr" w:hAnsi="Verdana Cyr" w:eastAsia="Verdana Cyr" w:cs="Verdana Cyr"/>
        </w:rPr>
      </w:pPr>
      <w:r>
        <w:rPr>
          <w:rFonts w:eastAsia="Verdana Cyr" w:cs="Verdana Cyr" w:ascii="Verdana Cyr" w:hAnsi="Verdana Cyr"/>
        </w:rPr>
        <w:t>Она погладила меня ладошкой по лбу и тронула за чуб.</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ебе хочется, чтоб я приход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ы не будешь больше руг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w:t>
      </w:r>
    </w:p>
    <w:p>
      <w:pPr>
        <w:pStyle w:val="Normal"/>
        <w:rPr>
          <w:rFonts w:ascii="Verdana Cyr" w:hAnsi="Verdana Cyr" w:eastAsia="Verdana Cyr" w:cs="Verdana Cyr"/>
        </w:rPr>
      </w:pPr>
      <w:r>
        <w:rPr>
          <w:rFonts w:eastAsia="Verdana Cyr" w:cs="Verdana Cyr" w:ascii="Verdana Cyr" w:hAnsi="Verdana Cyr"/>
        </w:rPr>
        <w:t>Лида все еще перебирала пальцами мои волосы, и я боялся шевельнуться, даже дышать боялся. И хотя в палате лежало несколько человек после операции, мы, кажется, чувствовали себя так, словно были од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дти мне надо, Миша,— с озабоченным вздохом сказала Лида, а сама продолжала сидеть. Я осторожно сжал ее паль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сиди еще маленько, 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ве минутки, лад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я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хорошо, пять,— уступила она.</w:t>
      </w:r>
    </w:p>
    <w:p>
      <w:pPr>
        <w:pStyle w:val="Normal"/>
        <w:rPr>
          <w:rFonts w:ascii="Verdana Cyr" w:hAnsi="Verdana Cyr" w:eastAsia="Verdana Cyr" w:cs="Verdana Cyr"/>
        </w:rPr>
      </w:pPr>
      <w:r>
        <w:rPr>
          <w:rFonts w:eastAsia="Verdana Cyr" w:cs="Verdana Cyr" w:ascii="Verdana Cyr" w:hAnsi="Verdana Cyr"/>
        </w:rPr>
        <w:t>И мы просидели не пять, а, наверное, целых десять минут. Когда она ушла, явился Рюрик и сообщил радостную весть: прибыл фотограф Изик Изикович Шумсмагер, и он, Рюрик, захватил на всю палату очередь.</w:t>
      </w:r>
    </w:p>
    <w:p>
      <w:pPr>
        <w:pStyle w:val="Normal"/>
        <w:rPr>
          <w:rFonts w:ascii="Verdana Cyr" w:hAnsi="Verdana Cyr" w:eastAsia="Verdana Cyr" w:cs="Verdana Cyr"/>
        </w:rPr>
      </w:pPr>
      <w:r>
        <w:rPr>
          <w:rFonts w:eastAsia="Verdana Cyr" w:cs="Verdana Cyr" w:ascii="Verdana Cyr" w:hAnsi="Verdana Cyr"/>
        </w:rPr>
        <w:t>На койках пошло шевеление. Рюрик в зеркальце глядеться взялся, прилизываться начал. Кавалер!</w:t>
      </w:r>
    </w:p>
    <w:p>
      <w:pPr>
        <w:pStyle w:val="Normal"/>
        <w:rPr>
          <w:rFonts w:ascii="Verdana Cyr" w:hAnsi="Verdana Cyr" w:eastAsia="Verdana Cyr" w:cs="Verdana Cyr"/>
        </w:rPr>
      </w:pPr>
      <w:r>
        <w:rPr>
          <w:rFonts w:eastAsia="Verdana Cyr" w:cs="Verdana Cyr" w:ascii="Verdana Cyr" w:hAnsi="Verdana Cyr"/>
        </w:rPr>
        <w:t>Меня он тоже тайком вывел во двор, и сначала я ничего не разобрал, а захлебнулся воздухом и голова моя кругом пошла. Ладно, Рюрик за талию держал, как барышню, а то бы я упал, пожалуй. Мы и снялись с Рюриком вроде бы как в обнимку, а на самом-то деле поддерживали друг дружку. Он и сам-то еще ходить много не умел, хорохорился больше.</w:t>
      </w:r>
    </w:p>
    <w:p>
      <w:pPr>
        <w:pStyle w:val="Normal"/>
        <w:rPr>
          <w:rFonts w:ascii="Verdana Cyr" w:hAnsi="Verdana Cyr" w:eastAsia="Verdana Cyr" w:cs="Verdana Cyr"/>
        </w:rPr>
      </w:pPr>
      <w:r>
        <w:rPr>
          <w:rFonts w:eastAsia="Verdana Cyr" w:cs="Verdana Cyr" w:ascii="Verdana Cyr" w:hAnsi="Verdana Cyr"/>
        </w:rPr>
        <w:t>Был там такой гвардеец-доброволец, становился за спиной раненого, подпирал его плечом, а Изик Изикович, держась за черную круглую заслонку, из-под которой обычно птичка вылетает, делал отмашку рукой, будто командир оруд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евее! Левее! Тэ-э-экс! Минуточку! Одну минуточку… Подбородок выше! И не так грозно, не так грозно! Ви же, надеюсь, не дорогому фюреру будете карточку высылать? Ви маме высылать ее будете! А маму пугать не нужно. Мамы и бэз этого напуганы. Вниимание! Опля! Прошу следующего героя!</w:t>
      </w:r>
    </w:p>
    <w:p>
      <w:pPr>
        <w:pStyle w:val="Normal"/>
        <w:rPr>
          <w:rFonts w:ascii="Verdana Cyr" w:hAnsi="Verdana Cyr" w:eastAsia="Verdana Cyr" w:cs="Verdana Cyr"/>
        </w:rPr>
      </w:pPr>
      <w:r>
        <w:rPr>
          <w:rFonts w:eastAsia="Verdana Cyr" w:cs="Verdana Cyr" w:ascii="Verdana Cyr" w:hAnsi="Verdana Cyr"/>
        </w:rPr>
        <w:t>Гимнастерку, штаны, фуражку и сапоги всем ссуживал тот самый младший лейтенант, что провожал Лиду. К ней, к этой гимнастерке, только награды свои перецеплялись, а у кого наград не было, тому младший лейтенант давал сниматься и с орденом своим — «Красная звезда», и с медалями своими, заявляя каждому ранбольному: «С тебя пол-литра!» А те его отшивали: «Шибко пьяный будешь!..»</w:t>
      </w:r>
    </w:p>
    <w:p>
      <w:pPr>
        <w:pStyle w:val="Normal"/>
        <w:rPr>
          <w:rFonts w:ascii="Verdana Cyr" w:hAnsi="Verdana Cyr" w:eastAsia="Verdana Cyr" w:cs="Verdana Cyr"/>
        </w:rPr>
      </w:pPr>
      <w:r>
        <w:rPr>
          <w:rFonts w:eastAsia="Verdana Cyr" w:cs="Verdana Cyr" w:ascii="Verdana Cyr" w:hAnsi="Verdana Cyr"/>
        </w:rPr>
        <w:t>В нижней рубахе, в палатном, заношенном халате, усиками только отличимый от солдатни, младший лейтенант слонялся по двору, травил чего-то и зароптал только тогда, когда его гимнастерку попытались надеть на старшину Гусакова, потому что она затрещала по швам, и младший лейтенант ужаснулся: в город не в чем спикировать будет!</w:t>
      </w:r>
    </w:p>
    <w:p>
      <w:pPr>
        <w:pStyle w:val="Normal"/>
        <w:rPr>
          <w:rFonts w:ascii="Verdana Cyr" w:hAnsi="Verdana Cyr" w:eastAsia="Verdana Cyr" w:cs="Verdana Cyr"/>
        </w:rPr>
      </w:pPr>
      <w:r>
        <w:rPr>
          <w:rFonts w:eastAsia="Verdana Cyr" w:cs="Verdana Cyr" w:ascii="Verdana Cyr" w:hAnsi="Verdana Cyr"/>
        </w:rPr>
        <w:t>Тут старшина Гусаков, которого вывезли на тележке, пытались поставить на ноги и подпереть плечом сзади, как шуганул услужливого подпорщика да как рявкнул на весь дв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ымай так! Я со своей бабой пятерых ребят нажил! Я свою бабу обманывать не ж-желаю!.. Сымай, в три господа бога!..</w:t>
      </w:r>
    </w:p>
    <w:p>
      <w:pPr>
        <w:pStyle w:val="Normal"/>
        <w:rPr>
          <w:rFonts w:ascii="Verdana Cyr" w:hAnsi="Verdana Cyr" w:eastAsia="Verdana Cyr" w:cs="Verdana Cyr"/>
        </w:rPr>
      </w:pPr>
      <w:r>
        <w:rPr>
          <w:rFonts w:eastAsia="Verdana Cyr" w:cs="Verdana Cyr" w:ascii="Verdana Cyr" w:hAnsi="Verdana Cyr"/>
        </w:rPr>
        <w:t>Изик Изикович испугался, забегал, забормотал, дескать он тут ни при чем, он готов отражать любую действительность… но все желают быть красивыми, и он делает их по возможности красивыми. Ведь даже великий русский писатель Достоевский… Не знаете такого? О-о, это был плодотворный писатель! Он написал много толстых книг! Так вот, даже Достоевский говорил, шо красота спасет мир, и хотя предначертание это не сбылось, будем надеяться — все же сбудется, хоть в какой-нибудь степени… Такой человек не может напрасно бросать такие слова на ветер…</w:t>
      </w:r>
    </w:p>
    <w:p>
      <w:pPr>
        <w:pStyle w:val="Normal"/>
        <w:rPr>
          <w:rFonts w:ascii="Verdana Cyr" w:hAnsi="Verdana Cyr" w:eastAsia="Verdana Cyr" w:cs="Verdana Cyr"/>
        </w:rPr>
      </w:pPr>
      <w:r>
        <w:rPr>
          <w:rFonts w:eastAsia="Verdana Cyr" w:cs="Verdana Cyr" w:ascii="Verdana Cyr" w:hAnsi="Verdana Cyr"/>
        </w:rPr>
        <w:t>Вся эта сыпучая и ласковая болтовня Изика Изиковича не подействовала на Русакова — вышел он на карточке огромной белой глыбой с твердо сжатыми челюстями, и только награды, много наград, прицепленных к нижней рубахе, оживляли карточку и лежащего на тележке старшину.</w:t>
      </w:r>
    </w:p>
    <w:p>
      <w:pPr>
        <w:pStyle w:val="Normal"/>
        <w:rPr>
          <w:rFonts w:ascii="Verdana Cyr" w:hAnsi="Verdana Cyr" w:eastAsia="Verdana Cyr" w:cs="Verdana Cyr"/>
        </w:rPr>
      </w:pPr>
      <w:r>
        <w:rPr>
          <w:rFonts w:eastAsia="Verdana Cyr" w:cs="Verdana Cyr" w:ascii="Verdana Cyr" w:hAnsi="Verdana Cyr"/>
        </w:rPr>
        <w:t>А почему он озверел и таким голосом рявкнул — объяснилось тут же. Когда старшину везли по коридору на тележке, встречь ему выкатилась белая тележка из изолятора. Старшина попросил остановиться, приподнял на встречной тележке простыню и долго, пристально глядел под нее. Потом, как из пустого дупла, раздался его отдаленный, чужой голо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все просто! Один перекресток и две дороги: в наркомзем и в наркомздрав…— Неловко и грузно извернулся так, что затрещали на нем гипсы и посыпались крошки, припал к соседней тележке лицом и просипел задавленно: — Прости, Афоня! Не уберег…— Откинулся на свою тележку, махнул рукой уже вяло: везите, мол, кого куда положено…</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Дня через два Рюрика перевели в большую палату и соседа моего тоже. Я попросился туда же. Прибыла большая партия раненых, в послеоперационной палате нужны были места.</w:t>
      </w:r>
    </w:p>
    <w:p>
      <w:pPr>
        <w:pStyle w:val="Normal"/>
        <w:rPr>
          <w:rFonts w:ascii="Verdana Cyr" w:hAnsi="Verdana Cyr" w:eastAsia="Verdana Cyr" w:cs="Verdana Cyr"/>
        </w:rPr>
      </w:pPr>
      <w:r>
        <w:rPr>
          <w:rFonts w:eastAsia="Verdana Cyr" w:cs="Verdana Cyr" w:ascii="Verdana Cyr" w:hAnsi="Verdana Cyr"/>
        </w:rPr>
        <w:t>Мы здорово устроились с Рюриком за печкой-голландкой, поставив две кровати вплотную. Это был чуть затаенный, дальний уголок, и сюда устремлялся госпитальный люд с разными делами, не терпящими постороннего глаза: играли в карты, рассказывали всякую всячину, выпивали, если удавалось достать вина.</w:t>
      </w:r>
    </w:p>
    <w:p>
      <w:pPr>
        <w:pStyle w:val="Normal"/>
        <w:rPr/>
      </w:pPr>
      <w:r>
        <w:rPr>
          <w:rFonts w:eastAsia="Verdana Cyr" w:cs="Verdana Cyr" w:ascii="Verdana Cyr" w:hAnsi="Verdana Cyr"/>
        </w:rPr>
        <w:t>Вот старший сержант Шестопалов пыхтит, за печку протискивается. А здесь и так уже теснотища — Рюрик с Колей-азербайджанцем в подкидного играют и лупят друг дружку картами по носам, с оттяжкой лупят. У Коли и без того носище, как у парохода, а тут еще Рюрик уличил его — мухлует, азият лукавый! И ну ему нос на бок всей колодой карт сшибать. Коля</w:t>
      </w:r>
      <w:r>
        <w:rPr/>
        <w:t xml:space="preserve"> </w:t>
      </w:r>
      <w:r>
        <w:rPr>
          <w:rFonts w:eastAsia="Verdana Cyr" w:cs="Verdana Cyr" w:ascii="Verdana Cyr" w:hAnsi="Verdana Cyr"/>
        </w:rPr>
        <w:t>шмыгает носищем после каждого удара и смиренно оправдыв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 васточные люди, ни можим не мухлевать в любви и в азартных играх. Наша душа восточная фантастическая!.. Шехерезаду знаешь? Васточный народ придум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вот игру в русского дурака худо зн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сва-ываю!</w:t>
      </w:r>
    </w:p>
    <w:p>
      <w:pPr>
        <w:pStyle w:val="Normal"/>
        <w:rPr>
          <w:rFonts w:ascii="Verdana Cyr" w:hAnsi="Verdana Cyr" w:eastAsia="Verdana Cyr" w:cs="Verdana Cyr"/>
        </w:rPr>
      </w:pPr>
      <w:r>
        <w:rPr>
          <w:rFonts w:eastAsia="Verdana Cyr" w:cs="Verdana Cyr" w:ascii="Verdana Cyr" w:hAnsi="Verdana Cyr"/>
        </w:rPr>
        <w:t>Шестопалов отгреб карты с тумбочки, выудил стакашек из-под кровати, налил до краев мутной жидкости, выпил, в себя вслушив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милая! — шепчет он, прикрывая глаза.— Идет! Идет! Воскресе душа и возрадухося!..</w:t>
      </w:r>
    </w:p>
    <w:p>
      <w:pPr>
        <w:pStyle w:val="Normal"/>
        <w:rPr/>
      </w:pPr>
      <w:r>
        <w:rPr>
          <w:rFonts w:eastAsia="Verdana Cyr" w:cs="Verdana Cyr" w:ascii="Verdana Cyr" w:hAnsi="Verdana Cyr"/>
        </w:rPr>
        <w:t>Было кольцо золотое на правой руке Шестопалова, с «брыльянтом»,— как он называл белую бусинку, впаянную в кольцо,— охолостела рука Шестопалова. Плеснув по половинке стакана Рюрику и Коле-азербайджанцу, Шестопалов утырил грелку под пояс кальсон и стал закуривать. Рюрик выпил,</w:t>
      </w:r>
      <w:r>
        <w:rPr/>
        <w:t xml:space="preserve"> </w:t>
      </w:r>
      <w:r>
        <w:rPr>
          <w:rFonts w:eastAsia="Verdana Cyr" w:cs="Verdana Cyr" w:ascii="Verdana Cyr" w:hAnsi="Verdana Cyr"/>
        </w:rPr>
        <w:t>задохнулся, головой очумело потряс. Коля выпил — скрив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вина?!. Приезжай на мою родина, в Акстафа, я тебя такой вина налью! М-м-мых!— целует он щепоткой сложенные пальцы.— А этот вина клопов душить и штрафникам пить самий раз, чтобы умирать не боял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и есть штрафник, может?— Мутнея взглядом, Шестопалов решает про себя: еще выпить или погодить? Внутренние его борения с самим собой можно угадать по лицу.</w:t>
      </w:r>
    </w:p>
    <w:p>
      <w:pPr>
        <w:pStyle w:val="Normal"/>
        <w:rPr>
          <w:rFonts w:ascii="Verdana Cyr" w:hAnsi="Verdana Cyr" w:eastAsia="Verdana Cyr" w:cs="Verdana Cyr"/>
        </w:rPr>
      </w:pPr>
      <w:r>
        <w:rPr>
          <w:rFonts w:eastAsia="Verdana Cyr" w:cs="Verdana Cyr" w:ascii="Verdana Cyr" w:hAnsi="Verdana Cyr"/>
        </w:rPr>
        <w:t>Рюрик последний раз врезал картами по носу Коли-азербайджанца, тот красно высморкался в плевательницу, пощупал осторожно нос и качнулся на Шестопалова, впавшего в угрюм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ту сыдыш? Шту ты сыдыш? Вина есть, он сыдыт! Сам ни хошь, гостю налывай,— тыкает он себя в грудь,— как пострадавшему!</w:t>
      </w:r>
    </w:p>
    <w:p>
      <w:pPr>
        <w:pStyle w:val="Normal"/>
        <w:rPr>
          <w:rFonts w:ascii="Verdana Cyr" w:hAnsi="Verdana Cyr" w:eastAsia="Verdana Cyr" w:cs="Verdana Cyr"/>
        </w:rPr>
      </w:pPr>
      <w:r>
        <w:rPr>
          <w:rFonts w:eastAsia="Verdana Cyr" w:cs="Verdana Cyr" w:ascii="Verdana Cyr" w:hAnsi="Verdana Cyr"/>
        </w:rPr>
        <w:t>Грелку они таки опорожнили. Шестопалов разохотился, вылез окном во двор и махнул на рынок задами госпиталя. А Рюрик с Колей-азербайджанцем продолжали сражение и изводили меня тем, что я вот пить бросил уже, скоро курить, поди-ко, брошу и вообще бог знает до чего могу докатиться по причине влюбленности.</w:t>
      </w:r>
    </w:p>
    <w:p>
      <w:pPr>
        <w:pStyle w:val="Normal"/>
        <w:rPr>
          <w:rFonts w:ascii="Verdana Cyr" w:hAnsi="Verdana Cyr" w:eastAsia="Verdana Cyr" w:cs="Verdana Cyr"/>
        </w:rPr>
      </w:pPr>
      <w:r>
        <w:rPr>
          <w:rFonts w:eastAsia="Verdana Cyr" w:cs="Verdana Cyr" w:ascii="Verdana Cyr" w:hAnsi="Verdana Cyr"/>
        </w:rPr>
        <w:t>В палату, как всегда, важно, как всегда, с улыбкой царицы вплыла сестра Паня. Я зашипел: «Полундра!» — ребята сразу карты спрятали, дым начали руками разгонять. Но Паня уж тут как тут, принюхивается, пошевеливая чистеньким носиком, и розовенькие ноздри ее вздрагивают, как у чуткой лесной зверюшки-соболюшки. Шестопалов от пышной, чистенькой Пани без ума. Не встречайся, говорит, в укромном месте! Не отвечаю, говорит, я за себя; могу еще раз, говорит, в штрафную угодить, а я уж, говорит, два раза в ней бы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нуша, сыграем в дурака!— предлагает Коля-азербайджанец сестре, переставшей улыбаться и подозрительно принюхивающей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от вам сыграю! Я вот вам сыгр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такое?— Рюрик с Колей-азербайджанцем уставились друг на дружку с полным недоумением. «Ну, гады! Ну, артисты!» — Я не удержался, прыснул и отвернул лицо к сте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вухой от вас прет, вот что так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аааакой нух! Ц-цы-цы!— поражается Коля-азербайджанец.— Пануля, тебе с таким нухом шпиенов нада лав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пионов! Я вот вас поймаю и ко главному потащу!— И неожиданно мне: — А тебе как не стыдно, Миша?! Такой хороший мальчик и связался с такими разложившимися типами!..</w:t>
      </w:r>
    </w:p>
    <w:p>
      <w:pPr>
        <w:pStyle w:val="Normal"/>
        <w:rPr>
          <w:rFonts w:ascii="Verdana Cyr" w:hAnsi="Verdana Cyr" w:eastAsia="Verdana Cyr" w:cs="Verdana Cyr"/>
        </w:rPr>
      </w:pPr>
      <w:r>
        <w:rPr>
          <w:rFonts w:eastAsia="Verdana Cyr" w:cs="Verdana Cyr" w:ascii="Verdana Cyr" w:hAnsi="Verdana Cyr"/>
        </w:rPr>
        <w:t>Она повернулась и уже без улыбки, в полном расстройстве покинула палату, а Рюрик упал на койку, задрал ноги так, что видно сделалось заплату на заду кальсон, и до слез, до рыданий хохотал, показывая на меня пальцем. И Коля-азербайджанец не отставал от него. Они даже пытались что-то сказать насчет меня и не могли сказать, уморенные смехом.</w:t>
      </w:r>
    </w:p>
    <w:p>
      <w:pPr>
        <w:pStyle w:val="Normal"/>
        <w:rPr>
          <w:rFonts w:ascii="Verdana Cyr" w:hAnsi="Verdana Cyr" w:eastAsia="Verdana Cyr" w:cs="Verdana Cyr"/>
        </w:rPr>
      </w:pPr>
      <w:r>
        <w:rPr>
          <w:rFonts w:eastAsia="Verdana Cyr" w:cs="Verdana Cyr" w:ascii="Verdana Cyr" w:hAnsi="Verdana Cyr"/>
        </w:rPr>
        <w:t>Я завез тому и другому затрещину и отправился к Капе в электрокабинет, затем к массажистке, затем…</w:t>
      </w:r>
    </w:p>
    <w:p>
      <w:pPr>
        <w:pStyle w:val="Normal"/>
        <w:rPr>
          <w:rFonts w:ascii="Verdana Cyr" w:hAnsi="Verdana Cyr" w:eastAsia="Verdana Cyr" w:cs="Verdana Cyr"/>
        </w:rPr>
      </w:pPr>
      <w:r>
        <w:rPr>
          <w:rFonts w:eastAsia="Verdana Cyr" w:cs="Verdana Cyr" w:ascii="Verdana Cyr" w:hAnsi="Verdana Cyr"/>
        </w:rPr>
        <w:t>Как только попал я в палату выздоравливающих, дела мои пошли на поправку. Рука стала оживать, и я принялся тренировать ее. Мало того, что я донимал массажистку и заставлял ее выделывать с рукой разные штуковины, я и сам все время тревожил немые пальцы, шевелил их, заламывал и уже мог, правда еще с трудом, держать цигарку. И еще, каждую минуту, каждый час, словом, все время ждал Лиду. Она дежурила через сутки, и эти сутки я раскладывал по частям. Мне казалось, что так легче ждать. Я говорил себе: «вот осталось уже полсуток», «вот десять часов», «вот четыре часа», «вот час».</w:t>
      </w:r>
    </w:p>
    <w:p>
      <w:pPr>
        <w:pStyle w:val="Normal"/>
        <w:rPr>
          <w:rFonts w:ascii="Verdana Cyr" w:hAnsi="Verdana Cyr" w:eastAsia="Verdana Cyr" w:cs="Verdana Cyr"/>
        </w:rPr>
      </w:pPr>
      <w:r>
        <w:rPr>
          <w:rFonts w:eastAsia="Verdana Cyr" w:cs="Verdana Cyr" w:ascii="Verdana Cyr" w:hAnsi="Verdana Cyr"/>
        </w:rPr>
        <w:t>Когда оставался один час, я выходил в раздевалку и околачивался там.</w:t>
      </w:r>
    </w:p>
    <w:p>
      <w:pPr>
        <w:pStyle w:val="Normal"/>
        <w:rPr>
          <w:rFonts w:ascii="Verdana Cyr" w:hAnsi="Verdana Cyr" w:eastAsia="Verdana Cyr" w:cs="Verdana Cyr"/>
        </w:rPr>
      </w:pPr>
      <w:r>
        <w:rPr>
          <w:rFonts w:eastAsia="Verdana Cyr" w:cs="Verdana Cyr" w:ascii="Verdana Cyr" w:hAnsi="Verdana Cyr"/>
        </w:rPr>
        <w:t>Парадная дверь была широкая, со стеклами, и я замечал Лиду еще во дворе. Она чаще всего являлась со старым портфелем, у которого оторвался один железный уголок. Лида училась в медицинском институте и в госпиталь на работу приходила прямо с занятий.</w:t>
      </w:r>
    </w:p>
    <w:p>
      <w:pPr>
        <w:pStyle w:val="Normal"/>
        <w:rPr>
          <w:rFonts w:ascii="Verdana Cyr" w:hAnsi="Verdana Cyr" w:eastAsia="Verdana Cyr" w:cs="Verdana Cyr"/>
        </w:rPr>
      </w:pPr>
      <w:r>
        <w:rPr>
          <w:rFonts w:eastAsia="Verdana Cyr" w:cs="Verdana Cyr" w:ascii="Verdana Cyr" w:hAnsi="Verdana Cyr"/>
        </w:rPr>
        <w:t>На Лиде было узенькое в талии пальтишко, а вокруг шеи лежала рыженькая лиса с обхлестанным хвостом. И еще на ней был беретик, освеженный акрихином. Ей очень шло желтое.</w:t>
      </w:r>
    </w:p>
    <w:p>
      <w:pPr>
        <w:pStyle w:val="Normal"/>
        <w:rPr>
          <w:rFonts w:ascii="Verdana Cyr" w:hAnsi="Verdana Cyr" w:eastAsia="Verdana Cyr" w:cs="Verdana Cyr"/>
        </w:rPr>
      </w:pPr>
      <w:r>
        <w:rPr>
          <w:rFonts w:eastAsia="Verdana Cyr" w:cs="Verdana Cyr" w:ascii="Verdana Cyr" w:hAnsi="Verdana Cyr"/>
        </w:rPr>
        <w:t>Ей все шло. Девчонки, работавшие в госпитале, да и все мы считали, что Лида шикарно одевается и имеет дополна всякой одежды. И как я удивился, когда узнал впоследствии, что у нее было всего лишь два платьишка да кофточка, та самая, со шнурочком.</w:t>
      </w:r>
    </w:p>
    <w:p>
      <w:pPr>
        <w:pStyle w:val="Normal"/>
        <w:rPr>
          <w:rFonts w:ascii="Verdana Cyr" w:hAnsi="Verdana Cyr" w:eastAsia="Verdana Cyr" w:cs="Verdana Cyr"/>
        </w:rPr>
      </w:pPr>
      <w:r>
        <w:rPr>
          <w:rFonts w:eastAsia="Verdana Cyr" w:cs="Verdana Cyr" w:ascii="Verdana Cyr" w:hAnsi="Verdana Cyr"/>
        </w:rPr>
        <w:t>Полюбовавшись Лидой издали, я задавал стрекача по коридору. Потом точно рассчитывал время, потребное на то, чтобы раздеться человеку, и не спеша, вразвалку, с видом необремененного никакими заботами парня шел насвистывая. На повороте я «неожиданно» сталкивался с Лидой и удивленно приветствовал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о Лида! Мое почтенье! Как ваше ничего пожив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Миша! Ничего мое поживает ничего,— и улыбалась усталой и доброй улыбкой.</w:t>
      </w:r>
    </w:p>
    <w:p>
      <w:pPr>
        <w:pStyle w:val="Normal"/>
        <w:rPr>
          <w:rFonts w:ascii="Verdana Cyr" w:hAnsi="Verdana Cyr" w:eastAsia="Verdana Cyr" w:cs="Verdana Cyr"/>
        </w:rPr>
      </w:pPr>
      <w:r>
        <w:rPr>
          <w:rFonts w:eastAsia="Verdana Cyr" w:cs="Verdana Cyr" w:ascii="Verdana Cyr" w:hAnsi="Verdana Cyr"/>
        </w:rPr>
        <w:t>Один передний зуб у нее чуть сломлен наискось, и меня он особенно умилял. Но я не показывал виду, что меня умиляет зуб, и безразличным тоном говор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ходи в гости, когда захоч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зайду, если будет время.</w:t>
      </w:r>
    </w:p>
    <w:p>
      <w:pPr>
        <w:pStyle w:val="Normal"/>
        <w:rPr>
          <w:rFonts w:ascii="Verdana Cyr" w:hAnsi="Verdana Cyr" w:eastAsia="Verdana Cyr" w:cs="Verdana Cyr"/>
        </w:rPr>
      </w:pPr>
      <w:r>
        <w:rPr>
          <w:rFonts w:eastAsia="Verdana Cyr" w:cs="Verdana Cyr" w:ascii="Verdana Cyr" w:hAnsi="Verdana Cyr"/>
        </w:rPr>
        <w:t>Но времени у нее часто не оказывалось, и тогда я ждал ее еще сутки.</w:t>
      </w:r>
    </w:p>
    <w:p>
      <w:pPr>
        <w:pStyle w:val="Normal"/>
        <w:rPr>
          <w:rFonts w:ascii="Verdana Cyr" w:hAnsi="Verdana Cyr" w:eastAsia="Verdana Cyr" w:cs="Verdana Cyr"/>
        </w:rPr>
      </w:pPr>
      <w:r>
        <w:rPr>
          <w:rFonts w:eastAsia="Verdana Cyr" w:cs="Verdana Cyr" w:ascii="Verdana Cyr" w:hAnsi="Verdana Cyr"/>
        </w:rPr>
        <w:t>Лишь иногда после вечернего обхода и после окончания процедур у Лиды выдавался свободный час-другой, и она приходила за печку слушать сказки. Я никогда не умел рассказывать сказки. А тут приохотился и, видно, рассказывал подходяще, потому что Лида и солдаты слушали их с большим вниманием.</w:t>
      </w:r>
    </w:p>
    <w:p>
      <w:pPr>
        <w:pStyle w:val="Normal"/>
        <w:rPr>
          <w:rFonts w:ascii="Verdana Cyr" w:hAnsi="Verdana Cyr" w:eastAsia="Verdana Cyr" w:cs="Verdana Cyr"/>
        </w:rPr>
      </w:pPr>
      <w:r>
        <w:rPr>
          <w:rFonts w:eastAsia="Verdana Cyr" w:cs="Verdana Cyr" w:ascii="Verdana Cyr" w:hAnsi="Verdana Cyr"/>
        </w:rPr>
        <w:t>Вскоре все сказки, какие я знал, кончились, и я стал их придумывать. Наверное, это были чудные сказки, потому что я собирал в кучу и прочитанное из книг, и виденное в кино, и разные были и небылицы. Но за то, что эти сказки имели в общем-то схожее содержание, можно ручаться.</w:t>
      </w:r>
    </w:p>
    <w:p>
      <w:pPr>
        <w:pStyle w:val="Normal"/>
        <w:rPr/>
      </w:pPr>
      <w:r>
        <w:rPr>
          <w:rFonts w:eastAsia="Verdana Cyr" w:cs="Verdana Cyr" w:ascii="Verdana Cyr" w:hAnsi="Verdana Cyr"/>
        </w:rPr>
        <w:t>Подобных историй, оторванных, как принято сейчас выражаться, от действительности, я наслышался в детдоме от бывших беспризорников. Но я их переделывал на свой лад: Вместо душегуба-блатяги у меня преимущественно действовал благородный воин-храбрец, а вместо купеческой дочери — фронтовая сестра, называемая то принцессой, то царицей. Оба они были красавцы, и оба из сражений выходили целы и невредимы, а дальше шло</w:t>
      </w:r>
      <w:r>
        <w:rPr/>
        <w:t>,</w:t>
      </w:r>
      <w:r>
        <w:rPr>
          <w:rFonts w:eastAsia="Verdana Cyr" w:cs="Verdana Cyr" w:ascii="Verdana Cyr" w:hAnsi="Verdana Cyr"/>
        </w:rPr>
        <w:t xml:space="preserve"> как во всякой доброй сказке: женились, справляли свадьбу. Я там был, медлил и так далее.</w:t>
      </w:r>
    </w:p>
    <w:p>
      <w:pPr>
        <w:pStyle w:val="Normal"/>
        <w:rPr>
          <w:rFonts w:ascii="Verdana Cyr" w:hAnsi="Verdana Cyr" w:eastAsia="Verdana Cyr" w:cs="Verdana Cyr"/>
        </w:rPr>
      </w:pPr>
      <w:r>
        <w:rPr>
          <w:rFonts w:eastAsia="Verdana Cyr" w:cs="Verdana Cyr" w:ascii="Verdana Cyr" w:hAnsi="Verdana Cyr"/>
        </w:rPr>
        <w:t>Чудные это были сказки! И Лида, очевидно, догадывалась, что я выдумываю их, но она не прерывала меня и хорошо слушала. Она ведь знала, что я стараюсь для нее и что солдаты, которые слушают вместе с нею мои сказки и хвалят меня за них, вовсе тут ни при че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В госпитале возбуждение, суета и сумятица — идет подготовка к Новому году. Должны приехать наши шефы со швейной фабрики и студенческий ансамбль медицинского института — давать концерт. Студентов мобилизовали Агния Васильевна, читающая какой-то предмет на каком-то курсе института, и ее любимая студентка и помощница Лида. А швейников завербовал Шестопалов, давно проникший в сердца разлученных с мужьями модисток, шьющих, чинящих белье нашему и другим госпиталям.</w:t>
      </w:r>
    </w:p>
    <w:p>
      <w:pPr>
        <w:pStyle w:val="Normal"/>
        <w:rPr>
          <w:rFonts w:ascii="Verdana Cyr" w:hAnsi="Verdana Cyr" w:eastAsia="Verdana Cyr" w:cs="Verdana Cyr"/>
        </w:rPr>
      </w:pPr>
      <w:r>
        <w:rPr>
          <w:rFonts w:eastAsia="Verdana Cyr" w:cs="Verdana Cyr" w:ascii="Verdana Cyr" w:hAnsi="Verdana Cyr"/>
        </w:rPr>
        <w:t>Праздник разбит на два этапа: сперва студенты концерт дадут, а назавтра швейники прибудут и чего-то принесут — намекал Шестопалов.</w:t>
      </w:r>
    </w:p>
    <w:p>
      <w:pPr>
        <w:pStyle w:val="Normal"/>
        <w:rPr>
          <w:rFonts w:ascii="Verdana Cyr" w:hAnsi="Verdana Cyr" w:eastAsia="Verdana Cyr" w:cs="Verdana Cyr"/>
        </w:rPr>
      </w:pPr>
      <w:r>
        <w:rPr>
          <w:rFonts w:eastAsia="Verdana Cyr" w:cs="Verdana Cyr" w:ascii="Verdana Cyr" w:hAnsi="Verdana Cyr"/>
        </w:rPr>
        <w:t>В коридоре стук, бряк, волнение. Больше всех суетится культурница Ира, и голос ее слышен везде и всю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лоток? Кто взял молоток? Вы же порвете панно! Панно, говорю, порвете! Не знаете, что это такое? Нет, товарищи, это невозможно! Я н-не выдержу, н-не выдержу! Я сама попаду в палату контуженых!..</w:t>
      </w:r>
    </w:p>
    <w:p>
      <w:pPr>
        <w:pStyle w:val="Normal"/>
        <w:rPr>
          <w:rFonts w:ascii="Verdana Cyr" w:hAnsi="Verdana Cyr" w:eastAsia="Verdana Cyr" w:cs="Verdana Cyr"/>
        </w:rPr>
      </w:pPr>
      <w:r>
        <w:rPr>
          <w:rFonts w:eastAsia="Verdana Cyr" w:cs="Verdana Cyr" w:ascii="Verdana Cyr" w:hAnsi="Verdana Cyr"/>
        </w:rPr>
        <w:t>Рояль в коридор выкатили. Все кому не лень бренчат на нем. Ирочка отгоняет от инструмента ранбольных и раскудлаченная, потная летает по коридору, вроде бы не касаясь пола, всюду и везде дает указания и уверяет руководство и себя, что она-таки не выдержит, таки угодит к психам.</w:t>
      </w:r>
    </w:p>
    <w:p>
      <w:pPr>
        <w:pStyle w:val="Normal"/>
        <w:rPr>
          <w:rFonts w:ascii="Verdana Cyr" w:hAnsi="Verdana Cyr" w:eastAsia="Verdana Cyr" w:cs="Verdana Cyr"/>
        </w:rPr>
      </w:pPr>
      <w:r>
        <w:rPr>
          <w:rFonts w:eastAsia="Verdana Cyr" w:cs="Verdana Cyr" w:ascii="Verdana Cyr" w:hAnsi="Verdana Cyr"/>
        </w:rPr>
        <w:t>Между прочим, тот самый псих, что рассказывал про богиню Коринфскую и про то, как целуются носами (умора, ей-богу!), смущенно, дергая себя за бородку, предупредил Ирочку насчет палаты контуженых: вы, мол, знаете, как на них музыка дурно влия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знаю!— оборвала его Ирочка.— Сейчас, между прочим, у всех нервы! И у меня нервы! Распустились, понимаешь!..</w:t>
      </w:r>
    </w:p>
    <w:p>
      <w:pPr>
        <w:pStyle w:val="Normal"/>
        <w:rPr>
          <w:rFonts w:ascii="Verdana Cyr" w:hAnsi="Verdana Cyr" w:eastAsia="Verdana Cyr" w:cs="Verdana Cyr"/>
        </w:rPr>
      </w:pPr>
      <w:r>
        <w:rPr>
          <w:rFonts w:eastAsia="Verdana Cyr" w:cs="Verdana Cyr" w:ascii="Verdana Cyr" w:hAnsi="Verdana Cyr"/>
        </w:rPr>
        <w:t>Старичок сконфузился, теребнул еще раз себя за бородку и тихо удалился в девятую палату.</w:t>
      </w:r>
    </w:p>
    <w:p>
      <w:pPr>
        <w:pStyle w:val="Normal"/>
        <w:rPr>
          <w:rFonts w:ascii="Verdana Cyr" w:hAnsi="Verdana Cyr" w:eastAsia="Verdana Cyr" w:cs="Verdana Cyr"/>
        </w:rPr>
      </w:pPr>
      <w:r>
        <w:rPr>
          <w:rFonts w:eastAsia="Verdana Cyr" w:cs="Verdana Cyr" w:ascii="Verdana Cyr" w:hAnsi="Verdana Cyr"/>
        </w:rPr>
        <w:t>И вот наступил долгожданный день! Лежачих вынесли на носилках, навыкатывали на тележках, и пошла музыка.</w:t>
      </w:r>
    </w:p>
    <w:p>
      <w:pPr>
        <w:pStyle w:val="Normal"/>
        <w:rPr>
          <w:rFonts w:ascii="Verdana Cyr" w:hAnsi="Verdana Cyr" w:eastAsia="Verdana Cyr" w:cs="Verdana Cyr"/>
        </w:rPr>
      </w:pPr>
      <w:r>
        <w:rPr>
          <w:rFonts w:eastAsia="Verdana Cyr" w:cs="Verdana Cyr" w:ascii="Verdana Cyr" w:hAnsi="Verdana Cyr"/>
        </w:rPr>
        <w:t>Один парень из медицинского института жарил на барабане, другой дул в трубу, третий — в саксофон, а длинноволосый студент в латаных штанах юлил смычком по скрипке. Девчата пели всякие песни про любовь и про войну.</w:t>
      </w:r>
    </w:p>
    <w:p>
      <w:pPr>
        <w:pStyle w:val="Normal"/>
        <w:rPr>
          <w:rFonts w:ascii="Verdana Cyr" w:hAnsi="Verdana Cyr" w:eastAsia="Verdana Cyr" w:cs="Verdana Cyr"/>
        </w:rPr>
      </w:pPr>
      <w:r>
        <w:rPr>
          <w:rFonts w:eastAsia="Verdana Cyr" w:cs="Verdana Cyr" w:ascii="Verdana Cyr" w:hAnsi="Verdana Cyr"/>
        </w:rPr>
        <w:t>Студенты не только играли и пели, они еще и сценки потешные разыгрывали. Одна сценка уж больно смешная получилась. Из санпропускника явился на костылях одетый в драный немецкий мундир и в дырявую каску «фриц» с нарисованными углем усами. Студент в латаной на рукавах вельветке, но при галстуке, который вел концерт и называл себя в нос «конфэрансьэ», глянув на «фрица», пожал плечами и спросил у всех н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это, простите, что за фигура? — И повернулся к «фрицу»: — Мы, любезный, кажется, вас сюда не звали?</w:t>
      </w:r>
    </w:p>
    <w:p>
      <w:pPr>
        <w:pStyle w:val="Normal"/>
        <w:rPr>
          <w:rFonts w:ascii="Verdana Cyr" w:hAnsi="Verdana Cyr" w:eastAsia="Verdana Cyr" w:cs="Verdana Cyr"/>
        </w:rPr>
      </w:pPr>
      <w:r>
        <w:rPr>
          <w:rFonts w:eastAsia="Verdana Cyr" w:cs="Verdana Cyr" w:ascii="Verdana Cyr" w:hAnsi="Verdana Cyr"/>
        </w:rPr>
        <w:t>Хохот прокатился по коридору и разом замер — все предвкушали, какая потеха дальше пойдет, если уж сейчас смех удержать невозмож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под Сталинграда пробираюсь! — жалостно заныл «фриц».— Щоб об любимого фюрера эти костыли обломать!..</w:t>
      </w:r>
    </w:p>
    <w:p>
      <w:pPr>
        <w:pStyle w:val="Normal"/>
        <w:rPr>
          <w:rFonts w:ascii="Verdana Cyr" w:hAnsi="Verdana Cyr" w:eastAsia="Verdana Cyr" w:cs="Verdana Cyr"/>
        </w:rPr>
      </w:pPr>
      <w:r>
        <w:rPr>
          <w:rFonts w:eastAsia="Verdana Cyr" w:cs="Verdana Cyr" w:ascii="Verdana Cyr" w:hAnsi="Verdana Cyr"/>
        </w:rPr>
        <w:t>Ну, тут уж все грохнули так, что в лампах свет подпрыгнул, и заговор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 д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ога-то, нога-то?! Крив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йдешь ли до Берлина-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поглядите, как он поумнел после Сталинграда! — усмехнулся конферанс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мнель! Умнель! — согласился «фриц» и чего-то еще хотел сказать, но все представление чуть было не испортил старшина Гусаков. Он последнее время возжается с Шестопаловым, и вот, видать, они опорожнили на двоих грелочку с микстурой, и оттого перепутал старшина искусство с жизнью и загремел, приподняв-шись на тележ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умнел?! Об чем ты раньше думал, живоглот? Где твоя башка была? Объясни нар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и, стерьва, не то мы тебе!..— поддержал старшину Шестопалов, и другие ранбольные тоже грозно загоношились.</w:t>
      </w:r>
    </w:p>
    <w:p>
      <w:pPr>
        <w:pStyle w:val="Normal"/>
        <w:rPr>
          <w:rFonts w:ascii="Verdana Cyr" w:hAnsi="Verdana Cyr" w:eastAsia="Verdana Cyr" w:cs="Verdana Cyr"/>
        </w:rPr>
      </w:pPr>
      <w:r>
        <w:rPr>
          <w:rFonts w:eastAsia="Verdana Cyr" w:cs="Verdana Cyr" w:ascii="Verdana Cyr" w:hAnsi="Verdana Cyr"/>
        </w:rPr>
        <w:t>Едва угомонили публику. «Фрицу» даже каску пришлось снимать и доказывать, что он самый настоящий русский парень из медицинского института и никакой не враг, а шеф и что все это было лишь искусство, направленное против фашизма. Однако номер с «фрицем» дальше продолжать студенты не решились, хотя там еще были сатирические куплеты и танцы на костылях, завершающиеся пинком «фрицу» под зад. Во всех других местах этот номер имел потрясающий успех, а здесь не прошел, здесь ведь не простой госпиталь, а нервно-патологический, о чем забыли медики и руководство забыло.</w:t>
      </w:r>
    </w:p>
    <w:p>
      <w:pPr>
        <w:pStyle w:val="Normal"/>
        <w:rPr>
          <w:rFonts w:ascii="Verdana Cyr" w:hAnsi="Verdana Cyr" w:eastAsia="Verdana Cyr" w:cs="Verdana Cyr"/>
        </w:rPr>
      </w:pPr>
      <w:r>
        <w:rPr>
          <w:rFonts w:eastAsia="Verdana Cyr" w:cs="Verdana Cyr" w:ascii="Verdana Cyr" w:hAnsi="Verdana Cyr"/>
        </w:rPr>
        <w:t>И, надо сказать, напрасно забыло оно об этом!</w:t>
      </w:r>
    </w:p>
    <w:p>
      <w:pPr>
        <w:pStyle w:val="Normal"/>
        <w:rPr>
          <w:rFonts w:ascii="Verdana Cyr" w:hAnsi="Verdana Cyr" w:eastAsia="Verdana Cyr" w:cs="Verdana Cyr"/>
        </w:rPr>
      </w:pPr>
      <w:r>
        <w:rPr>
          <w:rFonts w:eastAsia="Verdana Cyr" w:cs="Verdana Cyr" w:ascii="Verdana Cyr" w:hAnsi="Verdana Cyr"/>
        </w:rPr>
        <w:t>В коридоре был полумрак, потому что горело возле артистов всего несколько привезенных ими же свечей да несколько лампешек на стенах. В дальнем конце коридора, занавешенная красным одеялом, виднелась дверь девятой палаты. За нею шла жизнь, а какая — никто пока не знал.</w:t>
      </w:r>
    </w:p>
    <w:p>
      <w:pPr>
        <w:pStyle w:val="Normal"/>
        <w:rPr>
          <w:rFonts w:ascii="Verdana Cyr" w:hAnsi="Verdana Cyr" w:eastAsia="Verdana Cyr" w:cs="Verdana Cyr"/>
        </w:rPr>
      </w:pPr>
      <w:r>
        <w:rPr>
          <w:rFonts w:eastAsia="Verdana Cyr" w:cs="Verdana Cyr" w:ascii="Verdana Cyr" w:hAnsi="Verdana Cyr"/>
        </w:rPr>
        <w:t>Концерт после небольшой заминки продолжался и вошел в свое русло. Ребята уже исполнили один номер, другой. Уже спела белокурая девушка неугасимый в то время «Огонек», а Лида все не появлялась. «Неужели не придет?» — расстроенно думал я.</w:t>
      </w:r>
    </w:p>
    <w:p>
      <w:pPr>
        <w:pStyle w:val="Normal"/>
        <w:rPr>
          <w:rFonts w:ascii="Verdana Cyr" w:hAnsi="Verdana Cyr" w:eastAsia="Verdana Cyr" w:cs="Verdana Cyr"/>
        </w:rPr>
      </w:pPr>
      <w:r>
        <w:rPr>
          <w:rFonts w:eastAsia="Verdana Cyr" w:cs="Verdana Cyr" w:ascii="Verdana Cyr" w:hAnsi="Verdana Cyr"/>
        </w:rPr>
        <w:t>Никакой договоренности насчет концерта у нас не было, но я все же захватил для нее место и упорно оборонял его от наседающей солдатни. На моем же ряду сидел тот офицер с усиками и тоже нет-нет да и озирался по сторонам. Я не озирался, но все равно почувствовал, когда появилась Лида. Офицер сразу вскочил и предложил ей свое место. А я только метнул взгляд в их сторону и отверну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дите, сидите,— тихо сказала Лида офицеру и уважительно, как бы оправдываясь, добавила: — Чего же вам стоять, когда есть свободное место.</w:t>
      </w:r>
    </w:p>
    <w:p>
      <w:pPr>
        <w:pStyle w:val="Normal"/>
        <w:rPr>
          <w:rFonts w:ascii="Verdana Cyr" w:hAnsi="Verdana Cyr" w:eastAsia="Verdana Cyr" w:cs="Verdana Cyr"/>
        </w:rPr>
      </w:pPr>
      <w:r>
        <w:rPr>
          <w:rFonts w:eastAsia="Verdana Cyr" w:cs="Verdana Cyr" w:ascii="Verdana Cyr" w:hAnsi="Verdana Cyr"/>
        </w:rPr>
        <w:t>Она, очевидно, по моему взгляду или еще по чему догадалась, что, если не сядет рядом со мной, я уйду и чего-нибудь натворю: окно разобью, лампу, а может, и зареву. И она села рядом со мной и сразу уставилась на оркестр с полным вниманием.</w:t>
      </w:r>
    </w:p>
    <w:p>
      <w:pPr>
        <w:pStyle w:val="Normal"/>
        <w:rPr>
          <w:rFonts w:ascii="Verdana Cyr" w:hAnsi="Verdana Cyr" w:eastAsia="Verdana Cyr" w:cs="Verdana Cyr"/>
        </w:rPr>
      </w:pPr>
      <w:r>
        <w:rPr>
          <w:rFonts w:eastAsia="Verdana Cyr" w:cs="Verdana Cyr" w:ascii="Verdana Cyr" w:hAnsi="Verdana Cyr"/>
        </w:rPr>
        <w:t>Я тоже напряженно слушал оркестр и, не отрываясь, смотрел на него.</w:t>
      </w:r>
    </w:p>
    <w:p>
      <w:pPr>
        <w:pStyle w:val="Normal"/>
        <w:rPr>
          <w:rFonts w:ascii="Verdana Cyr" w:hAnsi="Verdana Cyr" w:eastAsia="Verdana Cyr" w:cs="Verdana Cyr"/>
        </w:rPr>
      </w:pPr>
      <w:r>
        <w:rPr>
          <w:rFonts w:eastAsia="Verdana Cyr" w:cs="Verdana Cyr" w:ascii="Verdana Cyr" w:hAnsi="Verdana Cyr"/>
        </w:rPr>
        <w:t>Народ захлопал, зашевелился, и я тоже с запозданием начал хлопать. Кто-то втиснулся еще на наш ряд, и меня прижали к Лиде. Я испуганно отодвигался, теснил и наваливался на моего бывшего соседа в операционной палате, а теперь вот и по скамейке соседа. Везет м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о я тоби, забор? А? Дэрэвьяный, га? — не выдерж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ловянный! — рыкнул я.</w:t>
      </w:r>
    </w:p>
    <w:p>
      <w:pPr>
        <w:pStyle w:val="Normal"/>
        <w:rPr>
          <w:rFonts w:ascii="Verdana Cyr" w:hAnsi="Verdana Cyr" w:eastAsia="Verdana Cyr" w:cs="Verdana Cyr"/>
        </w:rPr>
      </w:pPr>
      <w:r>
        <w:rPr>
          <w:rFonts w:eastAsia="Verdana Cyr" w:cs="Verdana Cyr" w:ascii="Verdana Cyr" w:hAnsi="Verdana Cyr"/>
        </w:rPr>
        <w:t>«Дэрэвьяный» удивленно уставился на меня, моргнул раз-другой и не стал больше ничего говорить.</w:t>
      </w:r>
    </w:p>
    <w:p>
      <w:pPr>
        <w:pStyle w:val="Normal"/>
        <w:rPr>
          <w:rFonts w:ascii="Verdana Cyr" w:hAnsi="Verdana Cyr" w:eastAsia="Verdana Cyr" w:cs="Verdana Cyr"/>
        </w:rPr>
      </w:pPr>
      <w:r>
        <w:rPr>
          <w:rFonts w:eastAsia="Verdana Cyr" w:cs="Verdana Cyr" w:ascii="Verdana Cyr" w:hAnsi="Verdana Cyr"/>
        </w:rPr>
        <w:t>В это время конферансье, рассказывавший ехидные штуки про Гитлера и его клику, объявил в нос, как настоящий столичный конферанс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любимая песня фронтовиков — «Дочурка»! К роялю подошла, улыбающаяся девушка, поклонилась нам и запел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Злится вьюга всю ночь, не смолкая,</w:t>
      </w:r>
    </w:p>
    <w:p>
      <w:pPr>
        <w:pStyle w:val="Normal"/>
        <w:rPr>
          <w:rFonts w:ascii="Verdana Cyr" w:hAnsi="Verdana Cyr" w:eastAsia="Verdana Cyr" w:cs="Verdana Cyr"/>
        </w:rPr>
      </w:pPr>
      <w:r>
        <w:rPr>
          <w:rFonts w:eastAsia="Verdana Cyr" w:cs="Verdana Cyr" w:ascii="Verdana Cyr" w:hAnsi="Verdana Cyr"/>
        </w:rPr>
        <w:t>Замело все дороги-пути.</w:t>
      </w:r>
    </w:p>
    <w:p>
      <w:pPr>
        <w:pStyle w:val="Normal"/>
        <w:rPr>
          <w:rFonts w:ascii="Verdana Cyr" w:hAnsi="Verdana Cyr" w:eastAsia="Verdana Cyr" w:cs="Verdana Cyr"/>
        </w:rPr>
      </w:pPr>
      <w:r>
        <w:rPr>
          <w:rFonts w:eastAsia="Verdana Cyr" w:cs="Verdana Cyr" w:ascii="Verdana Cyr" w:hAnsi="Verdana Cyr"/>
        </w:rPr>
        <w:t>Ты в кроватке лежишь, дорогая,</w:t>
      </w:r>
    </w:p>
    <w:p>
      <w:pPr>
        <w:pStyle w:val="Normal"/>
        <w:rPr>
          <w:rFonts w:ascii="Verdana Cyr" w:hAnsi="Verdana Cyr" w:eastAsia="Verdana Cyr" w:cs="Verdana Cyr"/>
        </w:rPr>
      </w:pPr>
      <w:r>
        <w:rPr>
          <w:rFonts w:eastAsia="Verdana Cyr" w:cs="Verdana Cyr" w:ascii="Verdana Cyr" w:hAnsi="Verdana Cyr"/>
        </w:rPr>
        <w:t>Нежно Мишку прижавши к груди…</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ела девушка о маленькой дочурке, которую в полуночный час, в час короткого роздыха между боями вспоминал в окопе отец. И то, что от имени отца-фронтовика пела об этом девушка, женщина, почему-то особенно тревожило и скребло сердце.</w:t>
      </w:r>
    </w:p>
    <w:p>
      <w:pPr>
        <w:pStyle w:val="Normal"/>
        <w:rPr>
          <w:rFonts w:ascii="Verdana Cyr" w:hAnsi="Verdana Cyr" w:eastAsia="Verdana Cyr" w:cs="Verdana Cyr"/>
        </w:rPr>
      </w:pPr>
      <w:r>
        <w:rPr>
          <w:rFonts w:eastAsia="Verdana Cyr" w:cs="Verdana Cyr" w:ascii="Verdana Cyr" w:hAnsi="Verdana Cyr"/>
        </w:rPr>
        <w:t>Одеяло на двери девятой палаты шевельнулось, и из-под него возник Иван, тот самый, что просил меня прекратить «м-музыку». Иван прислонялся спиной к дверному косяку и стал слушать. Я с тревогой следил за ним и почувствовал, как обеспокоенно шевельнулась и напряглась оцепенело Лида. Рот Ивана начал подрагивать и кривиться. Казалось, какая-то жилка на его лице сделалась короче и оттягивала губы вбок. Иван с таким усилием выпрямлял губы, что пальцы его сжимались в беспокойные костлявые кулаки. Блик от свечи падал на лицо Ивана, и я увидел, как постепенно разгораются и дичают его тоскливые глаза.</w:t>
      </w:r>
    </w:p>
    <w:p>
      <w:pPr>
        <w:pStyle w:val="Normal"/>
        <w:rPr/>
      </w:pPr>
      <w:r>
        <w:rPr>
          <w:rFonts w:eastAsia="Verdana Cyr" w:cs="Verdana Cyr" w:ascii="Verdana Cyr" w:hAnsi="Verdana Cyr"/>
        </w:rPr>
        <w:t>Это же заметили и санитарки, которым велено было бдить и, в случае чего, принимать решительные меры. Они белыми тенями возникли подле контуженого и принялись осторожно и молча оттирать его от косяка в палату. Иван тоже молча и настойчиво отбивался от санитарок. Он смотрел в одну точку — на свечу, рот его подергивался, будто</w:t>
      </w:r>
      <w:r>
        <w:rPr/>
        <w:t xml:space="preserve"> </w:t>
      </w:r>
      <w:r>
        <w:rPr>
          <w:rFonts w:eastAsia="Verdana Cyr" w:cs="Verdana Cyr" w:ascii="Verdana Cyr" w:hAnsi="Verdana Cyr"/>
        </w:rPr>
        <w:t>он судорожно сглатывал музыку.</w:t>
      </w:r>
    </w:p>
    <w:p>
      <w:pPr>
        <w:pStyle w:val="Normal"/>
        <w:rPr>
          <w:rFonts w:ascii="Verdana Cyr" w:hAnsi="Verdana Cyr" w:eastAsia="Verdana Cyr" w:cs="Verdana Cyr"/>
        </w:rPr>
      </w:pPr>
      <w:r>
        <w:rPr>
          <w:rFonts w:eastAsia="Verdana Cyr" w:cs="Verdana Cyr" w:ascii="Verdana Cyr" w:hAnsi="Verdana Cyr"/>
        </w:rPr>
        <w:t>И вдруг Иван издал клокочущий, гортанный воп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H-н-e ца-ца-пай-те!— И тут же высоко, как резинового, подбросила его страшенная сила, и он упал, сраженный припадком, ножницами раскинув ноги.</w:t>
      </w:r>
    </w:p>
    <w:p>
      <w:pPr>
        <w:pStyle w:val="Normal"/>
        <w:rPr>
          <w:rFonts w:ascii="Verdana Cyr" w:hAnsi="Verdana Cyr" w:eastAsia="Verdana Cyr" w:cs="Verdana Cyr"/>
        </w:rPr>
      </w:pPr>
      <w:r>
        <w:rPr>
          <w:rFonts w:eastAsia="Verdana Cyr" w:cs="Verdana Cyr" w:ascii="Verdana Cyr" w:hAnsi="Verdana Cyr"/>
        </w:rPr>
        <w:t>Музыка оборвалась. И теперь особенно явственно слышалось, как часто и тупо стучит затылок контуженого о деревянные половицы. На крики Ивана выскочили из палаты еще несколько контуженых, и началось…</w:t>
      </w:r>
    </w:p>
    <w:p>
      <w:pPr>
        <w:pStyle w:val="Normal"/>
        <w:rPr>
          <w:rFonts w:ascii="Verdana Cyr" w:hAnsi="Verdana Cyr" w:eastAsia="Verdana Cyr" w:cs="Verdana Cyr"/>
        </w:rPr>
      </w:pPr>
      <w:r>
        <w:rPr>
          <w:rFonts w:eastAsia="Verdana Cyr" w:cs="Verdana Cyr" w:ascii="Verdana Cyr" w:hAnsi="Verdana Cyr"/>
        </w:rPr>
        <w:t>Свечи погасли. Коридор провалился в темноту. Раненые бросились бежать. Крик, стон, вой…</w:t>
      </w:r>
    </w:p>
    <w:p>
      <w:pPr>
        <w:pStyle w:val="Normal"/>
        <w:rPr/>
      </w:pPr>
      <w:r>
        <w:rPr/>
        <w:t xml:space="preserve">— </w:t>
      </w:r>
      <w:r>
        <w:rPr>
          <w:rFonts w:eastAsia="Verdana Cyr" w:cs="Verdana Cyr" w:ascii="Verdana Cyr" w:hAnsi="Verdana Cyr"/>
        </w:rPr>
        <w:t>А-а-а-а-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мбят, что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би-и-или-и-и-и! Ой, убили-и-и-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варищи, товарищ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льные, спокойно! Голубчики, спокойно!— взывала во тьме Агния Васильевна. Но ее никто не слышал и не слушал.</w:t>
      </w:r>
    </w:p>
    <w:p>
      <w:pPr>
        <w:pStyle w:val="Normal"/>
        <w:rPr>
          <w:rFonts w:ascii="Verdana Cyr" w:hAnsi="Verdana Cyr" w:eastAsia="Verdana Cyr" w:cs="Verdana Cyr"/>
        </w:rPr>
      </w:pPr>
      <w:r>
        <w:rPr>
          <w:rFonts w:eastAsia="Verdana Cyr" w:cs="Verdana Cyr" w:ascii="Verdana Cyr" w:hAnsi="Verdana Cyr"/>
        </w:rPr>
        <w:t>Няни старались поскорее растолкать по палатам тележки, унести носил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чай панику, в господа бога!— перекрывая весь грохот, заорал старшина Гусаков и тут же опрокинулся с тележки, громко рухнув на пол, хрустнули на нем гипсы, голос оборвался.</w:t>
      </w:r>
    </w:p>
    <w:p>
      <w:pPr>
        <w:pStyle w:val="Normal"/>
        <w:rPr>
          <w:rFonts w:ascii="Verdana Cyr" w:hAnsi="Verdana Cyr" w:eastAsia="Verdana Cyr" w:cs="Verdana Cyr"/>
        </w:rPr>
      </w:pPr>
      <w:r>
        <w:rPr>
          <w:rFonts w:eastAsia="Verdana Cyr" w:cs="Verdana Cyr" w:ascii="Verdana Cyr" w:hAnsi="Verdana Cyr"/>
        </w:rPr>
        <w:t>Видимо, опыт разведчика подсказал мне, как надо действовать в этой обстановке. Я схватил Лиду, прижал к стене, загородил собой и кричал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ой! Изувечат! Стой, говорю! Она порывалась беж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той же ты!..</w:t>
      </w:r>
    </w:p>
    <w:p>
      <w:pPr>
        <w:pStyle w:val="Normal"/>
        <w:rPr>
          <w:rFonts w:ascii="Verdana Cyr" w:hAnsi="Verdana Cyr" w:eastAsia="Verdana Cyr" w:cs="Verdana Cyr"/>
        </w:rPr>
      </w:pPr>
      <w:r>
        <w:rPr>
          <w:rFonts w:eastAsia="Verdana Cyr" w:cs="Verdana Cyr" w:ascii="Verdana Cyr" w:hAnsi="Verdana Cyr"/>
        </w:rPr>
        <w:t>Кто-то ударил меня, а потом рванул за раненую руку так, что в глазах закружился огонь. Я охнул. Оседать на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что с тобой?! — подхватила меня Лида и в ужасе истерически крикнула: — Свет! Зажгите свет! Ой, да что же это такое?</w:t>
      </w:r>
    </w:p>
    <w:p>
      <w:pPr>
        <w:pStyle w:val="Normal"/>
        <w:rPr>
          <w:rFonts w:ascii="Verdana Cyr" w:hAnsi="Verdana Cyr" w:eastAsia="Verdana Cyr" w:cs="Verdana Cyr"/>
        </w:rPr>
      </w:pPr>
      <w:r>
        <w:rPr>
          <w:rFonts w:eastAsia="Verdana Cyr" w:cs="Verdana Cyr" w:ascii="Verdana Cyr" w:hAnsi="Verdana Cyr"/>
        </w:rPr>
        <w:t>Появился свет. Санитарки и солдаты из выздоравливающих навалились на Ивана, связали его полотенцем. Контуженый все еще вздрагивал на руках санитарок и со всхлипами брызгал слюной и пеной. Гладя по мосластым спинам и по стриженым головам других контуженых, наговаривая им что-то умиротворяющее, байкающее, санитарки повели их в девятую палату. Туда же пробежала дежурная сестра со шприцем наготове и со стаканом воды. Двоих солдат и старшину Русакова, валявшихся на полу, тут же унесли на перевязку. Несколько человек, люто ругаясь и охая, пошли в перевязочную сами.</w:t>
      </w:r>
    </w:p>
    <w:p>
      <w:pPr>
        <w:pStyle w:val="Normal"/>
        <w:rPr>
          <w:rFonts w:ascii="Verdana Cyr" w:hAnsi="Verdana Cyr" w:eastAsia="Verdana Cyr" w:cs="Verdana Cyr"/>
        </w:rPr>
      </w:pPr>
      <w:r>
        <w:rPr>
          <w:rFonts w:eastAsia="Verdana Cyr" w:cs="Verdana Cyr" w:ascii="Verdana Cyr" w:hAnsi="Verdana Cyr"/>
        </w:rPr>
        <w:t>А я, когда близко мелькнула лампа, увидел кровь на щеке Лиды и рванулся к н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ров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кровь? — изумилась Лида и вдруг схватила меня за руку.— Это твоя! Это твоя… Я слышала, как потекло по щеке.— И сильно потащила меня: — Скорей на перевязку, скорей…</w:t>
      </w:r>
    </w:p>
    <w:p>
      <w:pPr>
        <w:pStyle w:val="Normal"/>
        <w:rPr>
          <w:rFonts w:ascii="Verdana Cyr" w:hAnsi="Verdana Cyr" w:eastAsia="Verdana Cyr" w:cs="Verdana Cyr"/>
        </w:rPr>
      </w:pPr>
      <w:r>
        <w:rPr>
          <w:rFonts w:eastAsia="Verdana Cyr" w:cs="Verdana Cyr" w:ascii="Verdana Cyr" w:hAnsi="Verdana Cyr"/>
        </w:rPr>
        <w:t>Мы очутились в перевязочной. Там толпился бледный народ. Кто похохаты-вал, кто требовал скорее остановить кровь, некоторые все еще рыдали, ругались, а иные лишь слабо стонали. Русакова оживили нашатырным спир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это сикуха-культурница! Предупреждали же ее контуженные об музыке, предупреждали! — ругался старшина и голос его успокаивающе действовал на раненых, на меня в особенности.</w:t>
      </w:r>
    </w:p>
    <w:p>
      <w:pPr>
        <w:pStyle w:val="Normal"/>
        <w:rPr>
          <w:rFonts w:ascii="Verdana Cyr" w:hAnsi="Verdana Cyr" w:eastAsia="Verdana Cyr" w:cs="Verdana Cyr"/>
        </w:rPr>
      </w:pPr>
      <w:r>
        <w:rPr>
          <w:rFonts w:eastAsia="Verdana Cyr" w:cs="Verdana Cyr" w:ascii="Verdana Cyr" w:hAnsi="Verdana Cyr"/>
        </w:rPr>
        <w:t>Я потихоньку выбрался из перевязочной и пошел искать Рюрика. Он оказался цел и невредим, помогал сестрам. Помогали и студенты-медики, Коля-азербайджанец, парень, который изображал фрица, даже усики не успел стереть. Я тоже стал помогать. Но тут послышалось:</w:t>
      </w:r>
    </w:p>
    <w:p>
      <w:pPr>
        <w:pStyle w:val="Normal"/>
        <w:rPr>
          <w:rFonts w:ascii="Verdana Cyr" w:hAnsi="Verdana Cyr" w:eastAsia="Verdana Cyr" w:cs="Verdana Cyr"/>
        </w:rPr>
      </w:pPr>
      <w:r>
        <w:rPr>
          <w:rFonts w:eastAsia="Verdana Cyr" w:cs="Verdana Cyr" w:ascii="Verdana Cyr" w:hAnsi="Verdana Cyr"/>
        </w:rPr>
        <w:t>«Миша-а! Мишка! Вы не видели Мишу?» — Я еще и подумать не успел, что это обо мне,— мало ли Мишек на свете, как налетела не меня петухом Ли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ерой какой нашелся! Без перевязки ушел…</w:t>
      </w:r>
    </w:p>
    <w:p>
      <w:pPr>
        <w:pStyle w:val="Normal"/>
        <w:rPr/>
      </w:pPr>
      <w:r>
        <w:rPr/>
        <w:t xml:space="preserve">— </w:t>
      </w:r>
      <w:r>
        <w:rPr>
          <w:rFonts w:eastAsia="Verdana Cyr" w:cs="Verdana Cyr" w:ascii="Verdana Cyr" w:hAnsi="Verdana Cyr"/>
        </w:rPr>
        <w:t>Не шуми ты, Лидка, ничего мне не сдел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е сделается,— сказала она, и губа у нее задрыгала.— Вон кровь-то лье-oт! Иди, говорю, на перевязку, несчастный, а то я тебе не знаю что сделаю!</w:t>
      </w:r>
    </w:p>
    <w:p>
      <w:pPr>
        <w:pStyle w:val="Normal"/>
        <w:rPr>
          <w:rFonts w:ascii="Verdana Cyr" w:hAnsi="Verdana Cyr" w:eastAsia="Verdana Cyr" w:cs="Verdana Cyr"/>
        </w:rPr>
      </w:pPr>
      <w:r>
        <w:rPr>
          <w:rFonts w:eastAsia="Verdana Cyr" w:cs="Verdana Cyr" w:ascii="Verdana Cyr" w:hAnsi="Verdana Cyr"/>
        </w:rPr>
        <w:t>И я пошел на перевязку.</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рочку с работы выгнали. Раненых привели в порядок. Все прибрали, наладили. Вот только шефы наши пострадали — остались без инструментов. В суматохе погнули трубу, на барабан кто-то наступил или упал и покорежил его. Студенты, по слухам, прирабатывали на хлеб музыкой этой. Остались без приработка — жаль. Неловко получилось. Нехорошо. Я всегда презрительно относился к этой Ирочке. Оказывается, не зря.</w:t>
      </w:r>
    </w:p>
    <w:p>
      <w:pPr>
        <w:pStyle w:val="Normal"/>
        <w:rPr>
          <w:rFonts w:ascii="Verdana Cyr" w:hAnsi="Verdana Cyr" w:eastAsia="Verdana Cyr" w:cs="Verdana Cyr"/>
        </w:rPr>
      </w:pPr>
      <w:r>
        <w:rPr>
          <w:rFonts w:eastAsia="Verdana Cyr" w:cs="Verdana Cyr" w:ascii="Verdana Cyr" w:hAnsi="Verdana Cyr"/>
        </w:rPr>
        <w:t>Но, как говорится, не было бы счастья, да несчастье помогло. После этой «битвы» отношения между мной и Лидой сделались такими, что мы вовсе перестали избегать друг друга и таиться.</w:t>
      </w:r>
    </w:p>
    <w:p>
      <w:pPr>
        <w:pStyle w:val="Normal"/>
        <w:rPr/>
      </w:pPr>
      <w:r>
        <w:rPr>
          <w:rFonts w:eastAsia="Verdana Cyr" w:cs="Verdana Cyr" w:ascii="Verdana Cyr" w:hAnsi="Verdana Cyr"/>
        </w:rPr>
        <w:t>Если по какой-либо причине я не выходил ее встречать, она сама появлялась в нашей палате хоть на минутку. Солдаты к этому уже привыкли и даже насмехаться надо мной перестали. Мало того, нас всячески оберегали, и до меня дошел слух, что всем надоевший грубиян и выпивоха старшина Гусаков отчитал офицера с усиками за то, что он сказал какую-то поганость о нас с Лидой и в заключение даже будто бы кулачище под усики младшему лейтенанту поднес. Ну, это уж придумали, пожалуй. У</w:t>
      </w:r>
      <w:r>
        <w:rPr/>
        <w:t xml:space="preserve"> </w:t>
      </w:r>
      <w:r>
        <w:rPr>
          <w:rFonts w:eastAsia="Verdana Cyr" w:cs="Verdana Cyr" w:ascii="Verdana Cyr" w:hAnsi="Verdana Cyr"/>
        </w:rPr>
        <w:t>нас тут присочинить есть такие мастера, что закачаешься.</w:t>
      </w:r>
    </w:p>
    <w:p>
      <w:pPr>
        <w:pStyle w:val="Normal"/>
        <w:rPr>
          <w:rFonts w:ascii="Verdana Cyr" w:hAnsi="Verdana Cyr" w:eastAsia="Verdana Cyr" w:cs="Verdana Cyr"/>
        </w:rPr>
      </w:pPr>
      <w:r>
        <w:rPr>
          <w:rFonts w:eastAsia="Verdana Cyr" w:cs="Verdana Cyr" w:ascii="Verdana Cyr" w:hAnsi="Verdana Cyr"/>
        </w:rPr>
        <w:t>Конечно, если бы услышал какую гадость я сам, то просто дал бы плюху младшему лейтенанту и все. А за это меня выдворили бы из госпиталя, а может быть, в штрафную роту отослали бы. Бить офицера солдату не полагается даже в госпитале.</w:t>
      </w:r>
    </w:p>
    <w:p>
      <w:pPr>
        <w:pStyle w:val="Normal"/>
        <w:rPr>
          <w:rFonts w:ascii="Verdana Cyr" w:hAnsi="Verdana Cyr" w:eastAsia="Verdana Cyr" w:cs="Verdana Cyr"/>
        </w:rPr>
      </w:pPr>
      <w:r>
        <w:rPr>
          <w:rFonts w:eastAsia="Verdana Cyr" w:cs="Verdana Cyr" w:ascii="Verdana Cyr" w:hAnsi="Verdana Cyr"/>
        </w:rPr>
        <w:t>Катится время, бежит. Весна скоро. Шестопалова, старшего сержанта, моего соседа — «дэрэвьяного», Колю-азербайджанца и еще много кого уже выписали из госпиталя и направили на пересыльный пункт.</w:t>
      </w:r>
    </w:p>
    <w:p>
      <w:pPr>
        <w:pStyle w:val="Normal"/>
        <w:rPr>
          <w:rFonts w:ascii="Verdana Cyr" w:hAnsi="Verdana Cyr" w:eastAsia="Verdana Cyr" w:cs="Verdana Cyr"/>
        </w:rPr>
      </w:pPr>
      <w:r>
        <w:rPr>
          <w:rFonts w:eastAsia="Verdana Cyr" w:cs="Verdana Cyr" w:ascii="Verdana Cyr" w:hAnsi="Verdana Cyr"/>
        </w:rPr>
        <w:t>Рюрика тоже комиссовали домой — у него на легком не зарастает дырка. Он получил новое обмундирование и ждал какую-то окончательную бумагу. Завтра я провожу его на поезд. Мне разрешили. А сегодня он меня спрос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хоть знаешь, где живет Лидка-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улице Пушкина, дом с поломанным крыльцом и с флюгером на кры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раз с флюгером, значит, найдешь,— заключил Рюрик и бросил на мою подушку сверток с обмундированием.</w:t>
      </w:r>
    </w:p>
    <w:p>
      <w:pPr>
        <w:pStyle w:val="Normal"/>
        <w:rPr>
          <w:rFonts w:ascii="Verdana Cyr" w:hAnsi="Verdana Cyr" w:eastAsia="Verdana Cyr" w:cs="Verdana Cyr"/>
        </w:rPr>
      </w:pPr>
      <w:r>
        <w:rPr>
          <w:rFonts w:eastAsia="Verdana Cyr" w:cs="Verdana Cyr" w:ascii="Verdana Cyr" w:hAnsi="Verdana Cyr"/>
        </w:rPr>
        <w:t>Я прикрутил к гимнастерке свои награды, стараясь попадать в просверленные Рюриком дырки, надел тесные сапоги и предстал перед народом весь окованный, стесненный новым обмундировани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ничего, брат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й там ничего?! Гвардеец! Чистых кровей гварде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правда, брат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верит! Да сегодня девки по Краснодару снопами валяться буду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ухай, тэбе до артыстки трэб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хрена сдалась ему артистка! Какой прок от нее! Он любую буфетчицу в таком параде зафалу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у вас! — совсем уж обалдевший от конфуза и счастья, махнул я рукой и подался из палаты. А вслед нес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там про природу долго не разговаривай! Небо, мол, видишь? Землю, мол, видишь? Ну и 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пей для храбрости!..</w:t>
      </w:r>
    </w:p>
    <w:p>
      <w:pPr>
        <w:pStyle w:val="Normal"/>
        <w:rPr>
          <w:rFonts w:ascii="Verdana Cyr" w:hAnsi="Verdana Cyr" w:eastAsia="Verdana Cyr" w:cs="Verdana Cyr"/>
        </w:rPr>
      </w:pPr>
      <w:r>
        <w:rPr>
          <w:rFonts w:eastAsia="Verdana Cyr" w:cs="Verdana Cyr" w:ascii="Verdana Cyr" w:hAnsi="Verdana Cyr"/>
        </w:rPr>
        <w:t>Эти научат! Опытный сплошь народ, особенно на языке.</w:t>
      </w:r>
    </w:p>
    <w:p>
      <w:pPr>
        <w:pStyle w:val="Normal"/>
        <w:rPr/>
      </w:pPr>
      <w:r>
        <w:rPr>
          <w:rFonts w:eastAsia="Verdana Cyr" w:cs="Verdana Cyr" w:ascii="Verdana Cyr" w:hAnsi="Verdana Cyr"/>
        </w:rPr>
        <w:t>А все же кой-чему и обучили. Пользуясь советами «опытных» бойцов, я благополучно миновал все госпитальные заслоны, а также вахтера с будкой и направился на улицу Пушкина, которой вскорости и достиг. Также без особенных помех и затруднений нашел дом с флюгером — и тут чего куда девалось: оробел, топтался возле поломанного крыльца. А потом сел, потому что ноги, отвыкшие</w:t>
      </w:r>
      <w:r>
        <w:rPr/>
        <w:t xml:space="preserve"> </w:t>
      </w:r>
      <w:r>
        <w:rPr>
          <w:rFonts w:eastAsia="Verdana Cyr" w:cs="Verdana Cyr" w:ascii="Verdana Cyr" w:hAnsi="Verdana Cyr"/>
        </w:rPr>
        <w:t>от обуви, жало невыносимо.</w:t>
      </w:r>
    </w:p>
    <w:p>
      <w:pPr>
        <w:pStyle w:val="Normal"/>
        <w:rPr>
          <w:rFonts w:ascii="Verdana Cyr" w:hAnsi="Verdana Cyr" w:eastAsia="Verdana Cyr" w:cs="Verdana Cyr"/>
        </w:rPr>
      </w:pPr>
      <w:r>
        <w:rPr>
          <w:rFonts w:eastAsia="Verdana Cyr" w:cs="Verdana Cyr" w:ascii="Verdana Cyr" w:hAnsi="Verdana Cyr"/>
        </w:rPr>
        <w:t>Я долго сидел на крыльце, слушал, как скрипит ржавый флюгер на крыше и сыплются крошки льда с ветвей, и до того досидел, что замерз, и сунул руки в рукава стеганого бушлата. Из дому вышла женщина с кошелкой в руке, глянула на меня большими, все еще яркими глазами, и я понял, что это мать Ли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чего-то потеряли молодой челове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рвонец!</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потеряли-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м,— кивнул я подбородком за ворота, потому что руки не хотелось вытаскивать из рукавов; мне все как-то сделалось нипоч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ищете червонец здесь оттого, что светлее? Я этот анекдот знаю.</w:t>
      </w:r>
    </w:p>
    <w:p>
      <w:pPr>
        <w:pStyle w:val="Normal"/>
        <w:rPr>
          <w:rFonts w:ascii="Verdana Cyr" w:hAnsi="Verdana Cyr" w:eastAsia="Verdana Cyr" w:cs="Verdana Cyr"/>
        </w:rPr>
      </w:pPr>
      <w:r>
        <w:rPr>
          <w:rFonts w:eastAsia="Verdana Cyr" w:cs="Verdana Cyr" w:ascii="Verdana Cyr" w:hAnsi="Verdana Cyr"/>
        </w:rPr>
        <w:t>Разговор иссяк, все смешное кончилось. Надо было уходить «домой» в тепло, а я как прирос к этому крыльцу с проломленной ступенькой.</w:t>
      </w:r>
    </w:p>
    <w:p>
      <w:pPr>
        <w:pStyle w:val="Normal"/>
        <w:rPr/>
      </w:pPr>
      <w:r>
        <w:rPr>
          <w:rFonts w:eastAsia="Verdana Cyr" w:cs="Verdana Cyr" w:ascii="Verdana Cyr" w:hAnsi="Verdana Cyr"/>
        </w:rPr>
        <w:t xml:space="preserve">— </w:t>
      </w:r>
      <w:r>
        <w:rPr>
          <w:rFonts w:eastAsia="Verdana Cyr" w:cs="Verdana Cyr" w:ascii="Verdana Cyr" w:hAnsi="Verdana Cyr"/>
        </w:rPr>
        <w:t>И долго вы намерены сидеть здесь, молодой человек</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наю,— ответил я, впадая в уныние.— Еще посижу маленько, и тогда ясно ста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ясно-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станет яс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э, дорогой солдатик, да ты вовсе закоченел!— нахмурилась женщина.— А ну марш в дом! Лидия спит. Разбуди ее. Я скоро вернусь из магазина.— И она ушла.</w:t>
      </w:r>
    </w:p>
    <w:p>
      <w:pPr>
        <w:pStyle w:val="Normal"/>
        <w:rPr>
          <w:rFonts w:ascii="Verdana Cyr" w:hAnsi="Verdana Cyr" w:eastAsia="Verdana Cyr" w:cs="Verdana Cyr"/>
        </w:rPr>
      </w:pPr>
      <w:r>
        <w:rPr>
          <w:rFonts w:eastAsia="Verdana Cyr" w:cs="Verdana Cyr" w:ascii="Verdana Cyr" w:hAnsi="Verdana Cyr"/>
        </w:rPr>
        <w:t>Дверь в сенцы осталась открытой. Я тщательно вытер сапоги, вежливо постучал в дверь и тихо вошел в дом. Снял бушлат, повесил. Звякнули медали. Я придержал их рукой и огляделся. Старый диван с зеркалом, бархатная с проплешинами накидка на туалетном столике, шифоньерчик с точеными ножками, картина, писанная маслом, в потускневшей раме. На картине арбуз и две груши — скудновато для такой рамы.</w:t>
      </w:r>
    </w:p>
    <w:p>
      <w:pPr>
        <w:pStyle w:val="Normal"/>
        <w:rPr>
          <w:rFonts w:ascii="Verdana Cyr" w:hAnsi="Verdana Cyr" w:eastAsia="Verdana Cyr" w:cs="Verdana Cyr"/>
        </w:rPr>
      </w:pPr>
      <w:r>
        <w:rPr>
          <w:rFonts w:eastAsia="Verdana Cyr" w:cs="Verdana Cyr" w:ascii="Verdana Cyr" w:hAnsi="Verdana Cyr"/>
        </w:rPr>
        <w:t>Отец Лиды был, видимо, начальником, и они жили в довоенное время хорошо. Но куда делся отец, Лида не рассказывала, а спрашивать было неловко. Из города они не успели выехать и во время оккупации проели с матерью все вещи, какие только можно было проесть. Проели и половину дома — это уже после оккупации. И зуб Лида поломала при немцах. Во время обстрела забилась она под стол, и не то со страха, не то еще от чего щелкала семечки, и под разрывами не заметила, как вместе с семечками попала в рот галька. Словом, понесла урон от войны.</w:t>
      </w:r>
    </w:p>
    <w:p>
      <w:pPr>
        <w:pStyle w:val="Normal"/>
        <w:rPr>
          <w:rFonts w:ascii="Verdana Cyr" w:hAnsi="Verdana Cyr" w:eastAsia="Verdana Cyr" w:cs="Verdana Cyr"/>
        </w:rPr>
      </w:pPr>
      <w:r>
        <w:rPr>
          <w:rFonts w:eastAsia="Verdana Cyr" w:cs="Verdana Cyr" w:ascii="Verdana Cyr" w:hAnsi="Verdana Cyr"/>
        </w:rPr>
        <w:t>Ох, и дуреха же! Право, дуреха! Спит и не знает, что я пришел при всех регалиях и в обмундировании. Она привыкла видеть меня в одеяльной юбке или в байковом халате, протертом на локтях. Не узнает небось.</w:t>
      </w:r>
    </w:p>
    <w:p>
      <w:pPr>
        <w:pStyle w:val="Normal"/>
        <w:rPr/>
      </w:pPr>
      <w:r>
        <w:rPr>
          <w:rFonts w:eastAsia="Verdana Cyr" w:cs="Verdana Cyr" w:ascii="Verdana Cyr" w:hAnsi="Verdana Cyr"/>
        </w:rPr>
        <w:t>Я придвинулся к дивану и опасливо глянул в зеркало. Ничего парень. Лицо, правда, осколком повредило, но это ничего, это за свидетельство геройства сойдет. Какое-то выражение на лице у меня незнакомое, осветилось вроде бы чем-то лицо. Недаром как-то в перевязочной, куда я пришел после ванны на перевязку, Агния Васильевна, эта до жуткости строгая Огния, сняв пенсне и близоруко щурясь</w:t>
      </w:r>
      <w:r>
        <w:rPr/>
        <w:t>,</w:t>
      </w:r>
      <w:r>
        <w:rPr>
          <w:rFonts w:eastAsia="Verdana Cyr" w:cs="Verdana Cyr" w:ascii="Verdana Cyr" w:hAnsi="Verdana Cyr"/>
        </w:rPr>
        <w:t xml:space="preserve"> будто на бог весть какого «прынца» поглядела на меня и закудахтала так, будто золотое яичко снес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дочка! Лидочка! Ты посмотри, какой у нас Миша-то стал!</w:t>
      </w:r>
    </w:p>
    <w:p>
      <w:pPr>
        <w:pStyle w:val="Normal"/>
        <w:rPr>
          <w:rFonts w:ascii="Verdana Cyr" w:hAnsi="Verdana Cyr" w:eastAsia="Verdana Cyr" w:cs="Verdana Cyr"/>
        </w:rPr>
      </w:pPr>
      <w:r>
        <w:rPr>
          <w:rFonts w:eastAsia="Verdana Cyr" w:cs="Verdana Cyr" w:ascii="Verdana Cyr" w:hAnsi="Verdana Cyr"/>
        </w:rPr>
        <w:t>Тогда я страшно смутился и удрал из перевязочной. Но я все-таки знал, что стал красивей и лучше. И мне было хорошо оттого, что я стал лучше, и на душе у меня праздник. А в праздник люди всегда выглядят красивыми.</w:t>
      </w:r>
    </w:p>
    <w:p>
      <w:pPr>
        <w:pStyle w:val="Normal"/>
        <w:rPr>
          <w:rFonts w:ascii="Verdana Cyr" w:hAnsi="Verdana Cyr" w:eastAsia="Verdana Cyr" w:cs="Verdana Cyr"/>
        </w:rPr>
      </w:pPr>
      <w:r>
        <w:rPr>
          <w:rFonts w:eastAsia="Verdana Cyr" w:cs="Verdana Cyr" w:ascii="Verdana Cyr" w:hAnsi="Verdana Cyr"/>
        </w:rPr>
        <w:t>Я пригладил заметно отросший, чуть волнистый чуб и кашлянул. Никакого ответа. Тогда я осторожно отодвинул занавеску на двери, ведущей в другую комнату, и увидел Лиду.</w:t>
      </w:r>
    </w:p>
    <w:p>
      <w:pPr>
        <w:pStyle w:val="Normal"/>
        <w:rPr>
          <w:rFonts w:ascii="Verdana Cyr" w:hAnsi="Verdana Cyr" w:eastAsia="Verdana Cyr" w:cs="Verdana Cyr"/>
        </w:rPr>
      </w:pPr>
      <w:r>
        <w:rPr>
          <w:rFonts w:eastAsia="Verdana Cyr" w:cs="Verdana Cyr" w:ascii="Verdana Cyr" w:hAnsi="Verdana Cyr"/>
        </w:rPr>
        <w:t>Она спала.</w:t>
      </w:r>
    </w:p>
    <w:p>
      <w:pPr>
        <w:pStyle w:val="Normal"/>
        <w:rPr/>
      </w:pPr>
      <w:r>
        <w:rPr>
          <w:rFonts w:eastAsia="Verdana Cyr" w:cs="Verdana Cyr" w:ascii="Verdana Cyr" w:hAnsi="Verdana Cyr"/>
        </w:rPr>
        <w:t>Я поставил стул и сел подле кровати. Сидел, смотрел, как ровно и глубоко дышит Лида, как легко пошевеливается одеяло на ее груди и как бесшабашно раскинулись ее волосы по пухлой подушке. Я привык видеть Лиду в белой косынке и не знал, что у нее такие пенистые волосы. Что-то истаивало у меня в груди. Я не удержался и дотронулся до волос Лиды. Они были действительно мягкие, невесомые, как пена. Лида шевельнулась и открыла глаза. Секунду она ошеломленно смотрела на меня,</w:t>
      </w:r>
      <w:r>
        <w:rPr/>
        <w:t xml:space="preserve"> </w:t>
      </w:r>
      <w:r>
        <w:rPr>
          <w:rFonts w:eastAsia="Verdana Cyr" w:cs="Verdana Cyr" w:ascii="Verdana Cyr" w:hAnsi="Verdana Cyr"/>
        </w:rPr>
        <w:t>затем поддернула одеяло до подбород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й, Миша! — Она какое-то время таращила на меня глаза, потом, как слепая, дотронулась до меня, провела рукой по волосам, по лицу, побрякала медалями, икнула и засмеялась: — Ой, и правда Миша!</w:t>
      </w:r>
    </w:p>
    <w:p>
      <w:pPr>
        <w:pStyle w:val="Normal"/>
        <w:rPr>
          <w:rFonts w:ascii="Verdana Cyr" w:hAnsi="Verdana Cyr" w:eastAsia="Verdana Cyr" w:cs="Verdana Cyr"/>
        </w:rPr>
      </w:pPr>
      <w:r>
        <w:rPr>
          <w:rFonts w:eastAsia="Verdana Cyr" w:cs="Verdana Cyr" w:ascii="Verdana Cyr" w:hAnsi="Verdana Cyr"/>
        </w:rPr>
        <w:t>Лида схватила меня за чуб и принялась теребить его так, будто этo не мой чуб, а грива лошадиная. Она терзала мой чуб, а я терпел и улыбался. Она пригнула мою голову к себе, притиснула к груди и заливалась все громче и гром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ка! Пришел! Сам! Один! Нашел!..— И все икала и смеялась. Вот уж воистину, как у ребенка: то икота, то хохота!— Ой, Мишка, и ты сидел возле меня? Я никогда-никогда этого не забуду, Миша!— Она укусила губу, отвернулась и опять икнула. По щеке ее покатилась слеза, круглая-круглая, и беспомощная-беспомощная такая Лида бы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что? Ты что э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знаешь, Миша, такая жизнь кругом: раны, кровь, смерти — и вот такое… Даже не верится. Все еще кажется, что я сплю, и просыпаться не хочется.— Икота, слава богу, пропала, но смех тоже пропал. А как хорошо смеялась Лида, и зуб поломанный во рту ее мелькал веселой дыр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какая-то сегод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ая? — спросила она и по-ребячьи, локтем утерла лиц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рвная, что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уж и сказанул,— улыбнулась она сквозь слезы, которые дрожали на ресницах.— Мне ведь одеться надо, Миша. Отвернись.</w:t>
      </w:r>
    </w:p>
    <w:p>
      <w:pPr>
        <w:pStyle w:val="Normal"/>
        <w:rPr>
          <w:rFonts w:ascii="Verdana Cyr" w:hAnsi="Verdana Cyr" w:eastAsia="Verdana Cyr" w:cs="Verdana Cyr"/>
        </w:rPr>
      </w:pPr>
      <w:r>
        <w:rPr>
          <w:rFonts w:eastAsia="Verdana Cyr" w:cs="Verdana Cyr" w:ascii="Verdana Cyr" w:hAnsi="Verdana Cyr"/>
        </w:rPr>
        <w:t>Оба мы тут же смутились и стали глядеть в разные стороны. Но глаза наши сами собой встретились.</w:t>
      </w:r>
    </w:p>
    <w:p>
      <w:pPr>
        <w:pStyle w:val="Normal"/>
        <w:rPr>
          <w:rFonts w:ascii="Verdana Cyr" w:hAnsi="Verdana Cyr" w:eastAsia="Verdana Cyr" w:cs="Verdana Cyr"/>
        </w:rPr>
      </w:pPr>
      <w:r>
        <w:rPr>
          <w:rFonts w:eastAsia="Verdana Cyr" w:cs="Verdana Cyr" w:ascii="Verdana Cyr" w:hAnsi="Verdana Cyr"/>
        </w:rPr>
        <w:t>В упор глядели мы один на другого. Глядели напряженно, не отрываясь, будто играли в «кто кого переглядит». Лида первая опустила глаза и жалобно поп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вернись, Миша.</w:t>
      </w:r>
    </w:p>
    <w:p>
      <w:pPr>
        <w:pStyle w:val="Normal"/>
        <w:rPr>
          <w:rFonts w:ascii="Verdana Cyr" w:hAnsi="Verdana Cyr" w:eastAsia="Verdana Cyr" w:cs="Verdana Cyr"/>
        </w:rPr>
      </w:pPr>
      <w:r>
        <w:rPr>
          <w:rFonts w:eastAsia="Verdana Cyr" w:cs="Verdana Cyr" w:ascii="Verdana Cyr" w:hAnsi="Verdana Cyr"/>
        </w:rPr>
        <w:t>Я стиснул ее руку до хру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вернись, родненький,— еще тише повторила она,— отвернись, лапушка…— Голос ее слабел, угасал.— Мама!..— пропищала она.</w:t>
      </w:r>
    </w:p>
    <w:p>
      <w:pPr>
        <w:pStyle w:val="Normal"/>
        <w:rPr>
          <w:rFonts w:ascii="Verdana Cyr" w:hAnsi="Verdana Cyr" w:eastAsia="Verdana Cyr" w:cs="Verdana Cyr"/>
        </w:rPr>
      </w:pPr>
      <w:r>
        <w:rPr>
          <w:rFonts w:eastAsia="Verdana Cyr" w:cs="Verdana Cyr" w:ascii="Verdana Cyr" w:hAnsi="Verdana Cyr"/>
        </w:rPr>
        <w:t>Я с трудом выпустил ее руку и, переламывая в себе что-то такое смутное, захлестывающее даже рассудок, отодвинулся, а потом шагнул за занавеску и сел на диван. Медленно унималась дрожь, мне становилось все стыдней и стыдней, а Лида снова принялась ик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да что же это за напасть?! Ты, Миша, удрал без разрешения?— голосом, в котором была виноватость, спросила из-за занавески Лида и опять ик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ердито отозвался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лодчик!— совсем уже виновато похвалила она меня и появилась в халатике, смущенная и робкая. Мимоходом, несмело погладила она меня по щеке, направляясь к умывальнику, стоявшему в этой же комнате.</w:t>
      </w:r>
    </w:p>
    <w:p>
      <w:pPr>
        <w:pStyle w:val="Normal"/>
        <w:rPr>
          <w:rFonts w:ascii="Verdana Cyr" w:hAnsi="Verdana Cyr" w:eastAsia="Verdana Cyr" w:cs="Verdana Cyr"/>
        </w:rPr>
      </w:pPr>
      <w:r>
        <w:rPr>
          <w:rFonts w:eastAsia="Verdana Cyr" w:cs="Verdana Cyr" w:ascii="Verdana Cyr" w:hAnsi="Verdana Cyr"/>
        </w:rPr>
        <w:t>А я как подскочил сзади, как цапнул ее под мышки да как зарычал лютым зверем — она аж шарахнулась, таз опроки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Чего? Ты чего? Рехну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Умывайся знай.</w:t>
      </w:r>
    </w:p>
    <w:p>
      <w:pPr>
        <w:pStyle w:val="Normal"/>
        <w:rPr>
          <w:rFonts w:ascii="Verdana Cyr" w:hAnsi="Verdana Cyr" w:eastAsia="Verdana Cyr" w:cs="Verdana Cyr"/>
        </w:rPr>
      </w:pPr>
      <w:r>
        <w:rPr>
          <w:rFonts w:eastAsia="Verdana Cyr" w:cs="Verdana Cyr" w:ascii="Verdana Cyr" w:hAnsi="Verdana Cyr"/>
        </w:rPr>
        <w:t>Она принялась чистить зубы углем, а я взял альбом в бархатных корочках с этажерки и начал листать его. На первой странице обнаружился жизнерадостный ребенок.</w:t>
      </w:r>
    </w:p>
    <w:p>
      <w:pPr>
        <w:pStyle w:val="Normal"/>
        <w:rPr>
          <w:rFonts w:ascii="Verdana Cyr" w:hAnsi="Verdana Cyr" w:eastAsia="Verdana Cyr" w:cs="Verdana Cyr"/>
        </w:rPr>
      </w:pPr>
      <w:r>
        <w:rPr>
          <w:rFonts w:eastAsia="Verdana Cyr" w:cs="Verdana Cyr" w:ascii="Verdana Cyr" w:hAnsi="Verdana Cyr"/>
        </w:rPr>
        <w:t>Он в совершенно голом виде лежал на подушке и пялил глаза на свет бел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же! Икота-то кончилась!— удивленно сказала Лида, утираясь полотенц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э!— сказал я.— Икота! Я и похлеще чего изгнать могу! Наваждение! Беса! Родимец! Даже наговоры… приворотные средства. Это неуж ты?— ткнул я пальцем в жизнерадостного ребенка.</w:t>
      </w:r>
    </w:p>
    <w:p>
      <w:pPr>
        <w:pStyle w:val="Normal"/>
        <w:rPr>
          <w:rFonts w:ascii="Verdana Cyr" w:hAnsi="Verdana Cyr" w:eastAsia="Verdana Cyr" w:cs="Verdana Cyr"/>
        </w:rPr>
      </w:pPr>
      <w:r>
        <w:rPr>
          <w:rFonts w:eastAsia="Verdana Cyr" w:cs="Verdana Cyr" w:ascii="Verdana Cyr" w:hAnsi="Verdana Cyr"/>
        </w:rPr>
        <w:t>Лида выхватила у меня альбом, треснула им меня по лбу.</w:t>
      </w:r>
    </w:p>
    <w:p>
      <w:pPr>
        <w:pStyle w:val="Normal"/>
        <w:rPr/>
      </w:pPr>
      <w:r>
        <w:rPr/>
        <w:t xml:space="preserve">— </w:t>
      </w:r>
      <w:r>
        <w:rPr>
          <w:rFonts w:eastAsia="Verdana Cyr" w:cs="Verdana Cyr" w:ascii="Verdana Cyr" w:hAnsi="Verdana Cyr"/>
        </w:rPr>
        <w:t>У-у, бессовестный какой! На вот!— Сунула мне подшивку журналов «Всемирный следопыт», а сама ускользнула под занавеску.</w:t>
      </w:r>
    </w:p>
    <w:p>
      <w:pPr>
        <w:pStyle w:val="Normal"/>
        <w:rPr>
          <w:rFonts w:ascii="Verdana Cyr" w:hAnsi="Verdana Cyr" w:eastAsia="Verdana Cyr" w:cs="Verdana Cyr"/>
        </w:rPr>
      </w:pPr>
      <w:r>
        <w:rPr>
          <w:rFonts w:eastAsia="Verdana Cyr" w:cs="Verdana Cyr" w:ascii="Verdana Cyr" w:hAnsi="Verdana Cyr"/>
        </w:rPr>
        <w:t>Я листал подшивку, стянутую веревочкой, смотрел картинки, а за занавеской слышался шорох одежды, и Лида развлекала меня оттуда разговор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где ты амуницию взял? Так она тебе ид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юрик дал. Его комиссов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лодч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молодчик-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конечно! Вон от икоты меня излечил. А нашел-то к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юх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нюх у тебя! Звериный прям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ю тебе, таежный человек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 тобой опас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ще как!</w:t>
      </w:r>
    </w:p>
    <w:p>
      <w:pPr>
        <w:pStyle w:val="Normal"/>
        <w:rPr>
          <w:rFonts w:ascii="Verdana Cyr" w:hAnsi="Verdana Cyr" w:eastAsia="Verdana Cyr" w:cs="Verdana Cyr"/>
        </w:rPr>
      </w:pPr>
      <w:r>
        <w:rPr>
          <w:rFonts w:eastAsia="Verdana Cyr" w:cs="Verdana Cyr" w:ascii="Verdana Cyr" w:hAnsi="Verdana Cyr"/>
        </w:rPr>
        <w:t>Лида явилась в синеньком платье с белой кокеткой, в навощенных туфлях, причесанная как-то так, что волосы вроде бы сами собой на плечи скатываются, но в то же время и прибраны, не кудла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и я нарядилась!— перехватив мой взгляд, сказала она, скованная и чего-то стесняющаяся.— Не одному тебе форсить!— И, чудно закинув подол, подсела на диван, ощипалась, натягивая платье на колени.— Малое все сделалось…</w:t>
      </w:r>
    </w:p>
    <w:p>
      <w:pPr>
        <w:pStyle w:val="Normal"/>
        <w:rPr>
          <w:rFonts w:ascii="Verdana Cyr" w:hAnsi="Verdana Cyr" w:eastAsia="Verdana Cyr" w:cs="Verdana Cyr"/>
        </w:rPr>
      </w:pPr>
      <w:r>
        <w:rPr>
          <w:rFonts w:eastAsia="Verdana Cyr" w:cs="Verdana Cyr" w:ascii="Verdana Cyr" w:hAnsi="Verdana Cyr"/>
        </w:rPr>
        <w:t>Я листал журнальчики и помалкивал да поглядывал на нее украд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то мама задержалась,— сказала Лида таким тоном, будто обманула меня в чем, и, не дождавшись ответа, с натянутым смехом прибавила: — В очереди застряла. Стареет. Любит поболтать. А раньше терпеть не могла очередей и болтовни.</w:t>
      </w:r>
    </w:p>
    <w:p>
      <w:pPr>
        <w:pStyle w:val="Normal"/>
        <w:rPr>
          <w:rFonts w:ascii="Verdana Cyr" w:hAnsi="Verdana Cyr" w:eastAsia="Verdana Cyr" w:cs="Verdana Cyr"/>
        </w:rPr>
      </w:pPr>
      <w:r>
        <w:rPr>
          <w:rFonts w:eastAsia="Verdana Cyr" w:cs="Verdana Cyr" w:ascii="Verdana Cyr" w:hAnsi="Verdana Cyr"/>
        </w:rPr>
        <w:t>Я листал «Всемирный следопыт». Лида отняла у меня подшив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будем делать, Миша-Мих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чем я зн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чем-почем! Бука!— ткнула она меня в бок пальцем.</w:t>
      </w:r>
    </w:p>
    <w:p>
      <w:pPr>
        <w:pStyle w:val="Normal"/>
        <w:rPr>
          <w:rFonts w:ascii="Verdana Cyr" w:hAnsi="Verdana Cyr" w:eastAsia="Verdana Cyr" w:cs="Verdana Cyr"/>
        </w:rPr>
      </w:pPr>
      <w:r>
        <w:rPr>
          <w:rFonts w:eastAsia="Verdana Cyr" w:cs="Verdana Cyr" w:ascii="Verdana Cyr" w:hAnsi="Verdana Cyr"/>
        </w:rPr>
        <w:t>Я подпрыгнул, потому что щекотки бою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ы будем гулять с тобой по Краснодару. Вот придет мама, пообедаем и отправимся. А то забудешь наш город. Уедешь и забуд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абу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зн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абуду!— упрямился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до чего же ты сердитый, Мишка-Мих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вся родова такая. Медвежатники м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ие медвежатники? Медведей ловили, что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га. За лапу. Дед мой запросто с ними управлялся: придет в лес, вынет медведя за лапу из берлоги и говорит: «А ну, пойдем, миленький! Пойдем в полицию!» И медведь орёт, как пьяный мужик, но следует.</w:t>
      </w:r>
    </w:p>
    <w:p>
      <w:pPr>
        <w:pStyle w:val="Normal"/>
        <w:rPr>
          <w:rFonts w:ascii="Verdana Cyr" w:hAnsi="Verdana Cyr" w:eastAsia="Verdana Cyr" w:cs="Verdana Cyr"/>
        </w:rPr>
      </w:pPr>
      <w:r>
        <w:rPr>
          <w:rFonts w:eastAsia="Verdana Cyr" w:cs="Verdana Cyr" w:ascii="Verdana Cyr" w:hAnsi="Verdana Cyr"/>
        </w:rPr>
        <w:t>Лида внимательно слушала меня и вроде бы даже вер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балда же ты, Лидка! А еще в институте учиш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ам ты балда!</w:t>
      </w:r>
    </w:p>
    <w:p>
      <w:pPr>
        <w:pStyle w:val="Normal"/>
        <w:rPr>
          <w:rFonts w:ascii="Verdana Cyr" w:hAnsi="Verdana Cyr" w:eastAsia="Verdana Cyr" w:cs="Verdana Cyr"/>
        </w:rPr>
      </w:pPr>
      <w:r>
        <w:rPr>
          <w:rFonts w:eastAsia="Verdana Cyr" w:cs="Verdana Cyr" w:ascii="Verdana Cyr" w:hAnsi="Verdana Cyr"/>
        </w:rPr>
        <w:t>Лида хлопнула меня по руке. Я ее. И пошла игра: кто чью руку чаще прихлопнет. Лида, медицинская сестра, ничего не скажешь, ловкая девка! Однако же и я не в назьме найден — в тайге вырос, с девяти лет ружьем владею, потом дет-домовскую школу прошел — может, самую высшую по психологии и ловкости школу.</w:t>
      </w:r>
    </w:p>
    <w:p>
      <w:pPr>
        <w:pStyle w:val="Normal"/>
        <w:rPr>
          <w:rFonts w:ascii="Verdana Cyr" w:hAnsi="Verdana Cyr" w:eastAsia="Verdana Cyr" w:cs="Verdana Cyr"/>
        </w:rPr>
      </w:pPr>
      <w:r>
        <w:rPr>
          <w:rFonts w:eastAsia="Verdana Cyr" w:cs="Verdana Cyr" w:ascii="Verdana Cyr" w:hAnsi="Verdana Cyr"/>
        </w:rPr>
        <w:t>Лида лупит меня по руке, а я ее заманиваю, а я ее заманиваю. И как только она увлеклась, тут я и завез ей изо всей силушки!</w:t>
      </w:r>
    </w:p>
    <w:p>
      <w:pPr>
        <w:pStyle w:val="Normal"/>
        <w:rPr>
          <w:rFonts w:ascii="Verdana Cyr" w:hAnsi="Verdana Cyr" w:eastAsia="Verdana Cyr" w:cs="Verdana Cyr"/>
        </w:rPr>
      </w:pPr>
      <w:r>
        <w:rPr>
          <w:rFonts w:eastAsia="Verdana Cyr" w:cs="Verdana Cyr" w:ascii="Verdana Cyr" w:hAnsi="Verdana Cyr"/>
        </w:rPr>
        <w:t>Лида завопила — и руку в рот, а на глазах слезы навернулись от боли. Девушка все же, нежное существо, а я… Виновато погладил я ее руку, стал на пальцы дуть. А пальчишки, господи твоя воля, аж светятся насквозь и ногти розовенькие. Вот если бы не детдомовец я был, то и поцеловал бы пальчики эти, каждый по отдельности, но не могу я этого сделать, стыдно как-то.</w:t>
      </w:r>
    </w:p>
    <w:p>
      <w:pPr>
        <w:pStyle w:val="Normal"/>
        <w:rPr>
          <w:rFonts w:ascii="Verdana Cyr" w:hAnsi="Verdana Cyr" w:eastAsia="Verdana Cyr" w:cs="Verdana Cyr"/>
        </w:rPr>
      </w:pPr>
      <w:r>
        <w:rPr>
          <w:rFonts w:eastAsia="Verdana Cyr" w:cs="Verdana Cyr" w:ascii="Verdana Cyr" w:hAnsi="Verdana Cyr"/>
        </w:rPr>
        <w:t>Однако же и оттого уж только, что я подул на ушибленную руку, легче сделалось Лиде, и она принялась колотить меня кулачишк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бе! Вот тебе! Вот т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рау-у-у-ул! Наших бьют!— заорал я и подвернул Лидку, придавил к дивану, и мы начали дурачиться и бороться. И до чего бы мы доборолись — неизвестно, да в сенках послышались шаги Лидиной матери. Мы отпрянули друг от друга и стали торопливо приводить себя в поряд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ма, а Мишка обманывает меня и балуется,— капризно пожаловалась Лида и надула г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ж основная обязанность мужчин, доченька,— обманывать и баловаться,— ответила мать, выкладывая из кошелки черную горбушку хлеба. И по ее глазам и тону я понял, что эта женщина очень много пережила и много знает. Мать тут же окинула меня пристальным и умным взгля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это и есть тот самый герой, который грудью защитил мое чадо?..</w:t>
      </w:r>
    </w:p>
    <w:p>
      <w:pPr>
        <w:pStyle w:val="Normal"/>
        <w:rPr>
          <w:rFonts w:ascii="Verdana Cyr" w:hAnsi="Verdana Cyr" w:eastAsia="Verdana Cyr" w:cs="Verdana Cyr"/>
        </w:rPr>
      </w:pPr>
      <w:r>
        <w:rPr>
          <w:rFonts w:eastAsia="Verdana Cyr" w:cs="Verdana Cyr" w:ascii="Verdana Cyr" w:hAnsi="Verdana Cyr"/>
        </w:rPr>
        <w:t>Она сняла шубу и стала цеплять ее на вешалку. Гвоздь у вешалки давно уже расшатался и вылазил из дырки. Шуба была тяжелая, и гвоздь не удержал ее — выпал. Шуба, слабо охнув, тоже упала. Я взял чугунный утюг с плиты, выпрямил гвоздь и забил его не в старую дырку, а в целую доску, пошатал, пристроил вешалку, водворил на место шуб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что значит мужчина в доме!— оказала мать не то в шутку, не то всерьез и чуть заметно усмехнулась, глядя на меня, и я стушевался. А Лида уже наливала в рукомойник воды и совала мне плоский обмылок, будто я невесть какую работу выполнил.</w:t>
      </w:r>
    </w:p>
    <w:p>
      <w:pPr>
        <w:pStyle w:val="Normal"/>
        <w:rPr>
          <w:rFonts w:ascii="Verdana Cyr" w:hAnsi="Verdana Cyr" w:eastAsia="Verdana Cyr" w:cs="Verdana Cyr"/>
        </w:rPr>
      </w:pPr>
      <w:r>
        <w:rPr>
          <w:rFonts w:eastAsia="Verdana Cyr" w:cs="Verdana Cyr" w:ascii="Verdana Cyr" w:hAnsi="Verdana Cyr"/>
        </w:rPr>
        <w:t>Руки я все же помы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м же мы будем потчевать гостя? — не то спросила, не то подумала вслух мать, и Лида жалостно отозвалась, глядя при этом с затаенной надеждой на н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думаем что-нибу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ы не хлопочите. Какой я гость? И сыт я. Нас хорошо кормят — на убой. Вот Лида зн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ло ли как вас там кормят и мало ли чего Лида знает,— заявила мать и подала Лиде жестяной бидончик.— Мигом слетай на рынок за молоком. Мы сварим мамалыгу. Вы когда-нибудь ели мамалыгу?— обратилась она ко м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это так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вот, вы даже не знаете, что такое мамалыга,— усмешливо проговорила она и, когда Лида выпорхнула за дверь, думая о чем-то совсем другом, пояснила: — Мамалыга — это почти каша, только из кукурузы. Понят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нятно.</w:t>
      </w:r>
    </w:p>
    <w:p>
      <w:pPr>
        <w:pStyle w:val="Normal"/>
        <w:rPr>
          <w:rFonts w:ascii="Verdana Cyr" w:hAnsi="Verdana Cyr" w:eastAsia="Verdana Cyr" w:cs="Verdana Cyr"/>
        </w:rPr>
      </w:pPr>
      <w:r>
        <w:rPr>
          <w:rFonts w:eastAsia="Verdana Cyr" w:cs="Verdana Cyr" w:ascii="Verdana Cyr" w:hAnsi="Verdana Cyr"/>
        </w:rPr>
        <w:t>Мать прошлась по комнате, без надобности поправила занавеску и остановилась против меня. Я почувствовал — она хочет что-то сказать, и сказать неприятное для меня. Я отвел глаза в сторону и насторожился. И вдруг мать дотронулась до моих волос, погладила их почти так же, как Лида, и сп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м сколько лет, Ми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вятнадц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ий возраст,— вздохнула мать и принялась растапливать печку тремя дощечкамл от тарных ящиков, бумагой какой-то и мазутным тряпьем.— Хороший возраст,— повторила она.— Вам бы сейчас по клубам, по вечеркам, петь, танце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танцевать не умеют, у нас пляшут,— мрачно прервал я ее и отстранил от печки, потому что не растапливалась она, а только дымила.</w:t>
      </w:r>
    </w:p>
    <w:p>
      <w:pPr>
        <w:pStyle w:val="Normal"/>
        <w:rPr>
          <w:rFonts w:ascii="Verdana Cyr" w:hAnsi="Verdana Cyr" w:eastAsia="Verdana Cyr" w:cs="Verdana Cyr"/>
        </w:rPr>
      </w:pPr>
      <w:r>
        <w:rPr>
          <w:rFonts w:eastAsia="Verdana Cyr" w:cs="Verdana Cyr" w:ascii="Verdana Cyr" w:hAnsi="Verdana Cyr"/>
        </w:rPr>
        <w:t>Кое-как раздул я печку. В ней огонек закачался, хилый, чуть живой от такого топлива. Сюда бы охапку наших сибирских швырковых др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удено у вас,— сказал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удено,— эхом откликнулась мать.— Слово-то какое точное. Везде сейчас студено: в домах, на улицах, в душах…— Она хрустнула пальцами и наконец тихо оп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хаил, мне можно поговорить с вами откровен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чему нельзя? Можно. Я откровенно люблю.</w:t>
      </w:r>
    </w:p>
    <w:p>
      <w:pPr>
        <w:pStyle w:val="Normal"/>
        <w:rPr/>
      </w:pPr>
      <w:r>
        <w:rPr/>
        <w:t xml:space="preserve">— </w:t>
      </w:r>
      <w:r>
        <w:rPr>
          <w:rFonts w:eastAsia="Verdana Cyr" w:cs="Verdana Cyr" w:ascii="Verdana Cyr" w:hAnsi="Verdana Cyr"/>
        </w:rPr>
        <w:t>Вы не сердитесь. Я — мать. И дочь — это единственное, что есть у меня. Муж нас оставил, бросил. Он доктор. Сошелся с какой-то во фронтовом госпитале. И вы понимаете… Словом, Михаил, будьте умницей, поберегите Лиду. Душонка у нее — распашонка. Она уж если…</w:t>
      </w:r>
      <w:r>
        <w:rPr/>
        <w:t xml:space="preserve"> </w:t>
      </w:r>
      <w:r>
        <w:rPr>
          <w:rFonts w:eastAsia="Verdana Cyr" w:cs="Verdana Cyr" w:ascii="Verdana Cyr" w:hAnsi="Verdana Cyr"/>
        </w:rPr>
        <w:t>все отдаст. А девушке и отдавать-то — всего ни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вы так?</w:t>
      </w:r>
    </w:p>
    <w:p>
      <w:pPr>
        <w:pStyle w:val="Normal"/>
        <w:rPr/>
      </w:pPr>
      <w:r>
        <w:rPr>
          <w:rFonts w:eastAsia="Verdana Cyr" w:cs="Verdana Cyr" w:ascii="Verdana Cyr" w:hAnsi="Verdana Cyr"/>
        </w:rPr>
        <w:t xml:space="preserve">— </w:t>
      </w:r>
      <w:r>
        <w:rPr>
          <w:rFonts w:eastAsia="Verdana Cyr" w:cs="Verdana Cyr" w:ascii="Verdana Cyr" w:hAnsi="Verdana Cyr"/>
        </w:rPr>
        <w:t>Ах, Михаил, Михаил…— сжала ладонями седые виски Лидина мать.— Не так бы надо сказать. Но раз уж сказалось, так слушайте дальше. Вы уже взрослый, вам уже девятнадцать. Не ко времени это все у вас, Михаил! Еще неделя, ну, месяц, а потом что? Потом-то что? Разлука, слезы, горе!.. Предположим, любви без этого не бывает. Но ведь и горе горю рознь. Допустим, вы сохранитесь. Допустим, вас изувечат еще раз, и несильно изувечат, и вы вернетесь. И</w:t>
      </w:r>
      <w:r>
        <w:rPr/>
        <w:t xml:space="preserve"> </w:t>
      </w:r>
      <w:r>
        <w:rPr>
          <w:rFonts w:eastAsia="Verdana Cyr" w:cs="Verdana Cyr" w:ascii="Verdana Cyr" w:hAnsi="Verdana Cyr"/>
        </w:rPr>
        <w:t>что?.. Какое у вас образова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м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специальн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ыла специальность… да сплы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идите, вот видите,— подхватила она.— Лидка тоже еще на перепутье. Институт даже не кончила. В общем, Михаил, будьте взрослым. Сделайте так, чтобы ваши отношения не зашли далеко. Понимаете, есть вещи, есть такие вещи… Ну вы меня понимае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Почти что.— Я резко поднялся и стал надевать бушлат. А он, гад, как нарочно, не надевается, раненая рука мешает. Пришлось зубами помогать натягивать.</w:t>
      </w:r>
    </w:p>
    <w:p>
      <w:pPr>
        <w:pStyle w:val="Normal"/>
        <w:rPr>
          <w:rFonts w:ascii="Verdana Cyr" w:hAnsi="Verdana Cyr" w:eastAsia="Verdana Cyr" w:cs="Verdana Cyr"/>
        </w:rPr>
      </w:pPr>
      <w:r>
        <w:rPr>
          <w:rFonts w:eastAsia="Verdana Cyr" w:cs="Verdana Cyr" w:ascii="Verdana Cyr" w:hAnsi="Verdana Cyr"/>
        </w:rPr>
        <w:t>Диван затенькал пружинами. Мать подошла ко мне и молча отняла бушлат. В уголках ее глаз, у самых морщинок блесну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уходите. Вы сделаете ей больно. А боли и горя — добра этого и так хватает.</w:t>
      </w:r>
    </w:p>
    <w:p>
      <w:pPr>
        <w:pStyle w:val="Normal"/>
        <w:rPr>
          <w:rFonts w:ascii="Verdana Cyr" w:hAnsi="Verdana Cyr" w:eastAsia="Verdana Cyr" w:cs="Verdana Cyr"/>
        </w:rPr>
      </w:pPr>
      <w:r>
        <w:rPr>
          <w:rFonts w:eastAsia="Verdana Cyr" w:cs="Verdana Cyr" w:ascii="Verdana Cyr" w:hAnsi="Verdana Cyr"/>
        </w:rPr>
        <w:t>Мать неуверенно протянула руку, нежно погладила меня по плечу, и я от этого чуть было не зарев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ти вы мои, дети!— Она уронила руки.— Разговор наш вы можете забыть… Это ведь только слова, слова матери, у которой ум и сердце тоже иной раз не согласуются. Может, я и не права? Может, устала от нужды? Оскудоумела от горя? Все может быть. Простите меня, бога ра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вы? За что?..— У меня повело губы.— Я ведь и в самом деле отучился думать о других… За меня начальство думает, старшина харч выдает — и вся недолга.— Я помолчал и добавил: — Не переживайте хоть из-за этого. Будет в норме! Так в детдоме у нас говорили,— вымучил я улыб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у ва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Обо мне не стоит. Я — солдат, а загадывать солдату нельзя, по суеверным соображениям,— пояснил я.</w:t>
      </w:r>
    </w:p>
    <w:p>
      <w:pPr>
        <w:pStyle w:val="Normal"/>
        <w:rPr>
          <w:rFonts w:ascii="Verdana Cyr" w:hAnsi="Verdana Cyr" w:eastAsia="Verdana Cyr" w:cs="Verdana Cyr"/>
        </w:rPr>
      </w:pPr>
      <w:r>
        <w:rPr>
          <w:rFonts w:eastAsia="Verdana Cyr" w:cs="Verdana Cyr" w:ascii="Verdana Cyr" w:hAnsi="Verdana Cyr"/>
        </w:rPr>
        <w:t>В это время в комнату ворвалась Лида, поставила бидончик на стол, разделась и… Ох, и глазастая девка все-та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что? Что у вас произошло? Ма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ичего особенного. Печку растопляли, о жизни говорили. Студено,— говорит твой солдат. Сейчас мы его согреем, мамалыгой угостим! Представляешь, он, оказывается, никогда не ел мамалыги.</w:t>
      </w:r>
    </w:p>
    <w:p>
      <w:pPr>
        <w:pStyle w:val="Normal"/>
        <w:rPr/>
      </w:pPr>
      <w:r>
        <w:rPr/>
        <w:t xml:space="preserve">— </w:t>
      </w:r>
      <w:r>
        <w:rPr>
          <w:rFonts w:eastAsia="Verdana Cyr" w:cs="Verdana Cyr" w:ascii="Verdana Cyr" w:hAnsi="Verdana Cyr"/>
        </w:rPr>
        <w:t>Ага! Он медвежатиной всю жизнь питался!— поджала губы Лид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Мы гуляли по Краснодару, по улице Красной, по Чкаловской и еще по каким-то. У меня не шел из головы разговор с Лидиной матерью. Мне его никогда не забыть. Не так я устроен, чтобы забыввать такое. Что-то повернулось во мне, непонятное содеялось. До этого я воспринимал наши отношения с Лидой как свет, как воздух, как утро, как день. Незаметно, само собой это входило, заняло свое место в душе, жило там и не требовало вроде бы никаких раздумий. Было и все. А что, зачем, почему — это как будто и ее касалось нас.</w:t>
      </w:r>
    </w:p>
    <w:p>
      <w:pPr>
        <w:pStyle w:val="Normal"/>
        <w:rPr>
          <w:rFonts w:ascii="Verdana Cyr" w:hAnsi="Verdana Cyr" w:eastAsia="Verdana Cyr" w:cs="Verdana Cyr"/>
        </w:rPr>
      </w:pPr>
      <w:r>
        <w:rPr>
          <w:rFonts w:eastAsia="Verdana Cyr" w:cs="Verdana Cyr" w:ascii="Verdana Cyr" w:hAnsi="Verdana Cyr"/>
        </w:rPr>
        <w:t>Оказывается, ничего в жизни просто так не дается. Даже это, которое еще только-только народилось и которому еще не было названия, уже требовало сил, ответственности, раздумий и мук. И еще мне страшно жало ноги, до того жало, что по самые коленки горели они. Я терпел, и даже шутил, и смеялся, но, видимо, иной раз не совсем ладно смеялся, говорил невпопад, и Лида удивленно опрашив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чего?</w:t>
      </w:r>
    </w:p>
    <w:p>
      <w:pPr>
        <w:pStyle w:val="Normal"/>
        <w:rPr>
          <w:rFonts w:ascii="Verdana Cyr" w:hAnsi="Verdana Cyr" w:eastAsia="Verdana Cyr" w:cs="Verdana Cyr"/>
        </w:rPr>
      </w:pPr>
      <w:r>
        <w:rPr>
          <w:rFonts w:eastAsia="Verdana Cyr" w:cs="Verdana Cyr" w:ascii="Verdana Cyr" w:hAnsi="Verdana Cyr"/>
        </w:rPr>
        <w:t>Я отделывался шуткой.</w:t>
      </w:r>
    </w:p>
    <w:p>
      <w:pPr>
        <w:pStyle w:val="Normal"/>
        <w:rPr>
          <w:rFonts w:ascii="Verdana Cyr" w:hAnsi="Verdana Cyr" w:eastAsia="Verdana Cyr" w:cs="Verdana Cyr"/>
        </w:rPr>
      </w:pPr>
      <w:r>
        <w:rPr>
          <w:rFonts w:eastAsia="Verdana Cyr" w:cs="Verdana Cyr" w:ascii="Verdana Cyr" w:hAnsi="Verdana Cyr"/>
        </w:rPr>
        <w:t>Ночь была ясная и звездная. В городе лишь кое-где тускло светились окна, но и они гасли одно за другим. Город, разрушенный в центре, с кое-как прибранными и подметенными улицами, утомленно затихал. Вскоре он и вовсе погрузился в темноту. Ямки возле тротуаров и на тротуарах были наспех засыпаны обломками кирпичей, мусором. В этом городе много деревьев, кое-где они почти смыкали вершины, и это маскировало раны и разрушения, сделанные войной.</w:t>
      </w:r>
    </w:p>
    <w:p>
      <w:pPr>
        <w:pStyle w:val="Normal"/>
        <w:rPr>
          <w:rFonts w:ascii="Verdana Cyr" w:hAnsi="Verdana Cyr" w:eastAsia="Verdana Cyr" w:cs="Verdana Cyr"/>
        </w:rPr>
      </w:pPr>
      <w:r>
        <w:rPr>
          <w:rFonts w:eastAsia="Verdana Cyr" w:cs="Verdana Cyr" w:ascii="Verdana Cyr" w:hAnsi="Verdana Cyr"/>
        </w:rPr>
        <w:t>Я держал Лиду под руку и говор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торожно, воронка!</w:t>
      </w:r>
    </w:p>
    <w:p>
      <w:pPr>
        <w:pStyle w:val="Normal"/>
        <w:rPr/>
      </w:pPr>
      <w:r>
        <w:rPr>
          <w:rFonts w:eastAsia="Verdana Cyr" w:cs="Verdana Cyr" w:ascii="Verdana Cyr" w:hAnsi="Verdana Cyr"/>
        </w:rPr>
        <w:t xml:space="preserve">— </w:t>
      </w:r>
      <w:r>
        <w:rPr>
          <w:rFonts w:eastAsia="Verdana Cyr" w:cs="Verdana Cyr" w:ascii="Verdana Cyr" w:hAnsi="Verdana Cyr"/>
        </w:rPr>
        <w:t>Осторожно, воронка!— предупреждала она. Забивая душевную смуту, эту, насквозь меня пронзившую после разговора с Лидиной матерью, горесть, даже не горесть, а недомогание какое-то, боль, еще неизведанную мной, точнее, не похожую на те боли, которые я изведал от ран, ушибов и тому подобных пустяков</w:t>
      </w:r>
      <w:r>
        <w:rPr/>
        <w:t>.</w:t>
      </w:r>
      <w:r>
        <w:rPr>
          <w:rFonts w:eastAsia="Verdana Cyr" w:cs="Verdana Cyr" w:ascii="Verdana Cyr" w:hAnsi="Verdana Cyr"/>
        </w:rPr>
        <w:t xml:space="preserve"> Я вспоминал, мучительно вспоминал название этому и вспомнил — страдание! Такое старомодное, так часто встречающееся в книжках и в кино слово, а я его забыл, вернее сказать, и не знал вовсе.</w:t>
      </w:r>
    </w:p>
    <w:p>
      <w:pPr>
        <w:pStyle w:val="Normal"/>
        <w:rPr>
          <w:rFonts w:ascii="Verdana Cyr" w:hAnsi="Verdana Cyr" w:eastAsia="Verdana Cyr" w:cs="Verdana Cyr"/>
        </w:rPr>
      </w:pPr>
      <w:r>
        <w:rPr>
          <w:rFonts w:eastAsia="Verdana Cyr" w:cs="Verdana Cyr" w:ascii="Verdana Cyr" w:hAnsi="Verdana Cyr"/>
        </w:rPr>
        <w:t>А тут еще сапоги эти проклятые! Хоть ложись на землю или разувайся и шествуй босиком по Краснодару. Но я ж героический воин, я ж гвардеец, я ж медвежатник, и что мне все эти самые страдания? Я весело и беспечно травил про вой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вот кричат фрицы нам: «Еван! А Еван! Переходи к нам! У нас шестьсот грамм хлеба дают!» — «А пошел ты!» — отвечают ему наши. Ну, ты знаешь, куда пош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утно догадываюсь,— роняет Лида.— Я все-таки с военным народом на работе дело име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хы! — поперхнулся я и продолжал: — «А пошел ты, фриц, туда-то и туда-то! У нас кило хлеба дают и то не хватает!» — Тут я как захохотал и вдруг обнаружил, что Лида-то не смеется. Она остановилась против меня, смотрит и ждет, когда кончится мое веселье.— Миша, вы о чем с мамой говорили?</w:t>
      </w:r>
    </w:p>
    <w:p>
      <w:pPr>
        <w:pStyle w:val="Normal"/>
        <w:rPr>
          <w:rFonts w:ascii="Verdana Cyr" w:hAnsi="Verdana Cyr" w:eastAsia="Verdana Cyr" w:cs="Verdana Cyr"/>
        </w:rPr>
      </w:pPr>
      <w:r>
        <w:rPr>
          <w:rFonts w:eastAsia="Verdana Cyr" w:cs="Verdana Cyr" w:ascii="Verdana Cyr" w:hAnsi="Verdana Cyr"/>
        </w:rPr>
        <w:t>М-да, эта девица-сестрица не такая уж простофиля, не такая уж девчушечка с поломатым зубом! Надо ухо востро держ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ак, обо всем. Про мамалыгу больше. Выяснилось, между прочим, что она все равно как наша сибирская драчена, только та из картошек, а эта из кукуруз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бъяснил вполне популярно. Дуй дальше. Только не про войну. Войной я сыта вот так! — чиркнула Лида себя ребром ладони по горл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ведь кто про чё.— Я вовремя застопорил, чугь не брякнув: «А вшивый про ба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гда стихи читай, как положено на свидании! — потребовала Ля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ихи? Да я их не помню. Вот разве что: «У лукоморья дуб сруб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трудись. Весь госпиталыный фольклор тоже изуч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Однажды, в студеную зимнюю по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за этим углом груда кирпичей лежит — разбитая школа. В четвертом классе этой школы я, как сейчас помню, отхватила «отлично» за декламацию этого популярного стиш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ну, дорогая сестрица, я уж и не знаю, чем вас развлек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сскажи, о чем вы говорили с мам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 хлопнул я себя по лбу: — Помню! Один стих помню! И какой стих! В нашем взводе стишок этот очкарик один читал. Его баба, извиняюсь, жена спокинула, вот он, по причине разбитого серд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ляй по причине разбитого сердца.</w:t>
      </w:r>
    </w:p>
    <w:p>
      <w:pPr>
        <w:pStyle w:val="Normal"/>
        <w:rPr>
          <w:rFonts w:ascii="Verdana Cyr" w:hAnsi="Verdana Cyr" w:eastAsia="Verdana Cyr" w:cs="Verdana Cyr"/>
        </w:rPr>
      </w:pPr>
      <w:r>
        <w:rPr>
          <w:rFonts w:eastAsia="Verdana Cyr" w:cs="Verdana Cyr" w:ascii="Verdana Cyr" w:hAnsi="Verdana Cyr"/>
        </w:rPr>
        <w:t>Я остановился, задрал морду в небо и с завыванием нача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не любил, как вы, ничтожно и бесстрастно,</w:t>
      </w:r>
    </w:p>
    <w:p>
      <w:pPr>
        <w:pStyle w:val="Normal"/>
        <w:rPr>
          <w:rFonts w:ascii="Verdana Cyr" w:hAnsi="Verdana Cyr" w:eastAsia="Verdana Cyr" w:cs="Verdana Cyr"/>
        </w:rPr>
      </w:pPr>
      <w:r>
        <w:rPr>
          <w:rFonts w:eastAsia="Verdana Cyr" w:cs="Verdana Cyr" w:ascii="Verdana Cyr" w:hAnsi="Verdana Cyr"/>
        </w:rPr>
        <w:t>На время краткое, без траты чувств и сил.</w:t>
      </w:r>
    </w:p>
    <w:p>
      <w:pPr>
        <w:pStyle w:val="Normal"/>
        <w:rPr>
          <w:rFonts w:ascii="Verdana Cyr" w:hAnsi="Verdana Cyr" w:eastAsia="Verdana Cyr" w:cs="Verdana Cyr"/>
        </w:rPr>
      </w:pPr>
      <w:r>
        <w:rPr>
          <w:rFonts w:eastAsia="Verdana Cyr" w:cs="Verdana Cyr" w:ascii="Verdana Cyr" w:hAnsi="Verdana Cyr"/>
        </w:rPr>
        <w:t>Я пламенно любил, глубоко и несчастно.</w:t>
      </w:r>
    </w:p>
    <w:p>
      <w:pPr>
        <w:pStyle w:val="Normal"/>
        <w:rPr>
          <w:rFonts w:ascii="Verdana Cyr" w:hAnsi="Verdana Cyr" w:eastAsia="Verdana Cyr" w:cs="Verdana Cyr"/>
        </w:rPr>
      </w:pPr>
      <w:r>
        <w:rPr>
          <w:rFonts w:eastAsia="Verdana Cyr" w:cs="Verdana Cyr" w:ascii="Verdana Cyr" w:hAnsi="Verdana Cyr"/>
        </w:rPr>
        <w:t>Безумно я люби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Гляди-ка ты: стишок, вычитанный мной в старой, растрепанной книге, звучит сегодня как-то совсем по-иному, смешным вовсе не кажется — от него незащищенность какая-то происходит! От него даже чего-то внутри зашевелилось и сердце давит. Ну, это, может, и по причине тесных сапог? От тесной обуви, говорят, даже порок сердца случ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его же ты? — Лида упрятала лицо по самый нос в рыженький мех — и не понять: смеется она или на полном серьезе меня слуша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дальше не помню. Конец т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руби конец.</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звал забвение. Покорный воле рока,</w:t>
      </w:r>
    </w:p>
    <w:p>
      <w:pPr>
        <w:pStyle w:val="Normal"/>
        <w:rPr>
          <w:rFonts w:ascii="Verdana Cyr" w:hAnsi="Verdana Cyr" w:eastAsia="Verdana Cyr" w:cs="Verdana Cyr"/>
        </w:rPr>
      </w:pPr>
      <w:r>
        <w:rPr>
          <w:rFonts w:eastAsia="Verdana Cyr" w:cs="Verdana Cyr" w:ascii="Verdana Cyr" w:hAnsi="Verdana Cyr"/>
        </w:rPr>
        <w:t>Бродил с поверженной, мятущейся душой,</w:t>
      </w:r>
    </w:p>
    <w:p>
      <w:pPr>
        <w:pStyle w:val="Normal"/>
        <w:rPr>
          <w:rFonts w:ascii="Verdana Cyr" w:hAnsi="Verdana Cyr" w:eastAsia="Verdana Cyr" w:cs="Verdana Cyr"/>
        </w:rPr>
      </w:pPr>
      <w:r>
        <w:rPr>
          <w:rFonts w:eastAsia="Verdana Cyr" w:cs="Verdana Cyr" w:ascii="Verdana Cyr" w:hAnsi="Verdana Cyr"/>
        </w:rPr>
        <w:t>Но, всюду и везде преследуя жестоко,</w:t>
      </w:r>
    </w:p>
    <w:p>
      <w:pPr>
        <w:pStyle w:val="Normal"/>
        <w:rPr>
          <w:rFonts w:ascii="Verdana Cyr" w:hAnsi="Verdana Cyr" w:eastAsia="Verdana Cyr" w:cs="Verdana Cyr"/>
        </w:rPr>
      </w:pPr>
      <w:r>
        <w:rPr>
          <w:rFonts w:eastAsia="Verdana Cyr" w:cs="Verdana Cyr" w:ascii="Verdana Cyr" w:hAnsi="Verdana Cyr"/>
        </w:rPr>
        <w:t>Она была со мно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Тут я опять сбился, запамятовал стих дальше, начал терзать свою хилую память, натужно шевелить мозг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та-та-та… та-та-та… Есть! — обрадовался я.</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 вот я слабый раб порок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та-та… та-та… Ага, пойма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скал всесильного забвения в вине,</w:t>
      </w:r>
    </w:p>
    <w:p>
      <w:pPr>
        <w:pStyle w:val="Normal"/>
        <w:rPr>
          <w:rFonts w:ascii="Verdana Cyr" w:hAnsi="Verdana Cyr" w:eastAsia="Verdana Cyr" w:cs="Verdana Cyr"/>
        </w:rPr>
      </w:pPr>
      <w:r>
        <w:rPr>
          <w:rFonts w:eastAsia="Verdana Cyr" w:cs="Verdana Cyr" w:ascii="Verdana Cyr" w:hAnsi="Verdana Cyr"/>
        </w:rPr>
        <w:t>Но и в винных парах являлся образ милой</w:t>
      </w:r>
    </w:p>
    <w:p>
      <w:pPr>
        <w:pStyle w:val="Normal"/>
        <w:rPr>
          <w:rFonts w:ascii="Verdana Cyr" w:hAnsi="Verdana Cyr" w:eastAsia="Verdana Cyr" w:cs="Verdana Cyr"/>
        </w:rPr>
      </w:pPr>
      <w:r>
        <w:rPr>
          <w:rFonts w:eastAsia="Verdana Cyr" w:cs="Verdana Cyr" w:ascii="Verdana Cyr" w:hAnsi="Verdana Cyr"/>
        </w:rPr>
        <w:t>И улыбался мн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льше опять не помню, делаю перескок.</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 в редкие часы, когда, людей прощая,</w:t>
      </w:r>
    </w:p>
    <w:p>
      <w:pPr>
        <w:pStyle w:val="Normal"/>
        <w:rPr>
          <w:rFonts w:ascii="Verdana Cyr" w:hAnsi="Verdana Cyr" w:eastAsia="Verdana Cyr" w:cs="Verdana Cyr"/>
        </w:rPr>
      </w:pPr>
      <w:r>
        <w:rPr>
          <w:rFonts w:eastAsia="Verdana Cyr" w:cs="Verdana Cyr" w:ascii="Verdana Cyr" w:hAnsi="Verdana Cyr"/>
        </w:rPr>
        <w:t>Я снова их люблю, им отдаю себя,</w:t>
      </w:r>
    </w:p>
    <w:p>
      <w:pPr>
        <w:pStyle w:val="Normal"/>
        <w:rPr>
          <w:rFonts w:ascii="Verdana Cyr" w:hAnsi="Verdana Cyr" w:eastAsia="Verdana Cyr" w:cs="Verdana Cyr"/>
        </w:rPr>
      </w:pPr>
      <w:r>
        <w:rPr>
          <w:rFonts w:eastAsia="Verdana Cyr" w:cs="Verdana Cyr" w:ascii="Verdana Cyr" w:hAnsi="Verdana Cyr"/>
        </w:rPr>
        <w:t>Она является и шепчет, повторяя:</w:t>
      </w:r>
    </w:p>
    <w:p>
      <w:pPr>
        <w:pStyle w:val="Normal"/>
        <w:rPr>
          <w:rFonts w:ascii="Verdana Cyr" w:hAnsi="Verdana Cyr" w:eastAsia="Verdana Cyr" w:cs="Verdana Cyr"/>
        </w:rPr>
      </w:pPr>
      <w:r>
        <w:rPr>
          <w:rFonts w:eastAsia="Verdana Cyr" w:cs="Verdana Cyr" w:ascii="Verdana Cyr" w:hAnsi="Verdana Cyr"/>
        </w:rPr>
        <w:t>«Я не люблю тебя…»</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Мы оба долго не шевелились и молчали. Какое-то жалостное чувство подтачивало меня. Тянул самолет вверху. Над нами пощелкивали обмерзлые ветки. В темных улицах верещали свистки патрулей и подозрительно разбегались по подворотням подозрительные людишки, а мы стояли и молч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как? — прокашлялся я.— Так себе стишок, правда? Но солдаты переписывали…</w:t>
      </w:r>
    </w:p>
    <w:p>
      <w:pPr>
        <w:pStyle w:val="Normal"/>
        <w:rPr>
          <w:rFonts w:ascii="Verdana Cyr" w:hAnsi="Verdana Cyr" w:eastAsia="Verdana Cyr" w:cs="Verdana Cyr"/>
        </w:rPr>
      </w:pPr>
      <w:r>
        <w:rPr>
          <w:rFonts w:eastAsia="Verdana Cyr" w:cs="Verdana Cyr" w:ascii="Verdana Cyr" w:hAnsi="Verdana Cyr"/>
        </w:rPr>
        <w:t>Лида ничего не ответила. Зябко ежась, она глухо, в мех лисы выдох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в редкие часы, когда людей прощая, я снова их люблю…— Голосишко ее задрожал. Она вдруг прижалась ухом к моей молодецкой груди и чуть слышно прошептала: — Ты бы хоть поцеловал меня, медвежатник!..</w:t>
      </w:r>
    </w:p>
    <w:p>
      <w:pPr>
        <w:pStyle w:val="Normal"/>
        <w:rPr>
          <w:rFonts w:ascii="Verdana Cyr" w:hAnsi="Verdana Cyr" w:eastAsia="Verdana Cyr" w:cs="Verdana Cyr"/>
        </w:rPr>
      </w:pPr>
      <w:r>
        <w:rPr>
          <w:rFonts w:eastAsia="Verdana Cyr" w:cs="Verdana Cyr" w:ascii="Verdana Cyr" w:hAnsi="Verdana Cyr"/>
        </w:rPr>
        <w:t>Я как будто того только и ждал. С торопливым отчаянием обнял Лиду и ткнулся губами во что-то мягкое и не сразу понял, что поцеловал лис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медвежатник ты, медвежатник,— прошептала Лида,— тебе бы только со зверями якшаться.</w:t>
      </w:r>
    </w:p>
    <w:p>
      <w:pPr>
        <w:pStyle w:val="Normal"/>
        <w:rPr>
          <w:rFonts w:ascii="Verdana Cyr" w:hAnsi="Verdana Cyr" w:eastAsia="Verdana Cyr" w:cs="Verdana Cyr"/>
        </w:rPr>
      </w:pPr>
      <w:r>
        <w:rPr>
          <w:rFonts w:eastAsia="Verdana Cyr" w:cs="Verdana Cyr" w:ascii="Verdana Cyr" w:hAnsi="Verdana Cyr"/>
        </w:rPr>
        <w:t>Я обиделся и пытался выдернуть руку. Но Лида приблизила свое лицо к моему и вытянула губы, как это делают ребятишки, изготовившись к поцелую. Я припал к ним плотно стиснутыми губами и так вот держал, не дыша, до тех пор, пока без дыхания уж стало невозможно.</w:t>
      </w:r>
    </w:p>
    <w:p>
      <w:pPr>
        <w:pStyle w:val="Normal"/>
        <w:rPr/>
      </w:pPr>
      <w:r>
        <w:rPr>
          <w:rFonts w:eastAsia="Verdana Cyr" w:cs="Verdana Cyr" w:ascii="Verdana Cyr" w:hAnsi="Verdana Cyr"/>
        </w:rPr>
        <w:t>Я</w:t>
      </w:r>
      <w:r>
        <w:rPr/>
        <w:t xml:space="preserve"> </w:t>
      </w:r>
      <w:r>
        <w:rPr>
          <w:rFonts w:eastAsia="Verdana Cyr" w:cs="Verdana Cyr" w:ascii="Verdana Cyr" w:hAnsi="Verdana Cyr"/>
        </w:rPr>
        <w:t>отнял губы, сделал громкий выдох.</w:t>
      </w:r>
    </w:p>
    <w:p>
      <w:pPr>
        <w:pStyle w:val="Normal"/>
        <w:rPr>
          <w:rFonts w:ascii="Verdana Cyr" w:hAnsi="Verdana Cyr" w:eastAsia="Verdana Cyr" w:cs="Verdana Cyr"/>
        </w:rPr>
      </w:pPr>
      <w:r>
        <w:rPr>
          <w:rFonts w:eastAsia="Verdana Cyr" w:cs="Verdana Cyr" w:ascii="Verdana Cyr" w:hAnsi="Verdana Cyr"/>
        </w:rPr>
        <w:t>Мы снова молчали, отвернувшись друг от дру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ляди, Миша, сколько звезд сегодня!— наконец заговорила Лида, и я поглядел на небо.</w:t>
      </w:r>
    </w:p>
    <w:p>
      <w:pPr>
        <w:pStyle w:val="Normal"/>
        <w:rPr>
          <w:rFonts w:ascii="Verdana Cyr" w:hAnsi="Verdana Cyr" w:eastAsia="Verdana Cyr" w:cs="Verdana Cyr"/>
        </w:rPr>
      </w:pPr>
      <w:r>
        <w:rPr>
          <w:rFonts w:eastAsia="Verdana Cyr" w:cs="Verdana Cyr" w:ascii="Verdana Cyr" w:hAnsi="Verdana Cyr"/>
        </w:rPr>
        <w:t>Звезд и в самом деле сегодня было очень много. Ближе других ровно светились солидные, спелые звезды, а за ними мерцали, перемигивались, застенчиво прятались одна за другую звезды, звездочки, звездушки. И не было им конца и края, невозможно было их перечесть — эти бессонные, добрые звез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т, и наша звездочка там есть, Ми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т, и есть, да не про нашу че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у, какой ты грубый! — опечалилась Лида.— Я знаю, почему ты так…</w:t>
      </w:r>
    </w:p>
    <w:p>
      <w:pPr>
        <w:pStyle w:val="Normal"/>
        <w:rPr>
          <w:rFonts w:ascii="Verdana Cyr" w:hAnsi="Verdana Cyr" w:eastAsia="Verdana Cyr" w:cs="Verdana Cyr"/>
        </w:rPr>
      </w:pPr>
      <w:r>
        <w:rPr>
          <w:rFonts w:eastAsia="Verdana Cyr" w:cs="Verdana Cyr" w:ascii="Verdana Cyr" w:hAnsi="Verdana Cyr"/>
        </w:rPr>
        <w:t>Я насторожился и сказал, что ничего она не знает, что это детдомовщина да солдатчина во мне грубая сидит, и нечего тут мудр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ты так и не скажешь, о чем вы говорили с мам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и не скаж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ж! Ты настоящий мужчина и воин!— тряхнула она меня за отворот бушлата.— Характер твой железный, и тайны ты умеешь хранить. А я слабое созданье женского пола. И прошу тебя все-таки загадать со мной вместе звездочку. Во-он ту, рядом с ковшиком которая…</w:t>
      </w:r>
    </w:p>
    <w:p>
      <w:pPr>
        <w:pStyle w:val="Normal"/>
        <w:rPr>
          <w:rFonts w:ascii="Verdana Cyr" w:hAnsi="Verdana Cyr" w:eastAsia="Verdana Cyr" w:cs="Verdana Cyr"/>
        </w:rPr>
      </w:pPr>
      <w:r>
        <w:rPr>
          <w:rFonts w:eastAsia="Verdana Cyr" w:cs="Verdana Cyr" w:ascii="Verdana Cyr" w:hAnsi="Verdana Cyr"/>
        </w:rPr>
        <w:t>Мы снова поцеловались, теперь уже за звезду, и на этот раз не отвернулись один от другого. И хорошо, так хорошо мне было держать ее меж отворотов бушлата и слышать, как греет мою грудь ее дыханием, и так хотелось ее стиснуть, да уж больно хрупкая, больно уж мягонькая, пуховенькая птичка-канарейка, и прилепилась, понимаешь, дуреха такая, примолкла! А я бы не знаю что сделал для нее и для всего советского наро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ты когда-нибудь целовался… ну… с девушкой?</w:t>
      </w:r>
    </w:p>
    <w:p>
      <w:pPr>
        <w:pStyle w:val="Normal"/>
        <w:rPr/>
      </w:pPr>
      <w:r>
        <w:rPr/>
        <w:t>—</w:t>
      </w:r>
      <w:r>
        <w:rPr>
          <w:rFonts w:eastAsia="Verdana Cyr" w:cs="Verdana Cyr" w:ascii="Verdana Cyr" w:hAnsi="Verdana Cyr"/>
        </w:rPr>
        <w:t xml:space="preserve"> </w:t>
      </w:r>
      <w:r>
        <w:rPr>
          <w:rFonts w:eastAsia="Verdana Cyr" w:cs="Verdana Cyr" w:ascii="Verdana Cyr" w:hAnsi="Verdana Cyr"/>
        </w:rPr>
        <w:t>Нет, не целовался. Некогда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я тоже не целовалась.</w:t>
      </w:r>
    </w:p>
    <w:p>
      <w:pPr>
        <w:pStyle w:val="Normal"/>
        <w:rPr>
          <w:rFonts w:ascii="Verdana Cyr" w:hAnsi="Verdana Cyr" w:eastAsia="Verdana Cyr" w:cs="Verdana Cyr"/>
        </w:rPr>
      </w:pPr>
      <w:r>
        <w:rPr>
          <w:rFonts w:eastAsia="Verdana Cyr" w:cs="Verdana Cyr" w:ascii="Verdana Cyr" w:hAnsi="Verdana Cyr"/>
        </w:rPr>
        <w:t>Я отстранил ее, в лицо всмотрелся с недоверием. Она тряхнула голо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авда-правда. Тот младший лейтенант Макурин провожал меня два раза, но не целовал. Да я бы и не позволила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может, думаешь,— ревную? — фукнул я носом и даже хохотнул. Но смех получился такой, будто у меня подшипники в горле расплавились. И тогда я рассердился: — Была нуж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мей так говорить со мной.— От обиды голос Лиды дрогнул: Грубиян несчаст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уж, не буду,— подразнил я ее и боднул лбом. Она схватила меня за чуб, и все дело кончилось тем, что мы еще раз поцеловались.</w:t>
      </w:r>
    </w:p>
    <w:p>
      <w:pPr>
        <w:pStyle w:val="Normal"/>
        <w:rPr>
          <w:rFonts w:ascii="Verdana Cyr" w:hAnsi="Verdana Cyr" w:eastAsia="Verdana Cyr" w:cs="Verdana Cyr"/>
        </w:rPr>
      </w:pPr>
      <w:r>
        <w:rPr>
          <w:rFonts w:eastAsia="Verdana Cyr" w:cs="Verdana Cyr" w:ascii="Verdana Cyr" w:hAnsi="Verdana Cyr"/>
        </w:rPr>
        <w:t>Поздно ночью мы остановились на улице Пушкина, возле дома с флюгером. Флюгера за тополем не было видно. Он только время от времени напоминал о себе железным, ленивым скрипом. И тогда голые ветви тополя начинали чуть слышно пошевеливаться, пощелкивать друг о дружку, и сверху к ногам падали звонкие ледышки. Снега на улицах нет. Лишь кое-где в заулках притаился он линялым зайцем. И холода настоящего нет, но и мокрети, этой вечной кубанской малярийной мокрети, нет сегодня. Какая хорошая ночь! А на душе горько, так горько, ну просто невмоготу.</w:t>
      </w:r>
    </w:p>
    <w:p>
      <w:pPr>
        <w:pStyle w:val="Normal"/>
        <w:rPr>
          <w:rFonts w:ascii="Verdana Cyr" w:hAnsi="Verdana Cyr" w:eastAsia="Verdana Cyr" w:cs="Verdana Cyr"/>
        </w:rPr>
      </w:pPr>
      <w:r>
        <w:rPr>
          <w:rFonts w:eastAsia="Verdana Cyr" w:cs="Verdana Cyr" w:ascii="Verdana Cyr" w:hAnsi="Verdana Cyr"/>
        </w:rPr>
        <w:t>Я перекатывал сапогом эти, то вспыхивающие, то гаснущие звездочки-ледышки, помалкивал, понимая, что надо уходить, пора уходить, а ноги ровно бы приросли к земле.</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о пустынным, гулким улицам города возвращался я в госпиталь и не замечал воронок, малой обуви, а рубил строевым, и, забыв, что говорила мне Лидина мать, отрывал любимую песню нашего полк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 нашим знаменем,</w:t>
      </w:r>
    </w:p>
    <w:p>
      <w:pPr>
        <w:pStyle w:val="Normal"/>
        <w:rPr>
          <w:rFonts w:ascii="Verdana Cyr" w:hAnsi="Verdana Cyr" w:eastAsia="Verdana Cyr" w:cs="Verdana Cyr"/>
        </w:rPr>
      </w:pPr>
      <w:r>
        <w:rPr>
          <w:rFonts w:eastAsia="Verdana Cyr" w:cs="Verdana Cyr" w:ascii="Verdana Cyr" w:hAnsi="Verdana Cyr"/>
        </w:rPr>
        <w:t>С нашим знаменем</w:t>
      </w:r>
    </w:p>
    <w:p>
      <w:pPr>
        <w:pStyle w:val="Normal"/>
        <w:rPr>
          <w:rFonts w:ascii="Verdana Cyr" w:hAnsi="Verdana Cyr" w:eastAsia="Verdana Cyr" w:cs="Verdana Cyr"/>
        </w:rPr>
      </w:pPr>
      <w:r>
        <w:rPr>
          <w:rFonts w:eastAsia="Verdana Cyr" w:cs="Verdana Cyr" w:ascii="Verdana Cyr" w:hAnsi="Verdana Cyr"/>
        </w:rPr>
        <w:t>До конца мы врага разобьем!</w:t>
      </w:r>
    </w:p>
    <w:p>
      <w:pPr>
        <w:pStyle w:val="Normal"/>
        <w:rPr>
          <w:rFonts w:ascii="Verdana Cyr" w:hAnsi="Verdana Cyr" w:eastAsia="Verdana Cyr" w:cs="Verdana Cyr"/>
        </w:rPr>
      </w:pPr>
      <w:r>
        <w:rPr>
          <w:rFonts w:eastAsia="Verdana Cyr" w:cs="Verdana Cyr" w:ascii="Verdana Cyr" w:hAnsi="Verdana Cyr"/>
        </w:rPr>
        <w:t>За родимые края, края советские</w:t>
      </w:r>
    </w:p>
    <w:p>
      <w:pPr>
        <w:pStyle w:val="Normal"/>
        <w:rPr>
          <w:rFonts w:ascii="Verdana Cyr" w:hAnsi="Verdana Cyr" w:eastAsia="Verdana Cyr" w:cs="Verdana Cyr"/>
        </w:rPr>
      </w:pPr>
      <w:r>
        <w:rPr>
          <w:rFonts w:eastAsia="Verdana Cyr" w:cs="Verdana Cyr" w:ascii="Verdana Cyr" w:hAnsi="Verdana Cyr"/>
        </w:rPr>
        <w:t>Мы в поход, друзья-товарищи, пойде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И плевать мне было на все на свете. Во мне бурлило столько радости, что я готов был обнять первого же встречного и поцеловать его. Но первыми встречными оказались не те, которых надо целовать.</w:t>
      </w:r>
    </w:p>
    <w:p>
      <w:pPr>
        <w:pStyle w:val="Normal"/>
        <w:rPr>
          <w:rFonts w:ascii="Verdana Cyr" w:hAnsi="Verdana Cyr" w:eastAsia="Verdana Cyr" w:cs="Verdana Cyr"/>
        </w:rPr>
      </w:pPr>
      <w:r>
        <w:rPr>
          <w:rFonts w:eastAsia="Verdana Cyr" w:cs="Verdana Cyr" w:ascii="Verdana Cyr" w:hAnsi="Verdana Cyr"/>
        </w:rPr>
        <w:t>В одном из особенно темных переулков меня перехватили налетчики — добра этого тогда в Краснодаре водилось, хоть пруд пруди. Они весело приказ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п — стоп! Не вертухайся, солов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м 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опотинку, всего лишь лопотинку, соловей! Кальсоны оставляем, уважая застенчив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ылы!— с облегчением произнес я, понимая, что имею дело с веселыми мазуриками, каких в детдоме перевидал видимо-невидимо, и сам «на дело» хаживал во младенчестве.— Госпитальник я! — Самоволочников из госпиталей никакие мазурики не трогали тогда. Ну уж самые распаскудные если, для которых ничего святого на свете не существовало.</w:t>
      </w:r>
    </w:p>
    <w:p>
      <w:pPr>
        <w:pStyle w:val="Normal"/>
        <w:rPr>
          <w:rFonts w:ascii="Verdana Cyr" w:hAnsi="Verdana Cyr" w:eastAsia="Verdana Cyr" w:cs="Verdana Cyr"/>
        </w:rPr>
      </w:pPr>
      <w:r>
        <w:rPr>
          <w:rFonts w:eastAsia="Verdana Cyr" w:cs="Verdana Cyr" w:ascii="Verdana Cyr" w:hAnsi="Verdana Cyr"/>
        </w:rPr>
        <w:t>Меня осветили из-под полы фонариком, погасили его, сказав: «Любезно звиняемся!», и попросили закурить. Я отвалил мазурикам всю оставшуюся у меня махру, и они растворились во тьме развалин и густых дерев, а я потопал дальше и снова грянул:</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С нашим знаменем!</w:t>
      </w:r>
    </w:p>
    <w:p>
      <w:pPr>
        <w:pStyle w:val="Normal"/>
        <w:rPr>
          <w:rFonts w:ascii="Verdana Cyr" w:hAnsi="Verdana Cyr" w:eastAsia="Verdana Cyr" w:cs="Verdana Cyr"/>
        </w:rPr>
      </w:pPr>
      <w:r>
        <w:rPr>
          <w:rFonts w:eastAsia="Verdana Cyr" w:cs="Verdana Cyr" w:ascii="Verdana Cyr" w:hAnsi="Verdana Cyr"/>
        </w:rPr>
        <w:t>С нашим знамене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алетчики подсвистнули в лад моей песне и захохот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 хватанул вояка микстурки!</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Я провожал Рюрика на вокзал. Он шагал рядом, опираясь на тополиный сук, курил без перерыва и почему-то сердито говорил, что все равно будет тренироваться и еще станет играть в футбол, и успевал стрелять глазами в мимо проходивших девок. Бравый народ эти саратовские, послушать Рюрика, так у них там сплошные футболисты и гармонисты. И частушки у них одна чище дру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кочегаришь, когда дырка? — сказал я. А он вместо ответа пробубнил м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миссуют если по чистой, приезжай без никаких. Все-таки халупа, отец, мать живые. И город у нас знаешь какой, Саратов-то, о-о-о-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наю: «Ты — Саратов, город славный», и так дал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е дело говор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Урюк, видно будет, что и как. Давай обнимемся, что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вай,— говорит Рюрик, и пробитая щека его начинает подергиваться. Он притискивает меня к себе и давит концом палки в мой позвоночник. А я держу за удавку вещмешок, и так мы стоим некоторое время, будто собираемся побороть друг друга.</w:t>
      </w:r>
    </w:p>
    <w:p>
      <w:pPr>
        <w:pStyle w:val="Normal"/>
        <w:rPr>
          <w:rFonts w:ascii="Verdana Cyr" w:hAnsi="Verdana Cyr" w:eastAsia="Verdana Cyr" w:cs="Verdana Cyr"/>
        </w:rPr>
      </w:pPr>
      <w:r>
        <w:rPr>
          <w:rFonts w:eastAsia="Verdana Cyr" w:cs="Verdana Cyr" w:ascii="Verdana Cyr" w:hAnsi="Verdana Cyr"/>
        </w:rPr>
        <w:t>В одном поезде с Рюриком уезжал тот младший лейтенант Макурин. Он в серой, ладно сидящей на нем шинели. Значит, кожан брал напрокат у кого-то, и я зря переживал. И усики лейтенант сбрил. Теперь они ему ни к чему, усики-то. Он на передовую едет, а там завлекать некого. Если есть одна или две девки в части, так они уже давно и не по разу завлечые.</w:t>
      </w:r>
    </w:p>
    <w:p>
      <w:pPr>
        <w:pStyle w:val="Normal"/>
        <w:rPr>
          <w:rFonts w:ascii="Verdana Cyr" w:hAnsi="Verdana Cyr" w:eastAsia="Verdana Cyr" w:cs="Verdana Cyr"/>
        </w:rPr>
      </w:pPr>
      <w:r>
        <w:rPr>
          <w:rFonts w:eastAsia="Verdana Cyr" w:cs="Verdana Cyr" w:ascii="Verdana Cyr" w:hAnsi="Verdana Cyr"/>
        </w:rPr>
        <w:t>Мы и с лейтенантом обнимаемся. Он хлопает меня по плечу и говорит, весело сверкая серебряным зуб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ты, ревнивый мавр, следи тут за порядком в городе.</w:t>
      </w:r>
    </w:p>
    <w:p>
      <w:pPr>
        <w:pStyle w:val="Normal"/>
        <w:rPr>
          <w:rFonts w:ascii="Verdana Cyr" w:hAnsi="Verdana Cyr" w:eastAsia="Verdana Cyr" w:cs="Verdana Cyr"/>
        </w:rPr>
      </w:pPr>
      <w:r>
        <w:rPr>
          <w:rFonts w:eastAsia="Verdana Cyr" w:cs="Verdana Cyr" w:ascii="Verdana Cyr" w:hAnsi="Verdana Cyr"/>
        </w:rPr>
        <w:t>Я знаю, кто такой мавр, и мне это не очень-то нравится, но младший на войну едет, не надо нам цапаться напоследок, и я отвечаю друже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шь быть уверен — порядок в этом городе обеспечу, а ты там бродягу-фюрера скорее дожимай…</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Наши шефы со швейной фабрики, не побывавшие у нас по причине новогоднего разгрома, затребовали энное количество кавалеров к себе на фабрику, чтобы веселей было праздновать Международный женский день восьмое марта.</w:t>
      </w:r>
    </w:p>
    <w:p>
      <w:pPr>
        <w:pStyle w:val="Normal"/>
        <w:rPr>
          <w:rFonts w:ascii="Verdana Cyr" w:hAnsi="Verdana Cyr" w:eastAsia="Verdana Cyr" w:cs="Verdana Cyr"/>
        </w:rPr>
      </w:pPr>
      <w:r>
        <w:rPr>
          <w:rFonts w:eastAsia="Verdana Cyr" w:cs="Verdana Cyr" w:ascii="Verdana Cyr" w:hAnsi="Verdana Cyr"/>
        </w:rPr>
        <w:t>В число «кавалеров», набираемых из команды выздоравливающих, угодил и я. Скучно мне сделалось после отъезда Рюрика и отбытия всех близких мне корешков, с которыми сдружила нас госпитальная длинная жизнь.</w:t>
      </w:r>
    </w:p>
    <w:p>
      <w:pPr>
        <w:pStyle w:val="Normal"/>
        <w:rPr>
          <w:rFonts w:ascii="Verdana Cyr" w:hAnsi="Verdana Cyr" w:eastAsia="Verdana Cyr" w:cs="Verdana Cyr"/>
        </w:rPr>
      </w:pPr>
      <w:r>
        <w:rPr>
          <w:rFonts w:eastAsia="Verdana Cyr" w:cs="Verdana Cyr" w:ascii="Verdana Cyr" w:hAnsi="Verdana Cyr"/>
        </w:rPr>
        <w:t>Смятение охватывало, и места я найти себе не мог еще и оттого, что приближалась и моя выписка из госпиталя, а значит, и…</w:t>
      </w:r>
    </w:p>
    <w:p>
      <w:pPr>
        <w:pStyle w:val="Normal"/>
        <w:rPr>
          <w:rFonts w:ascii="Verdana Cyr" w:hAnsi="Verdana Cyr" w:eastAsia="Verdana Cyr" w:cs="Verdana Cyr"/>
        </w:rPr>
      </w:pPr>
      <w:r>
        <w:rPr>
          <w:rFonts w:eastAsia="Verdana Cyr" w:cs="Verdana Cyr" w:ascii="Verdana Cyr" w:hAnsi="Verdana Cyr"/>
        </w:rPr>
        <w:t>Одним словом, решил я тоже малость поразвлечься, тем более что Лидино дежурство в следующие сутки, а они, эти сутки, как вечность сделались, и надо было их как-то скоротать незаметней.</w:t>
      </w:r>
    </w:p>
    <w:p>
      <w:pPr>
        <w:pStyle w:val="Normal"/>
        <w:rPr>
          <w:rFonts w:ascii="Verdana Cyr" w:hAnsi="Verdana Cyr" w:eastAsia="Verdana Cyr" w:cs="Verdana Cyr"/>
        </w:rPr>
      </w:pPr>
      <w:r>
        <w:rPr>
          <w:rFonts w:eastAsia="Verdana Cyr" w:cs="Verdana Cyr" w:ascii="Verdana Cyr" w:hAnsi="Verdana Cyr"/>
        </w:rPr>
        <w:t>Швейная фабрика размещалась в подвалах, где был когда-то склад этой же фабрики. Сами же швеи восстанавливали свою фабрику и уже слепили целый этаж из собранных по городу кирпичей, но рам достать нигде не могли, и оттого пустоглазо чернел надстроенный этаж и дожидался лучших времен.</w:t>
      </w:r>
    </w:p>
    <w:p>
      <w:pPr>
        <w:pStyle w:val="Normal"/>
        <w:rPr>
          <w:rFonts w:ascii="Verdana Cyr" w:hAnsi="Verdana Cyr" w:eastAsia="Verdana Cyr" w:cs="Verdana Cyr"/>
        </w:rPr>
      </w:pPr>
      <w:r>
        <w:rPr>
          <w:rFonts w:eastAsia="Verdana Cyr" w:cs="Verdana Cyr" w:ascii="Verdana Cyr" w:hAnsi="Verdana Cyr"/>
        </w:rPr>
        <w:t>В подвале станки с машинами, раскройные столы и прочие швейные премудрости и весь инвентарь были сдвинуты в одну сторону, растолканы по углам, а на освободившемся месте сомкнутым строем стояли конторские столы, соединенные досками, на столбиками сложенные кирпичи были положены плахи.</w:t>
      </w:r>
    </w:p>
    <w:p>
      <w:pPr>
        <w:pStyle w:val="Normal"/>
        <w:rPr>
          <w:rFonts w:ascii="Verdana Cyr" w:hAnsi="Verdana Cyr" w:eastAsia="Verdana Cyr" w:cs="Verdana Cyr"/>
        </w:rPr>
      </w:pPr>
      <w:r>
        <w:rPr>
          <w:rFonts w:eastAsia="Verdana Cyr" w:cs="Verdana Cyr" w:ascii="Verdana Cyr" w:hAnsi="Verdana Cyr"/>
        </w:rPr>
        <w:t>На столах снедь в основном огородная, девушки, видать, тут работали же больше станичные и понавезли из дому кто чего смог: огурцы соленые, капусту, помидоры, яблоки моченые,— и вина много на столах и под столами. Точнее, самогонки много, а вино «бабье» — красненькое лишь для разгона праздника и разживления веселья.</w:t>
      </w:r>
    </w:p>
    <w:p>
      <w:pPr>
        <w:pStyle w:val="Normal"/>
        <w:rPr/>
      </w:pPr>
      <w:r>
        <w:rPr>
          <w:rFonts w:eastAsia="Verdana Cyr" w:cs="Verdana Cyr" w:ascii="Verdana Cyr" w:hAnsi="Verdana Cyr"/>
        </w:rPr>
        <w:t>К моей радости в гостях у швей оказались Шестопалов, Коля-азербайджанец и еще кое-кто из наших. Были и незнакомые ребята, как попало и во что попало одетые. Все они держались стесненно, жались по углам, не зная, что делать, понимая фальшь и неестественность той</w:t>
      </w:r>
      <w:r>
        <w:rPr/>
        <w:t xml:space="preserve"> </w:t>
      </w:r>
      <w:r>
        <w:rPr>
          <w:rFonts w:eastAsia="Verdana Cyr" w:cs="Verdana Cyr" w:ascii="Verdana Cyr" w:hAnsi="Verdana Cyr"/>
        </w:rPr>
        <w:t>роли, какую они призваны были выполнять,— роль мужчин на женском празднике! По принуждению!</w:t>
      </w:r>
    </w:p>
    <w:p>
      <w:pPr>
        <w:pStyle w:val="Normal"/>
        <w:rPr>
          <w:rFonts w:ascii="Verdana Cyr" w:hAnsi="Verdana Cyr" w:eastAsia="Verdana Cyr" w:cs="Verdana Cyr"/>
        </w:rPr>
      </w:pPr>
      <w:r>
        <w:rPr>
          <w:rFonts w:eastAsia="Verdana Cyr" w:cs="Verdana Cyr" w:ascii="Verdana Cyr" w:hAnsi="Verdana Cyr"/>
        </w:rPr>
        <w:t>Один Шестопалов чувствовал себя тут как рыба в воде, бодрил мужской род, прибывший на «прорыв», сообщил между прочим, что через два дня отправляется с маршевой ротой на фронт и Колю-азербайджанца берет в свою команду, сделает из него совсем отчаянного солдата и вернет в Акстафу усыпанного орденами, а может, и сам туда рванет, потому что вина и девок там много — Коля говор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это вас Огния-то отпустила?— неожиданно перескочил он на другую т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репя сердце. Они,— кивнул я на девушек, суетящихся возле столов,— сулятся нового белья нашему госпиталю отвал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бельишко и в самом деле заплата на заплате. А как же?— Шестопалов хотел, видно, спросить, как же это отпустила меня Лида, но парень он хоть и шалопутный, да многое понимать умеет. Тут же захохотал, тут же сообщил весело, что они с Колей-азербайджанцем воспользовались «заборной книжкой» — ушли через забор пересылки.</w:t>
      </w:r>
    </w:p>
    <w:p>
      <w:pPr>
        <w:pStyle w:val="Normal"/>
        <w:rPr>
          <w:rFonts w:ascii="Verdana Cyr" w:hAnsi="Verdana Cyr" w:eastAsia="Verdana Cyr" w:cs="Verdana Cyr"/>
        </w:rPr>
      </w:pPr>
      <w:r>
        <w:rPr>
          <w:rFonts w:eastAsia="Verdana Cyr" w:cs="Verdana Cyr" w:ascii="Verdana Cyr" w:hAnsi="Verdana Cyr"/>
        </w:rPr>
        <w:t>Речь говорил директор швейной фабрики, мужик на костыле и с завязанным белой тряпкой глазом. Точнее, он не говорил речь, а только открыл торжество, понимая, что для парадных выступлений вид его не очень-то подходящ, и скорее передал слово секретарю профкома, крепкой, подвижной женщине — лучшей стахановке цеха массового пошива, как представил ее директор, чем страшно смутил ее и взволновал.</w:t>
      </w:r>
    </w:p>
    <w:p>
      <w:pPr>
        <w:pStyle w:val="Normal"/>
        <w:rPr>
          <w:rFonts w:ascii="Verdana Cyr" w:hAnsi="Verdana Cyr" w:eastAsia="Verdana Cyr" w:cs="Verdana Cyr"/>
        </w:rPr>
      </w:pPr>
      <w:r>
        <w:rPr>
          <w:rFonts w:eastAsia="Verdana Cyr" w:cs="Verdana Cyr" w:ascii="Verdana Cyr" w:hAnsi="Verdana Cyr"/>
        </w:rPr>
        <w:t>Говорила она без бумаги и начала довольно бойко: «Мы, советские женщины, тут, на трудовом фронте, не жалея сил…» А как дошла до тех, кто «проливает кровь там», «а мы собрались тут»,— брызнули у нее слезы, и речь продолжать она больше не могла. Девки многие тоже заплакали, и, горестно покачав головой, директор фабрики поглядел на нас скорбным глазом и жестом пригласил всех за стол.</w:t>
      </w:r>
    </w:p>
    <w:p>
      <w:pPr>
        <w:pStyle w:val="Normal"/>
        <w:rPr>
          <w:rFonts w:ascii="Verdana Cyr" w:hAnsi="Verdana Cyr" w:eastAsia="Verdana Cyr" w:cs="Verdana Cyr"/>
        </w:rPr>
      </w:pPr>
      <w:r>
        <w:rPr>
          <w:rFonts w:eastAsia="Verdana Cyr" w:cs="Verdana Cyr" w:ascii="Verdana Cyr" w:hAnsi="Verdana Cyr"/>
        </w:rPr>
        <w:t>Само собой, распорядителем праздника оказался Шестопалов и, будучи великим знатоком душ человеческих, наклонностей их и запросов, довольно точно угадал, кого с кем рядом посадить.</w:t>
      </w:r>
    </w:p>
    <w:p>
      <w:pPr>
        <w:pStyle w:val="Normal"/>
        <w:rPr/>
      </w:pPr>
      <w:r>
        <w:rPr>
          <w:rFonts w:eastAsia="Verdana Cyr" w:cs="Verdana Cyr" w:ascii="Verdana Cyr" w:hAnsi="Verdana Cyr"/>
        </w:rPr>
        <w:t>Для меня, как для «своего парня», он постарался особо. Рядом со мной оказалась девушка в черном платье с глубоким вырезом, красиво открывавшим ее длинную шею, напоминающую рюмку, на которой висела цепь с золотисто сверкающей штуковиной, блямбой — назвали бы в детдоме,— и в блямбе этой зеленым кошачьим глазом светилось какое-то ювелирное изделие. Длинные</w:t>
      </w:r>
      <w:r>
        <w:rPr/>
        <w:t>,</w:t>
      </w:r>
      <w:r>
        <w:rPr>
          <w:rFonts w:eastAsia="Verdana Cyr" w:cs="Verdana Cyr" w:ascii="Verdana Cyr" w:hAnsi="Verdana Cyr"/>
        </w:rPr>
        <w:t xml:space="preserve"> орехового цвета волосы девушки, закругленные на концах, волнами спадали на нее, эту замечательную шею, и приоткрывали плечи. Глаза у девушки были того же цвета, что и волосы, с коричневым отливом. Держалась она свободно, чуть свысока, умела, однако, не выделяться, и на шуточку Шестопалова такой спокойный и складный ответ дала, что он сразу укатился на дальний конец стола, заграбастал там пышную сероглазку, и та, бедная, не только пить или говорить не могла, у нее уж по всем видам и дыханье-то занялось.</w:t>
      </w:r>
    </w:p>
    <w:p>
      <w:pPr>
        <w:pStyle w:val="Normal"/>
        <w:rPr>
          <w:rFonts w:ascii="Verdana Cyr" w:hAnsi="Verdana Cyr" w:eastAsia="Verdana Cyr" w:cs="Verdana Cyr"/>
        </w:rPr>
      </w:pPr>
      <w:r>
        <w:rPr>
          <w:rFonts w:eastAsia="Verdana Cyr" w:cs="Verdana Cyr" w:ascii="Verdana Cyr" w:hAnsi="Verdana Cyr"/>
        </w:rPr>
        <w:t>А я держался скованно. Таких девушек, как моя соседка Женя (имя ее мне мимоходом Шестопалов сообщил), я боялся, считал недоступными нашему простому сословию и вообще мечтал о том, чтобы поскорее «отбыть положенное» и смыться отсюда на улицу Пушкина. Зайти в Лидин дом я, конечно уж, больше не решусь, но хоть возле него пошляюсь. А может, она по молоко пойдет, по воду, да мало ли зач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что-то совсем за мной не ухаживаете?— оборвала мои раздумья Ж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от… не умею… не приходились,— смутился я и торопливо налил ей и себе из пузатой банки красного вина.— С праздником вас, с Женским дн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ас также!— стукнула рюмкой об мою рюмку Женя и, улыбаясь мне игриво, медленно тянула вино из граненой рюмки. А я выпил разом и вдруг сообразил: она же подъелдыкнула меня, она же вроде бы как и меня в женщины зачислила! Я покрутил головой и хотел придумать что-нибудь тоже ехидное, но в это время зазвучал баян, и все, сначала недружно, невпопад, но, постепенно собирая силы в кучу, уже в лад пели на мотив танго «Брызги шампанского» знаменитую тогда песню: «Когда мы покидали свой любимый край и молча уходили на восток, над Тихим Доном, над веткой клена, моя чалдонка, твой платок…»</w:t>
      </w:r>
    </w:p>
    <w:p>
      <w:pPr>
        <w:pStyle w:val="Normal"/>
        <w:rPr>
          <w:rFonts w:ascii="Verdana Cyr" w:hAnsi="Verdana Cyr" w:eastAsia="Verdana Cyr" w:cs="Verdana Cyr"/>
        </w:rPr>
      </w:pPr>
      <w:r>
        <w:rPr>
          <w:rFonts w:eastAsia="Verdana Cyr" w:cs="Verdana Cyr" w:ascii="Verdana Cyr" w:hAnsi="Verdana Cyr"/>
        </w:rPr>
        <w:t>Когда песня подошла к концу и накатили слова: «Я не расслышав слов твоих, любовь моя, но знаю — будешь ждать меня в тоске; не лист багряный, а наши раны горели на речном песке»,— то все уж бабенки и девчата заливались слезами, иные из-за стола повыскакивали и бросились куда попало, в голос рыдая.</w:t>
      </w:r>
    </w:p>
    <w:p>
      <w:pPr>
        <w:pStyle w:val="Normal"/>
        <w:rPr>
          <w:rFonts w:ascii="Verdana Cyr" w:hAnsi="Verdana Cyr" w:eastAsia="Verdana Cyr" w:cs="Verdana Cyr"/>
        </w:rPr>
      </w:pPr>
      <w:r>
        <w:rPr>
          <w:rFonts w:eastAsia="Verdana Cyr" w:cs="Verdana Cyr" w:ascii="Verdana Cyr" w:hAnsi="Verdana Cyr"/>
        </w:rPr>
        <w:t>Ну, тут все понятно — у них мужиков и сыновей поубивало. С ними отваживались, отпаивали их водой и водворяли обратно за стол зареванных, погасших, с распухшими глазами.</w:t>
      </w:r>
    </w:p>
    <w:p>
      <w:pPr>
        <w:pStyle w:val="Normal"/>
        <w:rPr>
          <w:rFonts w:ascii="Verdana Cyr" w:hAnsi="Verdana Cyr" w:eastAsia="Verdana Cyr" w:cs="Verdana Cyr"/>
        </w:rPr>
      </w:pPr>
      <w:r>
        <w:rPr>
          <w:rFonts w:eastAsia="Verdana Cyr" w:cs="Verdana Cyr" w:ascii="Verdana Cyr" w:hAnsi="Verdana Cyr"/>
        </w:rPr>
        <w:t>Моя соседка Женя сидела бледная, прямая, с плотно сжатыми губами и, не моргая, глядела куда-то остановившимися глазами. Я оробел еще больше и не шевелился, даже и коснуться ее боялся. Но сидеть все время так вот тоже было невежливо. Я положил на тарелку винегрета, сверху плюхнул яблоко моченое, поставил тарелку перед Женей и тронул ее за плеч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еня, покушайте, пожалуйс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 вздрогнула Женя и возвратилась откуда-то, из далекого далека, слабо и признательно улыбнулась м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пасибо, Миша! Я и в самом деле есть хочу… «Вот это девка!— восхитился я.— Вот что значит культурное воспитание! Хочет есть и ест, а коснись деревенщины — изжеманится вся: «Да что вы! Да я не хочу! Да я вообще винегрет не употребля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бы вы налили еще и вина, вам бы цены не было, Ми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ина?— Я сгреб пузатую банку: — С полным моим удовольствием!..— Я начинал чувствовать себя свободней и пытался изображать развязн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можно, покрепче, Миша.</w:t>
      </w:r>
    </w:p>
    <w:p>
      <w:pPr>
        <w:pStyle w:val="Normal"/>
        <w:rPr>
          <w:rFonts w:ascii="Verdana Cyr" w:hAnsi="Verdana Cyr" w:eastAsia="Verdana Cyr" w:cs="Verdana Cyr"/>
        </w:rPr>
      </w:pPr>
      <w:r>
        <w:rPr>
          <w:rFonts w:eastAsia="Verdana Cyr" w:cs="Verdana Cyr" w:ascii="Verdana Cyr" w:hAnsi="Verdana Cyr"/>
        </w:rPr>
        <w:t>Мы выпили по рюмке такого самогона, что у меня сперло дыхание в груди, и если бы Женя не дала закусить от своего яблока, может, дыхание так бы и не началось боль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Миша, мы, как Адам и Ева,— вкусили одного плода,— показала Женя на отхваченный мною бок яблока. И я еще раз налил, и еще раз куснул, а потом ударился к умилительные мысли: «Миша! Почему меня все зовут Мишей? Я здоровый, крепкого сложения человек, а Миша. Это, наверно, потому, что я слабохарактерный? А может?..» Но дальше думать о себе я запретил, понявши, что захмелел крепко, потому что дальше уж бог знает чего в голову полезло: «Может, я человек хороший, не злой»,— ну и всякие такие пьяные глупо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 бы хоть развлекали как-то меня, Миша! — пьяненько жеманилась Женя, близко придвинувшись ко мне и опаляя меня оголенным жарким плечом.</w:t>
      </w:r>
    </w:p>
    <w:p>
      <w:pPr>
        <w:pStyle w:val="Normal"/>
        <w:rPr>
          <w:rFonts w:ascii="Verdana Cyr" w:hAnsi="Verdana Cyr" w:eastAsia="Verdana Cyr" w:cs="Verdana Cyr"/>
        </w:rPr>
      </w:pPr>
      <w:r>
        <w:rPr>
          <w:rFonts w:eastAsia="Verdana Cyr" w:cs="Verdana Cyr" w:ascii="Verdana Cyr" w:hAnsi="Verdana Cyr"/>
        </w:rPr>
        <w:t>Многие солдатики уже сидели за столом свободно, гомонили, рассказывали что-то — и все в обнимку, все вплотную, а Шестопалов исчез куда-то со своей сомлевшей сероглазк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я,— горло у меня ссохлось,— не умею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про войну, про героические подвиги что-нибудь соврите.</w:t>
      </w:r>
    </w:p>
    <w:p>
      <w:pPr>
        <w:pStyle w:val="Normal"/>
        <w:rPr>
          <w:rFonts w:ascii="Verdana Cyr" w:hAnsi="Verdana Cyr" w:eastAsia="Verdana Cyr" w:cs="Verdana Cyr"/>
        </w:rPr>
      </w:pPr>
      <w:r>
        <w:rPr>
          <w:rFonts w:eastAsia="Verdana Cyr" w:cs="Verdana Cyr" w:ascii="Verdana Cyr" w:hAnsi="Verdana Cyr"/>
        </w:rPr>
        <w:t>Ну, это она зря! Войны она касается зря. Фронтовые окопные дела мало подходящи для пьяной застольной брехни. Из меня даже хмель начал выходить, и я сказал Жене стр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йна страшная, Женя. Не надо об ней шутить. Она смешалась, нервно затеребила красивыми, но сплошь исколотыми иглой руками цепочку на шее и тут же, преодолев себя, с вызовом брос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гда танцевать приглаш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я и танцевать не умею.— И развел руками покаянно: — Видишь вот, какой тебе нескладный кавалер поп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бманули нас! Сказали: самых боеспособных, самых героических выдадут, а налицо оказалось что? Мякина! Ну мы им за это кальсоны назад ширинкой понашь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х, Женька, Женька!— расхохотался я и подумал: — «Вот была бы у меня сестра такая!..»</w:t>
      </w:r>
    </w:p>
    <w:p>
      <w:pPr>
        <w:pStyle w:val="Normal"/>
        <w:rPr>
          <w:rFonts w:ascii="Verdana Cyr" w:hAnsi="Verdana Cyr" w:eastAsia="Verdana Cyr" w:cs="Verdana Cyr"/>
        </w:rPr>
      </w:pPr>
      <w:r>
        <w:rPr>
          <w:rFonts w:eastAsia="Verdana Cyr" w:cs="Verdana Cyr" w:ascii="Verdana Cyr" w:hAnsi="Verdana Cyr"/>
        </w:rPr>
        <w:t>Но Женя опять не дала мне углубиться в мысли, вытащила из-за стола, заявила, что мужику в танцах главное — ногами переступать и стараться не уронить под себя на глазах у публики партнершу!</w:t>
      </w:r>
    </w:p>
    <w:p>
      <w:pPr>
        <w:pStyle w:val="Normal"/>
        <w:rPr>
          <w:rFonts w:ascii="Verdana Cyr" w:hAnsi="Verdana Cyr" w:eastAsia="Verdana Cyr" w:cs="Verdana Cyr"/>
        </w:rPr>
      </w:pPr>
      <w:r>
        <w:rPr>
          <w:rFonts w:eastAsia="Verdana Cyr" w:cs="Verdana Cyr" w:ascii="Verdana Cyr" w:hAnsi="Verdana Cyr"/>
        </w:rPr>
        <w:t>«Шпана! Детдомовщина! Наш брат — кондрат! И никакая она не интеллигенция!»,— порешил я и закружился вместе с нею. Мы кого-то толкали, и нас кто-то толкал, было шумно и весело.</w:t>
      </w:r>
    </w:p>
    <w:p>
      <w:pPr>
        <w:pStyle w:val="Normal"/>
        <w:rPr/>
      </w:pPr>
      <w:r>
        <w:rPr>
          <w:rFonts w:eastAsia="Verdana Cyr" w:cs="Verdana Cyr" w:ascii="Verdana Cyr" w:hAnsi="Verdana Cyr"/>
        </w:rPr>
        <w:t>Тетка, что говорила речь, обхватив Шестопалова за шею, громко кричала</w:t>
      </w:r>
      <w:r>
        <w:rPr/>
        <w:t>:</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я хоть от имени профсоюзу швейников тебя поцелую!</w:t>
      </w:r>
    </w:p>
    <w:p>
      <w:pPr>
        <w:pStyle w:val="Normal"/>
        <w:rPr>
          <w:rFonts w:ascii="Verdana Cyr" w:hAnsi="Verdana Cyr" w:eastAsia="Verdana Cyr" w:cs="Verdana Cyr"/>
        </w:rPr>
      </w:pPr>
      <w:r>
        <w:rPr>
          <w:rFonts w:eastAsia="Verdana Cyr" w:cs="Verdana Cyr" w:ascii="Verdana Cyr" w:hAnsi="Verdana Cyr"/>
        </w:rPr>
        <w:t>Тут я вдруг вспомнил про Лиду, как целовались, вспомнил, и потихоньку-полегоньку в кладовую умотал, где кучей были сложены шинеленки и шапки «кавалеров», и долго не мог найти я незнакомую, напрокат выданную мне шинель и шапку из бывших в употреблении, решил уж надеть какую попало, лишь бы налезла на меня, как услыш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чтой-то ты, брат Елдырин, бросил меня? — Пойманный и уличенный, я только плечами пожал. — А помоги-ка, брат Елдырин, и мне одеться — чтой-то скучно мне на эфтом празднике изделалось!</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Ох, земля ты кубанская, пространственная, плоская, нашему брату-сибиряку непонятная да и неподходящая.</w:t>
      </w:r>
    </w:p>
    <w:p>
      <w:pPr>
        <w:pStyle w:val="Normal"/>
        <w:rPr>
          <w:rFonts w:ascii="Verdana Cyr" w:hAnsi="Verdana Cyr" w:eastAsia="Verdana Cyr" w:cs="Verdana Cyr"/>
        </w:rPr>
      </w:pPr>
      <w:r>
        <w:rPr>
          <w:rFonts w:eastAsia="Verdana Cyr" w:cs="Verdana Cyr" w:ascii="Verdana Cyr" w:hAnsi="Verdana Cyr"/>
        </w:rPr>
        <w:t>Зимой моросило либо хлопьями снег валил, грязища по колено, да вязкая такая грязища-то! А вот в марте подморозило и даже снежок выпал, пока мы на швейной фабрике отплясывали. Да и сейчас рябит снежок, тихий такой, мирный, душу чем-то детским и далеким радующий.</w:t>
      </w:r>
    </w:p>
    <w:p>
      <w:pPr>
        <w:pStyle w:val="Normal"/>
        <w:rPr>
          <w:rFonts w:ascii="Verdana Cyr" w:hAnsi="Verdana Cyr" w:eastAsia="Verdana Cyr" w:cs="Verdana Cyr"/>
        </w:rPr>
      </w:pPr>
      <w:r>
        <w:rPr>
          <w:rFonts w:eastAsia="Verdana Cyr" w:cs="Verdana Cyr" w:ascii="Verdana Cyr" w:hAnsi="Verdana Cyr"/>
        </w:rPr>
        <w:t>Женя снежок скатала, лизнула его, как мороженку, и мне лизнуть дала. Сладко! Право слово, сладко!</w:t>
      </w:r>
    </w:p>
    <w:p>
      <w:pPr>
        <w:pStyle w:val="Normal"/>
        <w:rPr>
          <w:rFonts w:ascii="Verdana Cyr" w:hAnsi="Verdana Cyr" w:eastAsia="Verdana Cyr" w:cs="Verdana Cyr"/>
        </w:rPr>
      </w:pPr>
      <w:r>
        <w:rPr>
          <w:rFonts w:eastAsia="Verdana Cyr" w:cs="Verdana Cyr" w:ascii="Verdana Cyr" w:hAnsi="Verdana Cyr"/>
        </w:rPr>
        <w:t>Потом она этим снежком в меня запустила, но я не ввязался в игру. Мне почему-то не хотелось ни дуреть, ни играть после того, что поведала о себе Женя; она здешняя, краснодарская, из семьи художника, и сама в изостудии занималась. Но потом война, эвакуация, и вся семья погибла под бомбежкой, осталась Женя и два чемодана: один — с мамиными платьями и украшениями, другой — с папиными этюдами и рисунками. Теперь Женя белье в массовке шьет и лучших времен ждет…</w:t>
      </w:r>
    </w:p>
    <w:p>
      <w:pPr>
        <w:pStyle w:val="Normal"/>
        <w:rPr>
          <w:rFonts w:ascii="Verdana Cyr" w:hAnsi="Verdana Cyr" w:eastAsia="Verdana Cyr" w:cs="Verdana Cyr"/>
        </w:rPr>
      </w:pPr>
      <w:r>
        <w:rPr>
          <w:rFonts w:eastAsia="Verdana Cyr" w:cs="Verdana Cyr" w:ascii="Verdana Cyr" w:hAnsi="Verdana Cyr"/>
        </w:rPr>
        <w:t>Хмель из моей головы весь почти испарился. Я шел по тихому городу и курил толсто скрученную цигарку. А Женя прыгала впереди меня на одной ножке, палочкой трещала по штакетнику палисадников и что-то напевала. Длинный белый шарф (тоже, видать, от мамы оставшийся) крыльями подпрыгивал и мотался над ее плечами, и мне было так жалко эту девушку, так жал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и мне покурить, сибирячок-снеговичок!— остановилась и протянула руку Женя, вынув ее из тоже белой вязаной рукавич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дам! Не балуйся!.. И вообще не выкаблучивайся!— вздыбился я на нее и вправду что как старший брат. Женя изумленно уставилась на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ы ч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ичего! Вон какая девка! Красавица! Умница! На художника, может, выучишься!.. Я и сидеть-то сначала рядом боялся с тобой! А 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и-ишка, ты напился! В дребадан! Красавица! Умница! Художница-безбожница! Дай докурить!— Она вырвала у меня недокурок и несколько раз жадно и умело затянулась.— Ишь какой!— усмиренней буркнула она,— в богиню почти произве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ихал я на богиню! Девка ты мировая и не дешеви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чего орешь-то? Чего разоряеш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нич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не вс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все!</w:t>
      </w:r>
    </w:p>
    <w:p>
      <w:pPr>
        <w:pStyle w:val="Normal"/>
        <w:rPr>
          <w:rFonts w:ascii="Verdana Cyr" w:hAnsi="Verdana Cyr" w:eastAsia="Verdana Cyr" w:cs="Verdana Cyr"/>
        </w:rPr>
      </w:pPr>
      <w:r>
        <w:rPr>
          <w:rFonts w:eastAsia="Verdana Cyr" w:cs="Verdana Cyr" w:ascii="Verdana Cyr" w:hAnsi="Verdana Cyr"/>
        </w:rPr>
        <w:t>Она опять опередила меня, опять попробовала прыгать на одной ноге и, рассыпая искры от цигарки, напевала: «Слабый, слабый, слабый табачок, вредный, вредный, вредный сибирячок-снеговичок…»</w:t>
      </w:r>
    </w:p>
    <w:p>
      <w:pPr>
        <w:pStyle w:val="Normal"/>
        <w:rPr>
          <w:rFonts w:ascii="Verdana Cyr" w:hAnsi="Verdana Cyr" w:eastAsia="Verdana Cyr" w:cs="Verdana Cyr"/>
        </w:rPr>
      </w:pPr>
      <w:r>
        <w:rPr>
          <w:rFonts w:eastAsia="Verdana Cyr" w:cs="Verdana Cyr" w:ascii="Verdana Cyr" w:hAnsi="Verdana Cyr"/>
        </w:rPr>
        <w:t>Но уже не могла она попасть в прежнюю струю беспечного, праздничного настроения и, остановившись возле ворот общежития, церемонно подала мне руку ребрышком и оттопырила палец каким-то фокусным фер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 свиданья, милое созданье! Спасибо за кумпанью и приятственную беседу. В общагу не зову, поскольку приставать будете, а у нас этого девицы не любят и даже не переносят, поскольку обрюхатеть можно! А абортик, он — э-ге-ге-ге! Копеечку сто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чем-то обидел тебя, Ж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сверкнула она глазами: — Гадость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а-аааад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вои благородные, красивые слова больнее гадости! Ты ими брезгливость прикрываешь! Прикрываешь ведь? Даже поцеловать не попытался! Брезгуешь, да?! Брезгу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енька ты, Женька! Цены ты себе не зн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Цена мне четыре сотни и пятисотграммовая карточка! Ну, если не такой ископаемый, как ты, встретится — глядишь, покормит, попоит, четвертак отвал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здорова, Женя! Прости, коль неладное бряк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г простит!— Женя вознесла руку к небу, принимая позу богини, но внезапно сникла вся, прикрылась концом шарфа и слепо бросилась в ворота.</w:t>
      </w:r>
    </w:p>
    <w:p>
      <w:pPr>
        <w:pStyle w:val="Normal"/>
        <w:rPr>
          <w:rFonts w:ascii="Verdana Cyr" w:hAnsi="Verdana Cyr" w:eastAsia="Verdana Cyr" w:cs="Verdana Cyr"/>
        </w:rPr>
      </w:pPr>
      <w:r>
        <w:rPr>
          <w:rFonts w:eastAsia="Verdana Cyr" w:cs="Verdana Cyr" w:ascii="Verdana Cyr" w:hAnsi="Verdana Cyr"/>
        </w:rPr>
        <w:t>Я свернул цигарку толще прежней, высек огня из трофейной зажигалки, прикурил, потоптался, удрученный, возле ворот общежития фабрики и подался «домой», в госпиталь.</w:t>
      </w:r>
    </w:p>
    <w:p>
      <w:pPr>
        <w:pStyle w:val="Normal"/>
        <w:rPr>
          <w:rFonts w:ascii="Verdana Cyr" w:hAnsi="Verdana Cyr" w:eastAsia="Verdana Cyr" w:cs="Verdana Cyr"/>
        </w:rPr>
      </w:pPr>
      <w:r>
        <w:rPr>
          <w:rFonts w:eastAsia="Verdana Cyr" w:cs="Verdana Cyr" w:ascii="Verdana Cyr" w:hAnsi="Verdana Cyr"/>
        </w:rPr>
        <w:t>Что я тут мог сделать? Чем помочь?</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Час от часу не легче! Не успел я повесить на гвоздь в раздевалке шинель и шапку, как услышал за своей спиной свистящий, клокочущий, пронзающий, разящий — словом, самый грозный, самый потрясающий со дня сотворения рода человеческого, шеп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где шлялся, медвежатник несчастный?! Обернулся: за барьером раздевалки она — Лидка! Кулаки сжаты, лицо серое, глаза молнии бросают, и только деревянный барьер, разделяющий нас, мешает ей броситься и растерзать меня на ку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о! Мамзель! Мое вам почтенье!— отвесил я земной поклон.— Не ожидал, не ожидал, понимаете ли, вас сегодня здесь повстречать! Такой приятный сурпри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ебе покажу мамзель! Я тебе покажу сурприз! Признавайся, где ты бы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празднике. На Международном женском д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ы… и ты пил т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ак же?!— подныривая под барьер, развязно воскликнул я.— На то и праздник, чтобы петь и смеяться, как дети.</w:t>
      </w:r>
    </w:p>
    <w:p>
      <w:pPr>
        <w:pStyle w:val="Normal"/>
        <w:rPr>
          <w:rFonts w:ascii="Verdana Cyr" w:hAnsi="Verdana Cyr" w:eastAsia="Verdana Cyr" w:cs="Verdana Cyr"/>
        </w:rPr>
      </w:pPr>
      <w:r>
        <w:rPr>
          <w:rFonts w:eastAsia="Verdana Cyr" w:cs="Verdana Cyr" w:ascii="Verdana Cyr" w:hAnsi="Verdana Cyr"/>
        </w:rPr>
        <w:t>Лида была сражена. Рот ее беззвучно открывался и закрывался, глаза угасали. Я уж хотел пожалеть ее и перестать придуриваться, но в это время очень кстати появился «громоотвод» — приволокся тот артист с бородкой чего-то просить, и я догадался, что Лида на ночь подменила дежурную сестр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бой был?!— налетела Лида на «артиста».— Шагом марш в палату! Шля-а-аются всякие — развсякие!— И тут же набросилась на меня, принялась тыкать рукой в грудь: — Сейчас же! Сейчас же!— Она задыхалась от негодования, она обезумела, можно сказать: — Весь парад! Весь! И в палату! Я приказываю! Я вам всем тут покажу! — Она даже ногой топнула.</w:t>
      </w:r>
    </w:p>
    <w:p>
      <w:pPr>
        <w:pStyle w:val="Normal"/>
        <w:rPr/>
      </w:pPr>
      <w:r>
        <w:rPr>
          <w:rFonts w:eastAsia="Verdana Cyr" w:cs="Verdana Cyr" w:ascii="Verdana Cyr" w:hAnsi="Verdana Cyr"/>
        </w:rPr>
        <w:t xml:space="preserve">— </w:t>
      </w:r>
      <w:r>
        <w:rPr>
          <w:rFonts w:eastAsia="Verdana Cyr" w:cs="Verdana Cyr" w:ascii="Verdana Cyr" w:hAnsi="Verdana Cyr"/>
        </w:rPr>
        <w:t>Ты чего пылишь-то</w:t>
      </w:r>
      <w:r>
        <w:rPr/>
        <w:t>?</w:t>
      </w:r>
    </w:p>
    <w:p>
      <w:pPr>
        <w:pStyle w:val="Normal"/>
        <w:rPr>
          <w:rFonts w:ascii="Verdana Cyr" w:hAnsi="Verdana Cyr" w:eastAsia="Verdana Cyr" w:cs="Verdana Cyr"/>
        </w:rPr>
      </w:pPr>
      <w:r>
        <w:rPr>
          <w:rFonts w:eastAsia="Verdana Cyr" w:cs="Verdana Cyr" w:ascii="Verdana Cyr" w:hAnsi="Verdana Cyr"/>
        </w:rPr>
        <w:t>Лида сгребла меня за грудки и стала трясти так, что все мои медали заподпрыгивали и забряк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провожал модистку, признавайся! Я покорно склонил голову. Лида втянула воздух дрожащими ноздр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от тебя духами пахнет! Дешевыми! Пошлы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амогонкой от меня пахнет, не выдумыв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духами! Ты меня не провед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может, и духами. Танцевал я там с одн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га! Ага-а-а!— с еще большим негодованием восторжествовала Лида: — Танцева-ал! А танцевать-то ты не умеешь, несчастный! Я все! Я все-о-о про тебя знаю!— Она притиснула меня к стене, да так сильно притиснула, что ни дыхнуть, ни охнуть.— Ты целовался с ней, целовался?!</w:t>
      </w:r>
    </w:p>
    <w:p>
      <w:pPr>
        <w:pStyle w:val="Normal"/>
        <w:rPr>
          <w:rFonts w:ascii="Verdana Cyr" w:hAnsi="Verdana Cyr" w:eastAsia="Verdana Cyr" w:cs="Verdana Cyr"/>
        </w:rPr>
      </w:pPr>
      <w:r>
        <w:rPr>
          <w:rFonts w:eastAsia="Verdana Cyr" w:cs="Verdana Cyr" w:ascii="Verdana Cyr" w:hAnsi="Verdana Cyr"/>
        </w:rPr>
        <w:t>И я тоже гусь хороший, нет, чтоб честно все рассказать и покаяться, давай ее дальше дразнить да разыгрывать — опять удалую голову на грудь опуст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сколь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колько, ты с нею лиз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колько?— начал припоминать я,— может, полчаса, может, больше. Часов-то у меня нету…</w:t>
      </w:r>
    </w:p>
    <w:p>
      <w:pPr>
        <w:pStyle w:val="Normal"/>
        <w:rPr>
          <w:rFonts w:ascii="Verdana Cyr" w:hAnsi="Verdana Cyr" w:eastAsia="Verdana Cyr" w:cs="Verdana Cyr"/>
        </w:rPr>
      </w:pPr>
      <w:r>
        <w:rPr>
          <w:rFonts w:eastAsia="Verdana Cyr" w:cs="Verdana Cyr" w:ascii="Verdana Cyr" w:hAnsi="Verdana Cyr"/>
        </w:rPr>
        <w:t>Я уж надеялся, что после таких моих шуточек она придет в себя и расхохочется вместе со мною, да не тут-то было. Она и в самом деле обезуме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по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пот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было потом? Не скрывайся лучше! Признавайся, несчастный! Не то я тебе не знаю что сдел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том? Что же было потом? А-а, потом я вспомнил, что ужин пропадает, и скорее рванул домой.</w:t>
      </w:r>
    </w:p>
    <w:p>
      <w:pPr>
        <w:pStyle w:val="Normal"/>
        <w:rPr>
          <w:rFonts w:ascii="Verdana Cyr" w:hAnsi="Verdana Cyr" w:eastAsia="Verdana Cyr" w:cs="Verdana Cyr"/>
        </w:rPr>
      </w:pPr>
      <w:r>
        <w:rPr>
          <w:rFonts w:eastAsia="Verdana Cyr" w:cs="Verdana Cyr" w:ascii="Verdana Cyr" w:hAnsi="Verdana Cyr"/>
        </w:rPr>
        <w:t>Лида выпустила меня, уронила ру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ядя шутит! Я тебя зареж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м? Скальпелем или ножом? Лучше ножом. Скальпели уж больно тупы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урак! Медвежатник! Грубиян! Сибирская деревянная колода! Чурбан! И… и… Я плакала! Вот… Тут… Тут…— показывала она на кожаный диван, единственный в коридоре диван, истерзанный, мятый, дыроватый. И как я представил, что она на этом диване, вжавшись в уголочек, на пружинах этих жестких, маленькая такая, в халатике…— так сгреб ее и прижал к себ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алда ты, ей-бо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нечно, балда, да еще какая!— всхлипывая, прерывисто выговаривала она: — Разве умная стала бы из-за такого…</w:t>
      </w:r>
    </w:p>
    <w:p>
      <w:pPr>
        <w:pStyle w:val="Normal"/>
        <w:rPr>
          <w:rFonts w:ascii="Verdana Cyr" w:hAnsi="Verdana Cyr" w:eastAsia="Verdana Cyr" w:cs="Verdana Cyr"/>
        </w:rPr>
      </w:pPr>
      <w:r>
        <w:rPr>
          <w:rFonts w:eastAsia="Verdana Cyr" w:cs="Verdana Cyr" w:ascii="Verdana Cyr" w:hAnsi="Verdana Cyr"/>
        </w:rPr>
        <w:t>Я утер ей нос концом ее же косынки, глаза утер и дунул в у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правда не целовался?— жалко пролепетала она, глядя на меня глазами, все еще полными сле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ей-бо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едь чуть не умерла. Правда-правда! Все меня обманывают. Все заодно. Я, как дура, по палатам шастаю, а мне говорят: к психам ушел; в физкабинет подался; в шашки сражается… Потом эта ваша любимица-царица, процедурная сестрица: «Лидочка, ты кого ищешь? Мишу? А его сегодня не будет. Он к женщинам на праздник ушел!» — Представляешь?! Ы-ы-ых, я бы ее так и разорвала!— И Лида в самом деле разорвала какую-то бумажку, попавшую в руки, изображая, как она управилась бы с Паней.</w:t>
      </w:r>
    </w:p>
    <w:p>
      <w:pPr>
        <w:pStyle w:val="Normal"/>
        <w:rPr>
          <w:rFonts w:ascii="Verdana Cyr" w:hAnsi="Verdana Cyr" w:eastAsia="Verdana Cyr" w:cs="Verdana Cyr"/>
        </w:rPr>
      </w:pPr>
      <w:r>
        <w:rPr>
          <w:rFonts w:eastAsia="Verdana Cyr" w:cs="Verdana Cyr" w:ascii="Verdana Cyr" w:hAnsi="Verdana Cyr"/>
        </w:rPr>
        <w:t>Я утянул Лиду под барьер, в раздевалку, и там, закрытый одеждой и халатами, крепко-крепко ее поцеловал. После чего она брякнула меня кулаком по голов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тебе, враг такой!— И, совсем успокоившись, сказала: — Сколько ты моей крови выпил, кто бы знал!</w:t>
      </w:r>
    </w:p>
    <w:p>
      <w:pPr>
        <w:pStyle w:val="Normal"/>
        <w:rPr>
          <w:rFonts w:ascii="Verdana Cyr" w:hAnsi="Verdana Cyr" w:eastAsia="Verdana Cyr" w:cs="Verdana Cyr"/>
        </w:rPr>
      </w:pPr>
      <w:r>
        <w:rPr>
          <w:rFonts w:eastAsia="Verdana Cyr" w:cs="Verdana Cyr" w:ascii="Verdana Cyr" w:hAnsi="Verdana Cyr"/>
        </w:rPr>
        <w:t>О том, что днями будет комиссия и меня выпишут из госпиталя и потому она выпрашивалась подменять сестер и дежурила за них, забыв про сон и покой, чтобы только побыть со мною,— она мне не сказала. Об этом я уже узнаю позднее.</w:t>
      </w:r>
    </w:p>
    <w:p>
      <w:pPr>
        <w:pStyle w:val="Normal"/>
        <w:rPr>
          <w:rFonts w:ascii="Verdana Cyr" w:hAnsi="Verdana Cyr" w:eastAsia="Verdana Cyr" w:cs="Verdana Cyr"/>
        </w:rPr>
      </w:pPr>
      <w:r>
        <w:rPr>
          <w:rFonts w:eastAsia="Verdana Cyr" w:cs="Verdana Cyr" w:ascii="Verdana Cyr" w:hAnsi="Verdana Cyr"/>
        </w:rPr>
        <w:t>Многого я тогда еще не знал и не понимал.</w:t>
      </w:r>
    </w:p>
    <w:p>
      <w:pPr>
        <w:pStyle w:val="Normal"/>
        <w:rPr>
          <w:rFonts w:ascii="Verdana Cyr" w:hAnsi="Verdana Cyr" w:eastAsia="Verdana Cyr" w:cs="Verdana Cyr"/>
        </w:rPr>
      </w:pPr>
      <w:r>
        <w:rPr>
          <w:rFonts w:eastAsia="Verdana Cyr" w:cs="Verdana Cyr" w:ascii="Verdana Cyr" w:hAnsi="Verdana Cyr"/>
        </w:rPr>
      </w:r>
    </w:p>
    <w:p>
      <w:pPr>
        <w:pStyle w:val="Normal"/>
        <w:rPr/>
      </w:pPr>
      <w:r>
        <w:rPr>
          <w:rFonts w:eastAsia="Verdana Cyr" w:cs="Verdana Cyr" w:ascii="Verdana Cyr" w:hAnsi="Verdana Cyr"/>
        </w:rPr>
        <w:t>Вот подошла и моя очередь покидать госпиталь. Меня признали годным к нестроевой службе. Предстояло еще раз мотаться по пересылкам и резервным полкам. Мотаться, как всегда, бестолково и долго, пока угодишь в какую-нибудь часть и определишься к месту</w:t>
      </w:r>
      <w:r>
        <w:rPr/>
        <w:t>.</w:t>
      </w:r>
    </w:p>
    <w:p>
      <w:pPr>
        <w:pStyle w:val="Normal"/>
        <w:rPr>
          <w:rFonts w:ascii="Verdana Cyr" w:hAnsi="Verdana Cyr" w:eastAsia="Verdana Cyr" w:cs="Verdana Cyr"/>
        </w:rPr>
      </w:pPr>
      <w:r>
        <w:rPr>
          <w:rFonts w:eastAsia="Verdana Cyr" w:cs="Verdana Cyr" w:ascii="Verdana Cyr" w:hAnsi="Verdana Cyr"/>
        </w:rPr>
        <w:t>Лида осунулась, мало разговаривала со мной. Завтра с утра я уже буду собираться на пересыльный пункт. Эту ночь мы решили не спать и сидели возле круглой чугунной печки в палате выздоравливающих. В печке чадно горел каменный уголь, и чуть светилась одинокая электролампа под потолком. Электростанцию уже восстановили, но энергию строго берегли и потому выключали на ночь все, что можно выключить.</w:t>
      </w:r>
    </w:p>
    <w:p>
      <w:pPr>
        <w:pStyle w:val="Normal"/>
        <w:rPr>
          <w:rFonts w:ascii="Verdana Cyr" w:hAnsi="Verdana Cyr" w:eastAsia="Verdana Cyr" w:cs="Verdana Cyr"/>
        </w:rPr>
      </w:pPr>
      <w:r>
        <w:rPr>
          <w:rFonts w:eastAsia="Verdana Cyr" w:cs="Verdana Cyr" w:ascii="Verdana Cyr" w:hAnsi="Verdana Cyr"/>
        </w:rPr>
        <w:t>Я пытался и раньше представить нашу разлуку, знал, что будет и тяжело, и печально, готовился к этому. На самом деле все оказалось куда тяжелей. Думал: мы будем говорить, говорить, говорить, чтобы успеть высказать друг другу все, что накопилось в душе, все, что не могли высказать. Но никакого разговора не получилось. Я курил. Лида гладила мою руку. А она, эта рука, уже чувствовала бо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ходила тебя. Ровно бы родила,— наконец тихо, словно бы самой себе, вымолвила Лида.</w:t>
      </w:r>
    </w:p>
    <w:p>
      <w:pPr>
        <w:pStyle w:val="Normal"/>
        <w:rPr>
          <w:rFonts w:ascii="Verdana Cyr" w:hAnsi="Verdana Cyr" w:eastAsia="Verdana Cyr" w:cs="Verdana Cyr"/>
        </w:rPr>
      </w:pPr>
      <w:r>
        <w:rPr>
          <w:rFonts w:eastAsia="Verdana Cyr" w:cs="Verdana Cyr" w:ascii="Verdana Cyr" w:hAnsi="Verdana Cyr"/>
        </w:rPr>
        <w:t>Откуда ей знать, как рожают? Хотя, это всем женщинам, поди-ка, от сотворения мира известно. А Лида же еще и меди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реги руку.— Лида остановила ладошку на моей перебитой кисти.— Чудом спаслась. Отнять хотели. Видно, силы у тебя мн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в том дело. Просто мне без руки нельзя, кормить меня — детдомовщину — некому.</w:t>
      </w:r>
    </w:p>
    <w:p>
      <w:pPr>
        <w:pStyle w:val="Normal"/>
        <w:rPr>
          <w:rFonts w:ascii="Verdana Cyr" w:hAnsi="Verdana Cyr" w:eastAsia="Verdana Cyr" w:cs="Verdana Cyr"/>
        </w:rPr>
      </w:pPr>
      <w:r>
        <w:rPr>
          <w:rFonts w:eastAsia="Verdana Cyr" w:cs="Verdana Cyr" w:ascii="Verdana Cyr" w:hAnsi="Verdana Cyr"/>
        </w:rPr>
        <w:t>Опять замолчали мы. Я подшевелил в печке огонь, стоя на колене, обернулся, встретился со взглядом Ли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то ты на меня так смотришь? Не надо т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как над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наю. Бодрее, что 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раюсь…</w:t>
      </w:r>
    </w:p>
    <w:p>
      <w:pPr>
        <w:pStyle w:val="Normal"/>
        <w:rPr>
          <w:rFonts w:ascii="Verdana Cyr" w:hAnsi="Verdana Cyr" w:eastAsia="Verdana Cyr" w:cs="Verdana Cyr"/>
        </w:rPr>
      </w:pPr>
      <w:r>
        <w:rPr>
          <w:rFonts w:eastAsia="Verdana Cyr" w:cs="Verdana Cyr" w:ascii="Verdana Cyr" w:hAnsi="Verdana Cyr"/>
        </w:rPr>
        <w:t>С кровати поднялся пожилой боец, сходил куда надо и подошел к печке, прикуривать. Один ус у него книзу, другой кверху. Смеш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дим?— хриплым со сна голосом полюбопытствовал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идим,— буркнул 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правильно делаете,— добродушно зевнул он и пошарил под мышкой. — Меш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нам мешать-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гда посижу и я маленько с вами. Погрею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рейся,— разрешил я, но таким голосом, что боец быстренько докурил папироску, сплющил ее о печку, отряхнулся, постоял и ушел на свою кровать со словами: — Эх, молодежь, молодежь! У меня вот тоже скоро дочка заневестится…— Койка под ним крякнула, потенькала пружинами, и все унялось.</w:t>
      </w:r>
    </w:p>
    <w:p>
      <w:pPr>
        <w:pStyle w:val="Normal"/>
        <w:rPr>
          <w:rFonts w:ascii="Verdana Cyr" w:hAnsi="Verdana Cyr" w:eastAsia="Verdana Cyr" w:cs="Verdana Cyr"/>
        </w:rPr>
      </w:pPr>
      <w:r>
        <w:rPr>
          <w:rFonts w:eastAsia="Verdana Cyr" w:cs="Verdana Cyr" w:ascii="Verdana Cyr" w:hAnsi="Verdana Cyr"/>
        </w:rPr>
        <w:t>Близился рассвет. В палате нависла мгла и слилась с серыми одеялами, белеющими подушками. Было тихо-ти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чего замол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ак что-то. О чем же говор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азве не о чем? Разве ты не хочешь мне еще что-нибудь сказать?</w:t>
      </w:r>
    </w:p>
    <w:p>
      <w:pPr>
        <w:pStyle w:val="Normal"/>
        <w:rPr>
          <w:rFonts w:ascii="Verdana Cyr" w:hAnsi="Verdana Cyr" w:eastAsia="Verdana Cyr" w:cs="Verdana Cyr"/>
        </w:rPr>
      </w:pPr>
      <w:r>
        <w:rPr>
          <w:rFonts w:eastAsia="Verdana Cyr" w:cs="Verdana Cyr" w:ascii="Verdana Cyr" w:hAnsi="Verdana Cyr"/>
        </w:rPr>
        <w:t>Я знал, что мне нужно было сказать, давно знал, но как решиться, как произнести это? Нет, вовсе я не сильный, совсем не сильный, размазня я, слаб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хорошо,— вздохнула Лида.— Раз говорить не о чем, займусь историями болезни, а то я запустила свои дела и здесь, и в институт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ймись, коли так.</w:t>
      </w:r>
    </w:p>
    <w:p>
      <w:pPr>
        <w:pStyle w:val="Normal"/>
        <w:rPr>
          <w:rFonts w:ascii="Verdana Cyr" w:hAnsi="Verdana Cyr" w:eastAsia="Verdana Cyr" w:cs="Verdana Cyr"/>
        </w:rPr>
      </w:pPr>
      <w:r>
        <w:rPr>
          <w:rFonts w:eastAsia="Verdana Cyr" w:cs="Verdana Cyr" w:ascii="Verdana Cyr" w:hAnsi="Verdana Cyr"/>
        </w:rPr>
        <w:t>Я злюсь на себя, а Лида, видать, подумала — на нее, и обиженно вздернула нравную губу. Она это умеет. Характер!</w:t>
      </w:r>
    </w:p>
    <w:p>
      <w:pPr>
        <w:pStyle w:val="Normal"/>
        <w:rPr>
          <w:rFonts w:ascii="Verdana Cyr" w:hAnsi="Verdana Cyr" w:eastAsia="Verdana Cyr" w:cs="Verdana Cyr"/>
        </w:rPr>
      </w:pPr>
      <w:r>
        <w:rPr>
          <w:rFonts w:eastAsia="Verdana Cyr" w:cs="Verdana Cyr" w:ascii="Verdana Cyr" w:hAnsi="Verdana Cyr"/>
        </w:rPr>
        <w:t>Я притянул ее к себе, взял да и чмокнул в эту самую вздернутую губу. Она стукнула меня кулаком в гру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у, вредный!</w:t>
      </w:r>
    </w:p>
    <w:p>
      <w:pPr>
        <w:pStyle w:val="Normal"/>
        <w:rPr>
          <w:rFonts w:ascii="Verdana Cyr" w:hAnsi="Verdana Cyr" w:eastAsia="Verdana Cyr" w:cs="Verdana Cyr"/>
        </w:rPr>
      </w:pPr>
      <w:r>
        <w:rPr>
          <w:rFonts w:eastAsia="Verdana Cyr" w:cs="Verdana Cyr" w:ascii="Verdana Cyr" w:hAnsi="Verdana Cyr"/>
        </w:rPr>
        <w:t>В ответ на это я опять поцеловал ее в ту же губу, и тогда Лида припала к моему уху и украдчиво выдох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х либе дих!</w:t>
      </w:r>
    </w:p>
    <w:p>
      <w:pPr>
        <w:pStyle w:val="Normal"/>
        <w:rPr>
          <w:rFonts w:ascii="Verdana Cyr" w:hAnsi="Verdana Cyr" w:eastAsia="Verdana Cyr" w:cs="Verdana Cyr"/>
        </w:rPr>
      </w:pPr>
      <w:r>
        <w:rPr>
          <w:rFonts w:eastAsia="Verdana Cyr" w:cs="Verdana Cyr" w:ascii="Verdana Cyr" w:hAnsi="Verdana Cyr"/>
        </w:rPr>
        <w:t>Я плохо учился по немецкому языку и без шпаргалок не отвечал, но что значит слово «либе», все-таки знал,— и растерялся.</w:t>
      </w:r>
    </w:p>
    <w:p>
      <w:pPr>
        <w:pStyle w:val="Normal"/>
        <w:rPr>
          <w:rFonts w:ascii="Verdana Cyr" w:hAnsi="Verdana Cyr" w:eastAsia="Verdana Cyr" w:cs="Verdana Cyr"/>
        </w:rPr>
      </w:pPr>
      <w:r>
        <w:rPr>
          <w:rFonts w:eastAsia="Verdana Cyr" w:cs="Verdana Cyr" w:ascii="Verdana Cyr" w:hAnsi="Verdana Cyr"/>
        </w:rPr>
        <w:t>И тогда Лида встала передо мной и отчекан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х либе дих! Балбес ты этакий! Она повернулась и убежала из палаты. Я долго разыскивал Лиду в сонном госпитале, наконец догадался заглянуть все в ту же раздевалку, все в тот же таинственный с нашей точки зрения уголок и нашел ее там. Она сидела на подоконнике, уткнувшись в косяк. Я стащил ее с подоконника и с запоздалой покаянностью тверд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тоже либе. Я тоже их либе… еще тогда… когда ты у лампы…</w:t>
      </w:r>
    </w:p>
    <w:p>
      <w:pPr>
        <w:pStyle w:val="Normal"/>
        <w:rPr>
          <w:rFonts w:ascii="Verdana Cyr" w:hAnsi="Verdana Cyr" w:eastAsia="Verdana Cyr" w:cs="Verdana Cyr"/>
        </w:rPr>
      </w:pPr>
      <w:r>
        <w:rPr>
          <w:rFonts w:eastAsia="Verdana Cyr" w:cs="Verdana Cyr" w:ascii="Verdana Cyr" w:hAnsi="Verdana Cyr"/>
        </w:rPr>
        <w:t>Она зарылась мокрым носом в мою рубаш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что же ты молчал столько месяцев?</w:t>
      </w:r>
    </w:p>
    <w:p>
      <w:pPr>
        <w:pStyle w:val="Normal"/>
        <w:rPr>
          <w:rFonts w:ascii="Verdana Cyr" w:hAnsi="Verdana Cyr" w:eastAsia="Verdana Cyr" w:cs="Verdana Cyr"/>
        </w:rPr>
      </w:pPr>
      <w:r>
        <w:rPr>
          <w:rFonts w:eastAsia="Verdana Cyr" w:cs="Verdana Cyr" w:ascii="Verdana Cyr" w:hAnsi="Verdana Cyr"/>
        </w:rPr>
        <w:t>Я утер ей ладонью щеки, нос, и она показалась мне маленькой-маленькой, такой слабенькой-слабенькой, мне захотелось взять ее на руки, но я не взял ее на руки — не реш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рашно было. Слово-то какое! Его небось и назначено человеку только раз в жизни произнос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у, вредный!— снова ткнула она меня кулачишком в грудь.— И откуда ты взялся на мою голову?— Она потерлась щекой о мою щеку, затем быстро посмотрела мне в лицо, провела ладошкой по лицу и с удивлением засмеялась: — Ми-и-ишка, у тебя борода начинает раст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рось ты!— не поверил я и пощупал сам себя за подбородок: — И правда что-то пробива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ка-Михей — бородатый дед!— как считалку затвердила Лида и спохватилась: — Ой, спят ведь все! Иди сюда!</w:t>
      </w:r>
    </w:p>
    <w:p>
      <w:pPr>
        <w:pStyle w:val="Normal"/>
        <w:rPr>
          <w:rFonts w:ascii="Verdana Cyr" w:hAnsi="Verdana Cyr" w:eastAsia="Verdana Cyr" w:cs="Verdana Cyr"/>
        </w:rPr>
      </w:pPr>
      <w:r>
        <w:rPr>
          <w:rFonts w:eastAsia="Verdana Cyr" w:cs="Verdana Cyr" w:ascii="Verdana Cyr" w:hAnsi="Verdana Cyr"/>
        </w:rPr>
        <w:t>Теперь мы уже оба уселись на подоконник и так, за несколькими халатами, пальто и телогрейками, прижались друг к дружке и смирно сидели, как нам казалось совсем маленько, минутки какие-нибудь. Но вот хлопнула дверь одна, другая, прошаркали шлепанцы в сторону туалета, кто-то закашлял, потянуло по коридору табаком.</w:t>
      </w:r>
    </w:p>
    <w:p>
      <w:pPr>
        <w:pStyle w:val="Normal"/>
        <w:rPr>
          <w:rFonts w:ascii="Verdana Cyr" w:hAnsi="Verdana Cyr" w:eastAsia="Verdana Cyr" w:cs="Verdana Cyr"/>
        </w:rPr>
      </w:pPr>
      <w:r>
        <w:rPr>
          <w:rFonts w:eastAsia="Verdana Cyr" w:cs="Verdana Cyr" w:ascii="Verdana Cyr" w:hAnsi="Verdana Cyr"/>
        </w:rPr>
        <w:t>Госпиталь начинал просыпаться, оживать. Уже кличут из палат няню лежачие, и она с беременем посудин зевая пробежала по коридору, издали давая знать, что на посту была, ни капельки не спала, а только то и делала, что больным прислуживала да ублажала их.</w:t>
      </w:r>
    </w:p>
    <w:p>
      <w:pPr>
        <w:pStyle w:val="Normal"/>
        <w:rPr>
          <w:rFonts w:ascii="Verdana Cyr" w:hAnsi="Verdana Cyr" w:eastAsia="Verdana Cyr" w:cs="Verdana Cyr"/>
        </w:rPr>
      </w:pPr>
      <w:r>
        <w:rPr>
          <w:rFonts w:eastAsia="Verdana Cyr" w:cs="Verdana Cyr" w:ascii="Verdana Cyr" w:hAnsi="Verdana Cyr"/>
        </w:rPr>
        <w:t>Скоро и сестру покличут.</w:t>
      </w:r>
    </w:p>
    <w:p>
      <w:pPr>
        <w:pStyle w:val="Normal"/>
        <w:rPr>
          <w:rFonts w:ascii="Verdana Cyr" w:hAnsi="Verdana Cyr" w:eastAsia="Verdana Cyr" w:cs="Verdana Cyr"/>
        </w:rPr>
      </w:pPr>
      <w:r>
        <w:rPr>
          <w:rFonts w:eastAsia="Verdana Cyr" w:cs="Verdana Cyr" w:ascii="Verdana Cyr" w:hAnsi="Verdana Cyr"/>
        </w:rPr>
        <w:t>Окно за нашими спинами помутнело, сыростью тянуло от него. Лида все плотнее прижималась ко мне, Начала дрожать мелко-мелко и вдруг, словно бы проснувшись начала озираться, увидела совсем уже посветлевшее окно куривших в отдалении и на крыльце госпиталя ранбольны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ужели и все? Неужели сегодня ты уйдешь? Ведь только вот сказали друг другу, и уже все! Миша, что же ты молчишь? Что ты все молчи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надо плакать, сестренка моя.</w:t>
      </w:r>
    </w:p>
    <w:p>
      <w:pPr>
        <w:pStyle w:val="Normal"/>
        <w:rPr>
          <w:rFonts w:ascii="Verdana Cyr" w:hAnsi="Verdana Cyr" w:eastAsia="Verdana Cyr" w:cs="Verdana Cyr"/>
        </w:rPr>
      </w:pPr>
      <w:r>
        <w:rPr>
          <w:rFonts w:eastAsia="Verdana Cyr" w:cs="Verdana Cyr" w:ascii="Verdana Cyr" w:hAnsi="Verdana Cyr"/>
        </w:rPr>
        <w:t>Лида встрепенулась и поглядела на меня потрясенными глазами. Дрожь все колотила ее, а слезы остановились и лицо сделалось решитель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не откажи мне! Дай слово, что не откаж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се готов… для… теб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оставлю тебе температуру… ну, поднялась, ну, неожиданно, ну, бывает…</w:t>
      </w:r>
    </w:p>
    <w:p>
      <w:pPr>
        <w:pStyle w:val="Normal"/>
        <w:rPr>
          <w:rFonts w:ascii="Verdana Cyr" w:hAnsi="Verdana Cyr" w:eastAsia="Verdana Cyr" w:cs="Verdana Cyr"/>
        </w:rPr>
      </w:pPr>
      <w:r>
        <w:rPr>
          <w:rFonts w:eastAsia="Verdana Cyr" w:cs="Verdana Cyr" w:ascii="Verdana Cyr" w:hAnsi="Verdana Cyr"/>
        </w:rPr>
        <w:t>Я так и брякнулся с подоконника, встряхнул ее за плеч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с ума сош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знаю, я знаю; это нехорошо, нельзя. За это меня с работы прогонят. Из института прогонят. Ну и пусть прогоняют! Хочу с тобой побыть еще день, хоть один день! Пусть же эта проклятая война остановится на день! Пусть остановится! Пу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дка, опомнись! Что ты несешь? Лида! Лида!— тряс я ее, успокаивал. Мне было страшно. Мне жутко было. Меня озноб колотил. Я не знал, что она меня так любит. И за что только! За что? Ничем я не заслужил такой большой любви. Я простой парень, простой солдат! Боже ж ты мой, Мишка, держись! Раз любишь — держись! Не соглашайся! Ты сильный, ты мужик! Не соглашайся! Нельзя такую девушку позорить. Держись!</w:t>
      </w:r>
    </w:p>
    <w:p>
      <w:pPr>
        <w:pStyle w:val="Normal"/>
        <w:rPr>
          <w:rFonts w:ascii="Verdana Cyr" w:hAnsi="Verdana Cyr" w:eastAsia="Verdana Cyr" w:cs="Verdana Cyr"/>
        </w:rPr>
      </w:pPr>
      <w:r>
        <w:rPr>
          <w:rFonts w:eastAsia="Verdana Cyr" w:cs="Verdana Cyr" w:ascii="Verdana Cyr" w:hAnsi="Verdana Cyr"/>
        </w:rPr>
        <w:t>И я выдержал, не согласился. Я, вероятно, ограбил нашу любовь, но иначе было нельзя. Стыдился бы я рассказывать о своей любви. Я презирал бы себя всю жизнь, если бы оказался слабей Лиды.</w:t>
      </w:r>
    </w:p>
    <w:p>
      <w:pPr>
        <w:pStyle w:val="Normal"/>
        <w:rPr>
          <w:rFonts w:ascii="Verdana Cyr" w:hAnsi="Verdana Cyr" w:eastAsia="Verdana Cyr" w:cs="Verdana Cyr"/>
        </w:rPr>
      </w:pPr>
      <w:r>
        <w:rPr>
          <w:rFonts w:eastAsia="Verdana Cyr" w:cs="Verdana Cyr" w:ascii="Verdana Cyr" w:hAnsi="Verdana Cyr"/>
        </w:rPr>
        <w:t>Я в самом деле, видать, был тогда сильным парне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Пересыльный пункт размещался в бывших складах «Заготзерно». Там уцелели полати для просушки зерна и не надо было делать нар, вот и приспособили «Заготзерно» под временное жилье, под перевалочную базу для людей. По старой привычке на склады залетали присмиревшие от недоедов воробьи. Солдаты щепками и складными ножиками выковыривали зерна из щелей, обдували с них пыль и жевали, круто двигая челюстями. Щепотку-другую уделяли воробьям. Птички быстро и без драки склевывали зерна и ждали еще, томительно следя за унылыми, медлительными людьми.</w:t>
      </w:r>
    </w:p>
    <w:p>
      <w:pPr>
        <w:pStyle w:val="Normal"/>
        <w:rPr/>
      </w:pPr>
      <w:r>
        <w:rPr>
          <w:rFonts w:eastAsia="Verdana Cyr" w:cs="Verdana Cyr" w:ascii="Verdana Cyr" w:hAnsi="Verdana Cyr"/>
        </w:rPr>
        <w:t>Эта пересылка была не хуже и не лучше других, по которым мне приходилось кочевать. Казарма не казарма, тюрьма не тюрьма. От того и другого помаленьку. Я думаю, что о таких вот запасных военных полках и о таких пересылках напишут еще люди. Иначе наши дети не будут знать о том, сколько мы перенесли, сколько</w:t>
      </w:r>
      <w:r>
        <w:rPr/>
        <w:t xml:space="preserve"> </w:t>
      </w:r>
      <w:r>
        <w:rPr>
          <w:rFonts w:eastAsia="Verdana Cyr" w:cs="Verdana Cyr" w:ascii="Verdana Cyr" w:hAnsi="Verdana Cyr"/>
        </w:rPr>
        <w:t>могли перенести и при этом победить. Дети наши приучены думать так, будто война — это только фронт, где мы лишь тем и занимались, что без конца совершали героические подвиги.</w:t>
      </w:r>
    </w:p>
    <w:p>
      <w:pPr>
        <w:pStyle w:val="Normal"/>
        <w:rPr>
          <w:rFonts w:ascii="Verdana Cyr" w:hAnsi="Verdana Cyr" w:eastAsia="Verdana Cyr" w:cs="Verdana Cyr"/>
        </w:rPr>
      </w:pPr>
      <w:r>
        <w:rPr>
          <w:rFonts w:eastAsia="Verdana Cyr" w:cs="Verdana Cyr" w:ascii="Verdana Cyr" w:hAnsi="Verdana Cyr"/>
        </w:rPr>
        <w:t>У меня же в этом рассказе совсем другая задача. Он же о любви. Только о любви. Могу лишь добавить, что за все время воинских и госпитальных скитаний я побывал все же на одной пересылке, где более или менее сносно кормили.</w:t>
      </w:r>
    </w:p>
    <w:p>
      <w:pPr>
        <w:pStyle w:val="Normal"/>
        <w:rPr>
          <w:rFonts w:ascii="Verdana Cyr" w:hAnsi="Verdana Cyr" w:eastAsia="Verdana Cyr" w:cs="Verdana Cyr"/>
        </w:rPr>
      </w:pPr>
      <w:r>
        <w:rPr>
          <w:rFonts w:eastAsia="Verdana Cyr" w:cs="Verdana Cyr" w:ascii="Verdana Cyr" w:hAnsi="Verdana Cyr"/>
        </w:rPr>
        <w:t>Там был хромой и очень строгий комендант, и он так следил за порядком, что поварам, пекарям, охранникам, интендантам не удавалось обворовывать постоянно меняющийся состав пересылки.</w:t>
      </w:r>
    </w:p>
    <w:p>
      <w:pPr>
        <w:pStyle w:val="Normal"/>
        <w:rPr>
          <w:rFonts w:ascii="Verdana Cyr" w:hAnsi="Verdana Cyr" w:eastAsia="Verdana Cyr" w:cs="Verdana Cyr"/>
        </w:rPr>
      </w:pPr>
      <w:r>
        <w:rPr>
          <w:rFonts w:eastAsia="Verdana Cyr" w:cs="Verdana Cyr" w:ascii="Verdana Cyr" w:hAnsi="Verdana Cyr"/>
        </w:rPr>
        <w:t>Но у этого коменданта была слабость — он любил марши. Жил он на территории пересылки в домике с балконом. И вот каждый вечер комендант выходил на балкон и наяривал на гармошке «Легко на сердце» и заставлял нестроевых солдат маршировать под свою музыку.</w:t>
      </w:r>
    </w:p>
    <w:p>
      <w:pPr>
        <w:pStyle w:val="Normal"/>
        <w:rPr>
          <w:rFonts w:ascii="Verdana Cyr" w:hAnsi="Verdana Cyr" w:eastAsia="Verdana Cyr" w:cs="Verdana Cyr"/>
        </w:rPr>
      </w:pPr>
      <w:r>
        <w:rPr>
          <w:rFonts w:eastAsia="Verdana Cyr" w:cs="Verdana Cyr" w:ascii="Verdana Cyr" w:hAnsi="Verdana Cyr"/>
        </w:rPr>
        <w:t>Что сделаешь, обожал, видно, человек парады, под музыку ходить обожал, а фашисты изувечили его на фронте.</w:t>
      </w:r>
    </w:p>
    <w:p>
      <w:pPr>
        <w:pStyle w:val="Normal"/>
        <w:rPr/>
      </w:pPr>
      <w:r>
        <w:rPr>
          <w:rFonts w:eastAsia="Verdana Cyr" w:cs="Verdana Cyr" w:ascii="Verdana Cyr" w:hAnsi="Verdana Cyr"/>
        </w:rPr>
        <w:t>На краснодарской пересылке никто маршировать нас не заставлял и делать ничего не заставляли. Нас просто никуда не выпускали с территории пересылки, и мы были круглые сутки предоставлены самим себе и ждали «покупателя». «Покупатели» — это представители нестроевых частей. Они выстраивали нас во дворе, устланном растрескавшимися булыжинами, и</w:t>
      </w:r>
      <w:r>
        <w:rPr/>
        <w:t xml:space="preserve"> </w:t>
      </w:r>
      <w:r>
        <w:rPr>
          <w:rFonts w:eastAsia="Verdana Cyr" w:cs="Verdana Cyr" w:ascii="Verdana Cyr" w:hAnsi="Verdana Cyr"/>
        </w:rPr>
        <w:t>выбирали тех, кто годился еще в охранники, в строители, и уводили с собой.</w:t>
      </w:r>
    </w:p>
    <w:p>
      <w:pPr>
        <w:pStyle w:val="Normal"/>
        <w:rPr>
          <w:rFonts w:ascii="Verdana Cyr" w:hAnsi="Verdana Cyr" w:eastAsia="Verdana Cyr" w:cs="Verdana Cyr"/>
        </w:rPr>
      </w:pPr>
      <w:r>
        <w:rPr>
          <w:rFonts w:eastAsia="Verdana Cyr" w:cs="Verdana Cyr" w:ascii="Verdana Cyr" w:hAnsi="Verdana Cyr"/>
        </w:rPr>
        <w:t>Здесь происходили частые встречи однополчан, знакомых по госпитальным палатам и так же часто повторялись неизбежные разлуки.</w:t>
      </w:r>
    </w:p>
    <w:p>
      <w:pPr>
        <w:pStyle w:val="Normal"/>
        <w:rPr>
          <w:rFonts w:ascii="Verdana Cyr" w:hAnsi="Verdana Cyr" w:eastAsia="Verdana Cyr" w:cs="Verdana Cyr"/>
        </w:rPr>
      </w:pPr>
      <w:r>
        <w:rPr>
          <w:rFonts w:eastAsia="Verdana Cyr" w:cs="Verdana Cyr" w:ascii="Verdana Cyr" w:hAnsi="Verdana Cyr"/>
        </w:rPr>
        <w:t>Я отвоевал себе угол в дальнем конце склада и сидел там сутками, обняв колени. На меня напало какое-то оцепенение и тупое ко всему безразличие. На смотр «покупателей» я не выходил, в торговые сделки, которые совершались между солдатами, не ввязывался, увольнительную не просил. Да и бесполезно было ее просить. Слишком много оказывалось желающих хоть на часок-два вырваться за ворота пересылки, загнать на базаре бельишко и купить семечек, еды или самогона.</w:t>
      </w:r>
    </w:p>
    <w:p>
      <w:pPr>
        <w:pStyle w:val="Normal"/>
        <w:rPr>
          <w:rFonts w:ascii="Verdana Cyr" w:hAnsi="Verdana Cyr" w:eastAsia="Verdana Cyr" w:cs="Verdana Cyr"/>
        </w:rPr>
      </w:pPr>
      <w:r>
        <w:rPr>
          <w:rFonts w:eastAsia="Verdana Cyr" w:cs="Verdana Cyr" w:ascii="Verdana Cyr" w:hAnsi="Verdana Cyr"/>
        </w:rPr>
        <w:t>И продавать мне было нечего.</w:t>
      </w:r>
    </w:p>
    <w:p>
      <w:pPr>
        <w:pStyle w:val="Normal"/>
        <w:rPr>
          <w:rFonts w:ascii="Verdana Cyr" w:hAnsi="Verdana Cyr" w:eastAsia="Verdana Cyr" w:cs="Verdana Cyr"/>
        </w:rPr>
      </w:pPr>
      <w:r>
        <w:rPr>
          <w:rFonts w:eastAsia="Verdana Cyr" w:cs="Verdana Cyr" w:ascii="Verdana Cyr" w:hAnsi="Verdana Cyr"/>
        </w:rPr>
        <w:t>Времени у меня было теперь дополна, все я мог вспомнить и обдумать, в том числе и подробности разговора с Лидиной матерью. Ничего не скажешь, битая женщина! Все знает, все сумела угадать, что и как будет со мною, что с нами будет даже!</w:t>
      </w:r>
    </w:p>
    <w:p>
      <w:pPr>
        <w:pStyle w:val="Normal"/>
        <w:rPr>
          <w:rFonts w:ascii="Verdana Cyr" w:hAnsi="Verdana Cyr" w:eastAsia="Verdana Cyr" w:cs="Verdana Cyr"/>
        </w:rPr>
      </w:pPr>
      <w:r>
        <w:rPr>
          <w:rFonts w:eastAsia="Verdana Cyr" w:cs="Verdana Cyr" w:ascii="Verdana Cyr" w:hAnsi="Verdana Cyr"/>
        </w:rPr>
        <w:t>Вот он я, весь нестроевой, и ничего, ничего не могу изменить. Была радость, большая, оглушительная радость. Не хотелось ни о чем думать, и война вроде бы забылась, все-все забылось. И вот на тебе! Смотри, думай, оглядывайся, раз выбрел из тумана, который отгородил тебя от всего мира. В пересылке тумана не бывает. Здесь пыль, запах мышей и робкие, полуоблезлые воробьи. Солдаты в «очко» дуются; пользуясь «заборной книжкой», к бабам каким-то пикируют, и чего там сделают — не сделают, а уж наврут с три короба…</w:t>
      </w:r>
    </w:p>
    <w:p>
      <w:pPr>
        <w:pStyle w:val="Normal"/>
        <w:rPr>
          <w:rFonts w:ascii="Verdana Cyr" w:hAnsi="Verdana Cyr" w:eastAsia="Verdana Cyr" w:cs="Verdana Cyr"/>
        </w:rPr>
      </w:pPr>
      <w:r>
        <w:rPr>
          <w:rFonts w:eastAsia="Verdana Cyr" w:cs="Verdana Cyr" w:ascii="Verdana Cyr" w:hAnsi="Verdana Cyr"/>
        </w:rPr>
        <w:t>Однажды я вылез из своего угла, сходил в медпропускник, попросил, чтобы остригли волосы,— чего доброго еще и вшей разведешь. Они особенно на тех, кто с тоски и горя доходит, насыпаются — это я по окопам знаю. Солдат, повязанный вместо фартука рюкзаком, быстро содрал тупой машинкой мой чуб, и голове сделалось легче. Я посмотрел на свои темные волосы, смешавшиеся на полу с рыжими, белыми, седыми..</w:t>
      </w:r>
    </w:p>
    <w:p>
      <w:pPr>
        <w:pStyle w:val="Normal"/>
        <w:rPr>
          <w:rFonts w:ascii="Verdana Cyr" w:hAnsi="Verdana Cyr" w:eastAsia="Verdana Cyr" w:cs="Verdana Cyr"/>
        </w:rPr>
      </w:pPr>
      <w:r>
        <w:rPr>
          <w:rFonts w:eastAsia="Verdana Cyr" w:cs="Verdana Cyr" w:ascii="Verdana Cyr" w:hAnsi="Verdana Cyr"/>
        </w:rPr>
        <w:t>И ушел. На что они мне теперь, волосы? Чуб мой знатный?! Зачем попу гармонь, когда у него есть кадило!</w:t>
      </w:r>
    </w:p>
    <w:p>
      <w:pPr>
        <w:pStyle w:val="Normal"/>
        <w:rPr>
          <w:rFonts w:ascii="Verdana Cyr" w:hAnsi="Verdana Cyr" w:eastAsia="Verdana Cyr" w:cs="Verdana Cyr"/>
        </w:rPr>
      </w:pPr>
      <w:r>
        <w:rPr>
          <w:rFonts w:eastAsia="Verdana Cyr" w:cs="Verdana Cyr" w:ascii="Verdana Cyr" w:hAnsi="Verdana Cyr"/>
        </w:rPr>
        <w:t>Угол мой тем временем заняли. Я попросил вежливо освободить его. Белобрысый солдат было заартачился, но глянул на меня и быстро отодвинулся в сторону со своими вещичками. Если бы он еще немного поогрызался, я бы избил его.</w:t>
      </w:r>
    </w:p>
    <w:p>
      <w:pPr>
        <w:pStyle w:val="Normal"/>
        <w:rPr>
          <w:rFonts w:ascii="Verdana Cyr" w:hAnsi="Verdana Cyr" w:eastAsia="Verdana Cyr" w:cs="Verdana Cyr"/>
        </w:rPr>
      </w:pPr>
      <w:r>
        <w:rPr>
          <w:rFonts w:eastAsia="Verdana Cyr" w:cs="Verdana Cyr" w:ascii="Verdana Cyr" w:hAnsi="Verdana Cyr"/>
        </w:rPr>
        <w:t>Неподалеку от меня сидел в окружении хохочущего народа старший сержант, не только званием, но характером и повадками вылитый бродяга Шестопалов, и так же, как тот, травил анекдоты. Знал он их чертову прорву. И вообще парень был из тех, что и в аду умудряются жить с прибаутками. Солдатня с любовью смотрела в рот рассказчику и взвизгивала, корчилась, утирала слезы руками. Я тоже стал слушать:</w:t>
      </w:r>
    </w:p>
    <w:p>
      <w:pPr>
        <w:pStyle w:val="Normal"/>
        <w:rPr/>
      </w:pPr>
      <w:r>
        <w:rPr>
          <w:rFonts w:eastAsia="Verdana Cyr" w:cs="Verdana Cyr" w:ascii="Verdana Cyr" w:hAnsi="Verdana Cyr"/>
        </w:rPr>
        <w:t xml:space="preserve">— </w:t>
      </w:r>
      <w:r>
        <w:rPr>
          <w:rFonts w:eastAsia="Verdana Cyr" w:cs="Verdana Cyr" w:ascii="Verdana Cyr" w:hAnsi="Verdana Cyr"/>
        </w:rPr>
        <w:t>Н-да, и вот приходит, стало быть, старик Еремей с собранья, а старуха уж тут как тут: «Об чем собранье было? Чё постановили?» Ну, старик Еремей поначалу кураж напустил, потылицу чешет: «Да разве, говорит, скажут нашему брату, об чем оно, собранье-то, было!..»</w:t>
      </w:r>
      <w:r>
        <w:rPr/>
        <w:t xml:space="preserve"> </w:t>
      </w:r>
      <w:r>
        <w:rPr>
          <w:rFonts w:eastAsia="Verdana Cyr" w:cs="Verdana Cyr" w:ascii="Verdana Cyr" w:hAnsi="Verdana Cyr"/>
        </w:rPr>
        <w:t>— «О-ой, старик, не лукавь! Все ты понял, да мне сказывать не хотишь! Помучить меня жалаешь…» — «Ну уж, ладно уж,— вздохнул старик,— об мансипации собранье было, об равноправьи, значит. И вырешили: к кажной бабе прикрепить по два мужика».— «Ну-к чё жа — собранье уж зря не постановит! Вот и будете оба-два как сродные братья жить…»</w:t>
      </w:r>
    </w:p>
    <w:p>
      <w:pPr>
        <w:pStyle w:val="Normal"/>
        <w:rPr>
          <w:rFonts w:ascii="Verdana Cyr" w:hAnsi="Verdana Cyr" w:eastAsia="Verdana Cyr" w:cs="Verdana Cyr"/>
        </w:rPr>
      </w:pPr>
      <w:r>
        <w:rPr>
          <w:rFonts w:eastAsia="Verdana Cyr" w:cs="Verdana Cyr" w:ascii="Verdana Cyr" w:hAnsi="Verdana Cyr"/>
        </w:rPr>
        <w:t>Пересылка содрогнулась так, что воробьи по ней заметались и в окна ударились, пыль взрывами из-под нар и углов заклубилась, солдатня повалилась кто куд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о-о-ой!— стонал и захлебывался кто-то подо мной.— Как сродные братья, значит?! О-о-ой, не могу! О-о-оой!..</w:t>
      </w:r>
    </w:p>
    <w:p>
      <w:pPr>
        <w:pStyle w:val="Normal"/>
        <w:rPr>
          <w:rFonts w:ascii="Verdana Cyr" w:hAnsi="Verdana Cyr" w:eastAsia="Verdana Cyr" w:cs="Verdana Cyr"/>
        </w:rPr>
      </w:pPr>
      <w:r>
        <w:rPr>
          <w:rFonts w:eastAsia="Verdana Cyr" w:cs="Verdana Cyr" w:ascii="Verdana Cyr" w:hAnsi="Verdana Cyr"/>
        </w:rPr>
        <w:t>«Как бы мы жили? Как бы мы одолели врага, горести, беды и утраты, если бы не было у нас таких вот парней, как этот старшой!» — ударился я в длинные размышления, которые неожиданно прервал окрик моего бывшего соседа по послеоперационной палате, пристроившегося вахтером на проходной пересыл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охвеев 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К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охвеев, е? — пыта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то, кто?— еще раз переспросили его сразу несколько солда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Рохвеев, говорю! Там к нему прийшлы. Я почувствовал, как похолодело темя на стриженой голове, рванулся к краю на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т, Ерофее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е, осе!— подтвердил солдат,— То ж ты, Мыха!— захлопал он глазами.— А я ж хвамиль твою забув!— И пошел со склада величественный, неприступно важный и оттого совсем уж глуповатый, осудительно глядя на валяющуюся по нарам публику, которая не выказывала никакого рвения к службе. А так вот валялась, курила, трепалась и довольно терпеливо ждала подходящего «покупателя».</w:t>
      </w:r>
    </w:p>
    <w:p>
      <w:pPr>
        <w:pStyle w:val="Normal"/>
        <w:rPr>
          <w:rFonts w:ascii="Verdana Cyr" w:hAnsi="Verdana Cyr" w:eastAsia="Verdana Cyr" w:cs="Verdana Cyr"/>
        </w:rPr>
      </w:pPr>
      <w:r>
        <w:rPr>
          <w:rFonts w:eastAsia="Verdana Cyr" w:cs="Verdana Cyr" w:ascii="Verdana Cyr" w:hAnsi="Verdana Cyr"/>
        </w:rPr>
        <w:t>Я шел и чувствовал, как тяжелеют мои ноги, как наливается ежистым страхом все внутри и как сразу замерзла раненая рука, снова подвешенная на бинт, потому что вчера открылся на ране свищ. Я снял бинт, скомкал и сунул его в карман, застегнул и одернул гимнастерку.</w:t>
      </w:r>
    </w:p>
    <w:p>
      <w:pPr>
        <w:pStyle w:val="Normal"/>
        <w:rPr/>
      </w:pPr>
      <w:r>
        <w:rPr>
          <w:rFonts w:eastAsia="Verdana Cyr" w:cs="Verdana Cyr" w:ascii="Verdana Cyr" w:hAnsi="Verdana Cyr"/>
        </w:rPr>
        <w:t>Возле ворот, притулившись к кирпичной стене, озеленелой снизу, на чахлой травке, каким-то чудом проросшей в камешнике, стояла Лида. Она была все в том же желтеньком беретике, все с той же желтенькой лисой, все такая же большеглазая, хрупкая с виду девчонка. Она рванулась ко</w:t>
      </w:r>
      <w:r>
        <w:rPr/>
        <w:t xml:space="preserve"> </w:t>
      </w:r>
      <w:r>
        <w:rPr>
          <w:rFonts w:eastAsia="Verdana Cyr" w:cs="Verdana Cyr" w:ascii="Verdana Cyr" w:hAnsi="Verdana Cyr"/>
        </w:rPr>
        <w:t>мне навстречу, и я рванулся было к ней, но вдруг увидел себя чьими-то чужими, безжалостными глазами, в латаных штанах, в огромных, расшлепанных ботинках, в обмотках, в ветхой гимнастерке, безволосого, худого.</w:t>
      </w:r>
    </w:p>
    <w:p>
      <w:pPr>
        <w:pStyle w:val="Normal"/>
        <w:rPr>
          <w:rFonts w:ascii="Verdana Cyr" w:hAnsi="Verdana Cyr" w:eastAsia="Verdana Cyr" w:cs="Verdana Cyr"/>
        </w:rPr>
      </w:pPr>
      <w:r>
        <w:rPr>
          <w:rFonts w:eastAsia="Verdana Cyr" w:cs="Verdana Cyr" w:ascii="Verdana Cyr" w:hAnsi="Verdana Cyr"/>
        </w:rPr>
        <w:t>Я остановился и, когда Лида подошла и не подала мне руки, а лишь испуганно глядела на меня, спросил, стиснув з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ты пришла?</w:t>
      </w:r>
    </w:p>
    <w:p>
      <w:pPr>
        <w:pStyle w:val="Normal"/>
        <w:rPr>
          <w:rFonts w:ascii="Verdana Cyr" w:hAnsi="Verdana Cyr" w:eastAsia="Verdana Cyr" w:cs="Verdana Cyr"/>
        </w:rPr>
      </w:pPr>
      <w:r>
        <w:rPr>
          <w:rFonts w:eastAsia="Verdana Cyr" w:cs="Verdana Cyr" w:ascii="Verdana Cyr" w:hAnsi="Verdana Cyr"/>
        </w:rPr>
        <w:t>Она чуть попятилась, оступилась на булыжнике, залитом рыженькой грязцой. Я поймал ее за локо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ты сюда пришла?</w:t>
      </w:r>
    </w:p>
    <w:p>
      <w:pPr>
        <w:pStyle w:val="Normal"/>
        <w:rPr>
          <w:rFonts w:ascii="Verdana Cyr" w:hAnsi="Verdana Cyr" w:eastAsia="Verdana Cyr" w:cs="Verdana Cyr"/>
        </w:rPr>
      </w:pPr>
      <w:r>
        <w:rPr>
          <w:rFonts w:eastAsia="Verdana Cyr" w:cs="Verdana Cyr" w:ascii="Verdana Cyr" w:hAnsi="Verdana Cyr"/>
        </w:rPr>
        <w:t>Она не знала, что сказать, и только глядела на меня с ужасом и состраданием. И это вот сострадание, которого я никогда не видел в ее глазах, даже там, в послеоперационной палате, окончательно взбесило меня, и не знаю, что я сделал бы еще, но Лида вдруг выхватила из-за рукава конвер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Вот… письмо тебе принес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ое письм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 Рюрика. Я думала… оно три дня назад пришло… Я думала, зачем его обратно отсылать…</w:t>
      </w:r>
    </w:p>
    <w:p>
      <w:pPr>
        <w:pStyle w:val="Normal"/>
        <w:rPr>
          <w:rFonts w:ascii="Verdana Cyr" w:hAnsi="Verdana Cyr" w:eastAsia="Verdana Cyr" w:cs="Verdana Cyr"/>
        </w:rPr>
      </w:pPr>
      <w:r>
        <w:rPr>
          <w:rFonts w:eastAsia="Verdana Cyr" w:cs="Verdana Cyr" w:ascii="Verdana Cyr" w:hAnsi="Verdana Cyr"/>
        </w:rPr>
        <w:t>Она еще лепетала что-то, и я видел, как наполнялись слезами ее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девочка!— послышался сиплый голос сзади меня. Я обернулся. По двору шлялись и глазели на нас два расхлябанных солдата. Бывшие лагерники, видать,— то в карты играют, то дерутся и все химичат чего-то, продают, покупают, меняют и с пересылки не уходят, прижились тут, на фронт не торопятся — там и убить могут.</w:t>
      </w:r>
    </w:p>
    <w:p>
      <w:pPr>
        <w:pStyle w:val="Normal"/>
        <w:rPr>
          <w:rFonts w:ascii="Verdana Cyr" w:hAnsi="Verdana Cyr" w:eastAsia="Verdana Cyr" w:cs="Verdana Cyr"/>
        </w:rPr>
      </w:pPr>
      <w:r>
        <w:rPr>
          <w:rFonts w:eastAsia="Verdana Cyr" w:cs="Verdana Cyr" w:ascii="Verdana Cyr" w:hAnsi="Verdana Cyr"/>
        </w:rPr>
        <w:t>Я придвинулся к Лиде, попытался загородить ее груд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фигурешник! Конфе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везет же человеку! Доходяга доходягой, а такую девку урв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 нонешним временам не это главное. Главное, чтоб мужским пахло.</w:t>
      </w:r>
    </w:p>
    <w:p>
      <w:pPr>
        <w:pStyle w:val="Normal"/>
        <w:rPr>
          <w:rFonts w:ascii="Verdana Cyr" w:hAnsi="Verdana Cyr" w:eastAsia="Verdana Cyr" w:cs="Verdana Cyr"/>
        </w:rPr>
      </w:pPr>
      <w:r>
        <w:rPr>
          <w:rFonts w:eastAsia="Verdana Cyr" w:cs="Verdana Cyr" w:ascii="Verdana Cyr" w:hAnsi="Verdana Cyr"/>
        </w:rPr>
        <w:t>Я затравленно озирался по сторонам, а Лида презрительно сощурилась, как тогда, в госпитале, когда я ей сказал про лейтенанта. Да ведь тут презрительностью и всякими другими интеллигентскими штучками никого не прошибешь! Тут потяжельше чего-нибудь требуется.</w:t>
      </w:r>
    </w:p>
    <w:p>
      <w:pPr>
        <w:pStyle w:val="Normal"/>
        <w:rPr>
          <w:rFonts w:ascii="Verdana Cyr" w:hAnsi="Verdana Cyr" w:eastAsia="Verdana Cyr" w:cs="Verdana Cyr"/>
        </w:rPr>
      </w:pPr>
      <w:r>
        <w:rPr>
          <w:rFonts w:eastAsia="Verdana Cyr" w:cs="Verdana Cyr" w:ascii="Verdana Cyr" w:hAnsi="Verdana Cyr"/>
        </w:rPr>
        <w:t>Солдат во дворе появлялось все больше и больше. Иные из них выламывались, форсили, чтобы обратить на себя внимание. Были тут и из нашего госпиталя ребята. Они здоровались и быстро уходили, оставляя нас в покое, пробовали и тех двоих урезонить, да куда там! Они от уговоров только распалялись в поганстве своем, куражились и наглели все больше.</w:t>
      </w:r>
    </w:p>
    <w:p>
      <w:pPr>
        <w:pStyle w:val="Normal"/>
        <w:rPr/>
      </w:pPr>
      <w:r>
        <w:rPr>
          <w:rFonts w:eastAsia="Verdana Cyr" w:cs="Verdana Cyr" w:ascii="Verdana Cyr" w:hAnsi="Verdana Cyr"/>
        </w:rPr>
        <w:t>Я знал, чем все это может кончиться. Я уже целился глазами на железную ось от телеги, стоящую в углу возле ворот. Лида обернулась, тоже увидела ось, бледнеть начала и шевелить губами беззвучно: «Не надо, Миша! Не надо!.</w:t>
      </w:r>
      <w:r>
        <w:rPr/>
        <w:t>.»</w:t>
      </w:r>
    </w:p>
    <w:p>
      <w:pPr>
        <w:pStyle w:val="Normal"/>
        <w:rPr>
          <w:rFonts w:ascii="Verdana Cyr" w:hAnsi="Verdana Cyr" w:eastAsia="Verdana Cyr" w:cs="Verdana Cyr"/>
        </w:rPr>
      </w:pPr>
      <w:r>
        <w:rPr>
          <w:rFonts w:eastAsia="Verdana Cyr" w:cs="Verdana Cyr" w:ascii="Verdana Cyr" w:hAnsi="Verdana Cyr"/>
        </w:rPr>
        <w:t>Слава богу постовой вмеш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Шо вы к человеку привязались, га? — заорал постовой на двух блатяг.— Ну, шо? Мабуть, у людей горе? Гэть до помещенья!</w:t>
      </w:r>
    </w:p>
    <w:p>
      <w:pPr>
        <w:pStyle w:val="Normal"/>
        <w:rPr>
          <w:rFonts w:ascii="Verdana Cyr" w:hAnsi="Verdana Cyr" w:eastAsia="Verdana Cyr" w:cs="Verdana Cyr"/>
        </w:rPr>
      </w:pPr>
      <w:r>
        <w:rPr>
          <w:rFonts w:eastAsia="Verdana Cyr" w:cs="Verdana Cyr" w:ascii="Verdana Cyr" w:hAnsi="Verdana Cyr"/>
        </w:rPr>
        <w:t>Солдаты начали неохотно расходиться. Те двое тоже пошли вразвалку, цыркая слюной, почесываясь и вихляя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шо тильки безделье з чоловиком не зробыть? — как бы оправдываясь за всех, говорил охранник, доверительно глядя на Лиду, а потом подумал и добавил уже строго-официально: — Дозволяю выйти за ворота на скамейку.</w:t>
      </w:r>
    </w:p>
    <w:p>
      <w:pPr>
        <w:pStyle w:val="Normal"/>
        <w:rPr>
          <w:rFonts w:ascii="Verdana Cyr" w:hAnsi="Verdana Cyr" w:eastAsia="Verdana Cyr" w:cs="Verdana Cyr"/>
        </w:rPr>
      </w:pPr>
      <w:r>
        <w:rPr>
          <w:rFonts w:eastAsia="Verdana Cyr" w:cs="Verdana Cyr" w:ascii="Verdana Cyr" w:hAnsi="Verdana Cyr"/>
        </w:rPr>
        <w:t>Я сидел на скамейке возле ворот пересылки, уставившись себе под ноги.</w:t>
      </w:r>
    </w:p>
    <w:p>
      <w:pPr>
        <w:pStyle w:val="Normal"/>
        <w:rPr>
          <w:rFonts w:ascii="Verdana Cyr" w:hAnsi="Verdana Cyr" w:eastAsia="Verdana Cyr" w:cs="Verdana Cyr"/>
        </w:rPr>
      </w:pPr>
      <w:r>
        <w:rPr>
          <w:rFonts w:eastAsia="Verdana Cyr" w:cs="Verdana Cyr" w:ascii="Verdana Cyr" w:hAnsi="Verdana Cyr"/>
        </w:rPr>
        <w:t>По улице густо валил народ, все больше военный. Но уже и легко одетые девушки ходили. Какие красивые здесь на Кубани девушки, только полнеть начинают рано. Это от хорошей еды, наверное, от фруктов. Я когда-то успел сломить ветку с клена, что рос над скамейкой. Почки уже клеились к пальцам, и радио где-то, с какой-то крыши играло про весн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 позвала меня Лида, но я не сразу услышал ее, я где-то далеко от нее и от себя был, и она потрясла меня легонько за плечо: — Ми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что с тобой? Ми-иша! — Лида поднесла руку ко рту, закусила палец, а потом опять принялась трясти меня: — Миша, скажи же что-нибудь! Родненький, скажи!</w:t>
      </w:r>
    </w:p>
    <w:p>
      <w:pPr>
        <w:pStyle w:val="Normal"/>
        <w:rPr>
          <w:rFonts w:ascii="Verdana Cyr" w:hAnsi="Verdana Cyr" w:eastAsia="Verdana Cyr" w:cs="Verdana Cyr"/>
        </w:rPr>
      </w:pPr>
      <w:r>
        <w:rPr>
          <w:rFonts w:eastAsia="Verdana Cyr" w:cs="Verdana Cyr" w:ascii="Verdana Cyr" w:hAnsi="Verdana Cyr"/>
        </w:rPr>
        <w:t>Но я не мог говорить. Я держался из последних сил. Я чувствовал, что если скажу хоть слово, то сейчас же разрыдаюсь и стану жаловаться на пересылку, скажу, что мне плохо без нее, без Лиды, и что рана у меня открывается, и что не таким бы мне хотелось быть перед нею, какой я сейчас. Мне хотелось бы быть тем красивым, удалым молодцем, о котором я все время рассказывал ей в своих сказках. И если бы я в самом деле был им, этим сказочным повелителем, я бы велел всем, всем людям в моем царстве выдавать красивую одежду, особенно молодым, особенно тем, кто ее никогда не носил и впервые любит… и если не навсегда, то хоть на день остановил бы войну.</w:t>
      </w:r>
    </w:p>
    <w:p>
      <w:pPr>
        <w:pStyle w:val="Normal"/>
        <w:rPr>
          <w:rFonts w:ascii="Verdana Cyr" w:hAnsi="Verdana Cyr" w:eastAsia="Verdana Cyr" w:cs="Verdana Cyr"/>
        </w:rPr>
      </w:pPr>
      <w:r>
        <w:rPr>
          <w:rFonts w:eastAsia="Verdana Cyr" w:cs="Verdana Cyr" w:ascii="Verdana Cyr" w:hAnsi="Verdana Cyr"/>
        </w:rPr>
        <w:t>Но я солдат, нестроевой солдат, остриженный, как и все солдаты, наголо, и сказки нет больше, сказка кончилась. Не время сейчас для сказ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ида, тебе лучше уйти,— сказал я и поднялся со скамьи.— Привет матери передавай! Умная она у тебя женщина. И очень тебя любит. Береги е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рошо, хорошо, Миша, я уйду. Я сейчас уйду. Я ведь только письм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ходи, Лида!</w:t>
      </w:r>
    </w:p>
    <w:p>
      <w:pPr>
        <w:pStyle w:val="Normal"/>
        <w:rPr>
          <w:rFonts w:ascii="Verdana Cyr" w:hAnsi="Verdana Cyr" w:eastAsia="Verdana Cyr" w:cs="Verdana Cyr"/>
        </w:rPr>
      </w:pPr>
      <w:r>
        <w:rPr>
          <w:rFonts w:eastAsia="Verdana Cyr" w:cs="Verdana Cyr" w:ascii="Verdana Cyr" w:hAnsi="Verdana Cyr"/>
        </w:rPr>
        <w:t>Мы стояли посреди тротуара, и люди обходили нас, толкали. Лида что-то говорила, или губы у нее дрожали: невозможно было понять. Я наклонился к ней, и до меня донес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иша, я боюсь за тебя! Миша, я боюсь тебя тут одного оставить. У тебя в глазах что-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ошу тебя, Лида, иди!— Я отбросил завязанную узлом кленовую ветку, закусил губу и поднял глаза к небу.— Иди, ничего со мной не станется. Я ведь медвежатник,— попытался пошутить я. Но шутки не получилось, голос у меня осекся, и я легонько повернул ее от себя.— Прошу тебя…</w:t>
      </w:r>
    </w:p>
    <w:p>
      <w:pPr>
        <w:pStyle w:val="Normal"/>
        <w:rPr>
          <w:rFonts w:ascii="Verdana Cyr" w:hAnsi="Verdana Cyr" w:eastAsia="Verdana Cyr" w:cs="Verdana Cyr"/>
        </w:rPr>
      </w:pPr>
      <w:r>
        <w:rPr>
          <w:rFonts w:eastAsia="Verdana Cyr" w:cs="Verdana Cyr" w:ascii="Verdana Cyr" w:hAnsi="Verdana Cyr"/>
        </w:rPr>
        <w:t>Она послушно пошла от меня, по-старушечьи ссутулившись. Я почувствовал — Лида вот-вот оберне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жалуйста, не оглядывайся.</w:t>
      </w:r>
    </w:p>
    <w:p>
      <w:pPr>
        <w:pStyle w:val="Normal"/>
        <w:rPr>
          <w:rFonts w:ascii="Verdana Cyr" w:hAnsi="Verdana Cyr" w:eastAsia="Verdana Cyr" w:cs="Verdana Cyr"/>
        </w:rPr>
      </w:pPr>
      <w:r>
        <w:rPr>
          <w:rFonts w:eastAsia="Verdana Cyr" w:cs="Verdana Cyr" w:ascii="Verdana Cyr" w:hAnsi="Verdana Cyr"/>
        </w:rPr>
        <w:t>Она шла медленно и услышала эти слова, тряхнула головой, согласилась… и все-таки оглянулась. Своими яркими глазищами, в которых стояла мука, она позвала мен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уходи же ты!— заорал я, оттолкнул постового и вбежал во двор.</w:t>
      </w:r>
    </w:p>
    <w:p>
      <w:pPr>
        <w:pStyle w:val="Normal"/>
        <w:rPr>
          <w:rFonts w:ascii="Verdana Cyr" w:hAnsi="Verdana Cyr" w:eastAsia="Verdana Cyr" w:cs="Verdana Cyr"/>
        </w:rPr>
      </w:pPr>
      <w:r>
        <w:rPr>
          <w:rFonts w:eastAsia="Verdana Cyr" w:cs="Verdana Cyr" w:ascii="Verdana Cyr" w:hAnsi="Verdana Cyr"/>
        </w:rPr>
        <w:t>Я залез на нары, наглухо укрылся шинелью и плакал молчком до тех пор, пока были слезы. Потом я лежал просто так, обессиленный слезами, и впервые в жизни узнал, как может болеть у человека сердце. Кто-то осторожно потянул с меня шинель. Я подумал, что ее намереваются спереть два тех блатняка — они могут и последнюю шинель солдата на пропой пустить,— и резко подня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рни, солдат.— Из темноты ко мне протянули светящийся окурок.</w:t>
      </w:r>
    </w:p>
    <w:p>
      <w:pPr>
        <w:pStyle w:val="Normal"/>
        <w:rPr>
          <w:rFonts w:ascii="Verdana Cyr" w:hAnsi="Verdana Cyr" w:eastAsia="Verdana Cyr" w:cs="Verdana Cyr"/>
        </w:rPr>
      </w:pPr>
      <w:r>
        <w:rPr>
          <w:rFonts w:eastAsia="Verdana Cyr" w:cs="Verdana Cyr" w:ascii="Verdana Cyr" w:hAnsi="Verdana Cyr"/>
        </w:rPr>
        <w:t>Я залпом выхлебал дым из бычка — ожгло даже г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били кого-нибудь? — спросил меня из темноты тот, что давал докур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б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гда только и конец этому будет? — Вздох, молчание, а спустя время — тихий, добрый совет: — Спи давай, парень, если можешь…</w:t>
      </w:r>
    </w:p>
    <w:p>
      <w:pPr>
        <w:pStyle w:val="Normal"/>
        <w:rPr>
          <w:rFonts w:ascii="Verdana Cyr" w:hAnsi="Verdana Cyr" w:eastAsia="Verdana Cyr" w:cs="Verdana Cyr"/>
        </w:rPr>
      </w:pPr>
      <w:r>
        <w:rPr>
          <w:rFonts w:eastAsia="Verdana Cyr" w:cs="Verdana Cyr" w:ascii="Verdana Cyr" w:hAnsi="Verdana Cyr"/>
        </w:rPr>
        <w:t>Я снова завернулся в шинель, угрелся и где-то под утро заснул. Днем я вышел в строй и с первым попавшимся «покупателем» уехал на Украину. Оттуда было ближе добираться до фронта и отыскивать свою часть. В нестроевой части я, конечно, не помышлял оставаться — еще могу пока бегать, стрелять, работать, а кирпичи таскать да рельсы либо мыло варить и без меня кому найдется.</w:t>
      </w:r>
    </w:p>
    <w:p>
      <w:pPr>
        <w:pStyle w:val="Normal"/>
        <w:rPr>
          <w:rFonts w:ascii="Verdana Cyr" w:hAnsi="Verdana Cyr" w:eastAsia="Verdana Cyr" w:cs="Verdana Cyr"/>
        </w:rPr>
      </w:pPr>
      <w:r>
        <w:rPr>
          <w:rFonts w:eastAsia="Verdana Cyr" w:cs="Verdana Cyr" w:ascii="Verdana Cyr" w:hAnsi="Verdana Cyr"/>
        </w:rPr>
        <w:t>Ну вот и точка. Больше я никогда не видел Лиду наяву, и больше мне нечего рассказать о своей любви. В книгах часто случаются нечаянные встречи, а у меня и этого не было.</w:t>
      </w:r>
    </w:p>
    <w:p>
      <w:pPr>
        <w:pStyle w:val="Normal"/>
        <w:rPr>
          <w:rFonts w:ascii="Verdana Cyr" w:hAnsi="Verdana Cyr" w:eastAsia="Verdana Cyr" w:cs="Verdana Cyr"/>
        </w:rPr>
      </w:pPr>
      <w:r>
        <w:rPr>
          <w:rFonts w:eastAsia="Verdana Cyr" w:cs="Verdana Cyr" w:ascii="Verdana Cyr" w:hAnsi="Verdana Cyr"/>
        </w:rPr>
        <w:t>Закружила меня война, бросала из полка в полк, из госпиталя в госпиталь, с пересылки на пересылку. Постепенно присохла боль в душе, рассеялось и чувство задавленности, одиночества, все входило в свои берега. В сутолоке военной и любовь-то моя вроде бы притухла, а потом, показалось, и вовсе истлела, навсегда, насовсем.</w:t>
      </w:r>
    </w:p>
    <w:p>
      <w:pPr>
        <w:pStyle w:val="Normal"/>
        <w:rPr>
          <w:rFonts w:ascii="Verdana Cyr" w:hAnsi="Verdana Cyr" w:eastAsia="Verdana Cyr" w:cs="Verdana Cyr"/>
        </w:rPr>
      </w:pPr>
      <w:r>
        <w:rPr>
          <w:rFonts w:eastAsia="Verdana Cyr" w:cs="Verdana Cyr" w:ascii="Verdana Cyr" w:hAnsi="Verdana Cyr"/>
        </w:rPr>
        <w:t>Но вот годы прошли. Многие годы. И война-то вспоминается как далекий затяжной сон, в котором действует незнакомый и в то же время до боли близкий мне парнишка, а я все думаю: «А может, встречу? Случается же, случается!» И знаю ведь — ничего уже не воротишь, не вернешь, и все равно думаю, жду, надеюсь…</w:t>
      </w:r>
    </w:p>
    <w:p>
      <w:pPr>
        <w:pStyle w:val="Normal"/>
        <w:rPr>
          <w:rFonts w:ascii="Verdana Cyr" w:hAnsi="Verdana Cyr" w:eastAsia="Verdana Cyr" w:cs="Verdana Cyr"/>
        </w:rPr>
      </w:pPr>
      <w:r>
        <w:rPr>
          <w:rFonts w:eastAsia="Verdana Cyr" w:cs="Verdana Cyr" w:ascii="Verdana Cyr" w:hAnsi="Verdana Cyr"/>
        </w:rPr>
        <w:t>Я люблю родную страну свою, хоть и не умею сказать об этом, как не умел когда-то и девушке своей сказать о любви. Но очень уж большая земля-то наша — российская. Утеряешь человека и не вдруг найдешь.</w:t>
      </w:r>
    </w:p>
    <w:p>
      <w:pPr>
        <w:pStyle w:val="Normal"/>
        <w:rPr>
          <w:rFonts w:ascii="Verdana Cyr" w:hAnsi="Verdana Cyr" w:eastAsia="Verdana Cyr" w:cs="Verdana Cyr"/>
        </w:rPr>
      </w:pPr>
      <w:r>
        <w:rPr>
          <w:rFonts w:eastAsia="Verdana Cyr" w:cs="Verdana Cyr" w:ascii="Verdana Cyr" w:hAnsi="Verdana Cyr"/>
        </w:rPr>
        <w:t>Но ведь тому, кто любил и был любим, счастьем, есть и сама память о любви, тоска по ней и раздумья о том, что где-то есть человек, тоже об тебе думающий, и, может, в жизни этой суетной, трудной и ему становится легче средь серых будней, когда он вспомнит молодость свою — ведь в памяти друг дружки мы так навсегда и останемся молодыми и счастливыми. И никто и никогда не повторит ни нашей молодости, ни нашего счастья, которое кто-то назвал «горьким». Нет-нет, счастье не бывает горьким, неправда это! Горьким бывает только несчастье.</w:t>
      </w:r>
    </w:p>
    <w:p>
      <w:pPr>
        <w:pStyle w:val="Normal"/>
        <w:rPr>
          <w:rFonts w:ascii="Verdana Cyr" w:hAnsi="Verdana Cyr" w:eastAsia="Verdana Cyr" w:cs="Verdana Cyr"/>
        </w:rPr>
      </w:pPr>
      <w:r>
        <w:rPr>
          <w:rFonts w:eastAsia="Verdana Cyr" w:cs="Verdana Cyr" w:ascii="Verdana Cyr" w:hAnsi="Verdana Cyr"/>
        </w:rPr>
        <w:t>Вот обо всем этом я часто думаю, когда остаюсь один, остаюсь с самим собой, думаю с той щемящей печалью, о которой Александр Сергеевич, незабвенный наш, прекрасный наш поэт, лучше, глубже и пронзительней всех нас умевший чувствовать любовь, уважать ее и душу любящую, сказал так просто и так доверительно: «Печаль моя светла…»</w:t>
      </w:r>
    </w:p>
    <w:p>
      <w:pPr>
        <w:pStyle w:val="Normal"/>
        <w:rPr>
          <w:rFonts w:ascii="Verdana Cyr" w:hAnsi="Verdana Cyr" w:eastAsia="Verdana Cyr" w:cs="Verdana Cyr"/>
        </w:rPr>
      </w:pPr>
      <w:r>
        <w:rPr>
          <w:rFonts w:eastAsia="Verdana Cyr" w:cs="Verdana Cyr" w:ascii="Verdana Cyr" w:hAnsi="Verdana Cyr"/>
        </w:rPr>
        <w:t>В яркие ночи, когда по небу хлещет сплошной звездопад, я люблю бывать один в лесу, смотрю, как звезды вспыхивают, кроят, высвечивают небо и улетают куда-то. Говорят, что многие из них давно погасли, погасли еще задолго до того, как мы родились, но свет их все еще идет к нам, все еще сияет нам.</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i/>
          <w:i/>
          <w:iCs/>
        </w:rPr>
      </w:pPr>
      <w:r>
        <w:rPr>
          <w:rFonts w:eastAsia="Verdana Cyr" w:cs="Verdana Cyr" w:ascii="Verdana Cyr" w:hAnsi="Verdana Cyr"/>
          <w:i/>
          <w:iCs/>
        </w:rPr>
        <w:t>1960—1972 гг.</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 w:name="Verdana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Cyr" w:cs="Verdana Cyr" w:ascii="Verdana Cyr" w:hAnsi="Verdana Cyr"/>
      </w:rPr>
      <w:t xml:space="preserve">Виктор Петрович Астафьев   |   </w:t>
    </w:r>
    <w:r>
      <w:rPr>
        <w:rFonts w:eastAsia="Verdana Cyr" w:cs="Verdana Cyr" w:ascii="Verdana Cyr" w:hAnsi="Verdana Cyr"/>
        <w:caps/>
      </w:rPr>
      <w:t xml:space="preserve">Звёздопад   |   </w:t>
    </w:r>
    <w:r>
      <w:rPr/>
      <w:t>1960—19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Verdana" w:cs="Verdana"/>
      <w:color w:val="auto"/>
      <w:sz w:val="20"/>
      <w:szCs w:val="20"/>
      <w:lang w:val="ru-RU" w:eastAsia="zh-CN" w:bidi="hi-IN"/>
    </w:rPr>
  </w:style>
  <w:style w:type="paragraph" w:styleId="Heading1">
    <w:name w:val="Heading 1"/>
    <w:basedOn w:val="Normal"/>
    <w:next w:val="Normal"/>
    <w:qFormat/>
    <w:pPr>
      <w:numPr>
        <w:ilvl w:val="0"/>
        <w:numId w:val="1"/>
      </w:numPr>
      <w:ind w:left="709" w:hanging="0"/>
      <w:outlineLvl w:val="0"/>
    </w:pPr>
    <w:rPr>
      <w:b/>
      <w:bCs/>
      <w:color w:val="808080"/>
      <w:kern w:val="2"/>
    </w:rPr>
  </w:style>
  <w:style w:type="paragraph" w:styleId="Heading2">
    <w:name w:val="Heading 2"/>
    <w:basedOn w:val="Normal"/>
    <w:next w:val="Normal"/>
    <w:qFormat/>
    <w:pPr>
      <w:numPr>
        <w:ilvl w:val="1"/>
        <w:numId w:val="1"/>
      </w:numPr>
      <w:outlineLvl w:val="1"/>
    </w:pPr>
    <w:rPr>
      <w:b/>
      <w:bCs/>
      <w:color w:val="808080"/>
      <w:sz w:val="24"/>
      <w:szCs w:val="24"/>
    </w:rPr>
  </w:style>
  <w:style w:type="paragraph" w:styleId="Heading3">
    <w:name w:val="Heading 3"/>
    <w:basedOn w:val="Normal"/>
    <w:next w:val="Normal"/>
    <w:qFormat/>
    <w:pPr>
      <w:keepNext w:val="true"/>
      <w:numPr>
        <w:ilvl w:val="2"/>
        <w:numId w:val="1"/>
      </w:numPr>
      <w:outlineLvl w:val="2"/>
    </w:pPr>
    <w:rPr>
      <w:color w:val="808080"/>
      <w:sz w:val="40"/>
      <w:szCs w:val="40"/>
    </w:rPr>
  </w:style>
  <w:style w:type="paragraph" w:styleId="Heading4">
    <w:name w:val="Heading 4"/>
    <w:basedOn w:val="Normal"/>
    <w:next w:val="Normal"/>
    <w:qFormat/>
    <w:pPr>
      <w:numPr>
        <w:ilvl w:val="3"/>
        <w:numId w:val="1"/>
      </w:numPr>
      <w:outlineLvl w:val="3"/>
    </w:pPr>
    <w:rPr>
      <w:color w:val="808080"/>
      <w:spacing w:val="40"/>
    </w:rPr>
  </w:style>
  <w:style w:type="paragraph" w:styleId="Heading5">
    <w:name w:val="Heading 5"/>
    <w:basedOn w:val="Normal"/>
    <w:next w:val="Normal"/>
    <w:qFormat/>
    <w:pPr>
      <w:numPr>
        <w:ilvl w:val="4"/>
        <w:numId w:val="1"/>
      </w:numPr>
      <w:ind w:left="709" w:hanging="0"/>
      <w:outlineLvl w:val="4"/>
    </w:pPr>
    <w:rPr>
      <w:b/>
      <w:bCs/>
      <w:caps/>
      <w:color w:val="808080"/>
    </w:rPr>
  </w:style>
  <w:style w:type="paragraph" w:styleId="Heading6">
    <w:name w:val="Heading 6"/>
    <w:basedOn w:val="Normal"/>
    <w:next w:val="Normal"/>
    <w:qFormat/>
    <w:pPr>
      <w:numPr>
        <w:ilvl w:val="5"/>
        <w:numId w:val="1"/>
      </w:numPr>
      <w:outlineLvl w:val="5"/>
    </w:pPr>
    <w:rPr>
      <w:color w:val="808080"/>
    </w:rPr>
  </w:style>
  <w:style w:type="paragraph" w:styleId="Heading7">
    <w:name w:val="Heading 7"/>
    <w:basedOn w:val="Normal"/>
    <w:next w:val="Normal"/>
    <w:qFormat/>
    <w:pPr>
      <w:numPr>
        <w:ilvl w:val="6"/>
        <w:numId w:val="1"/>
      </w:numPr>
      <w:ind w:hanging="0"/>
      <w:outlineLvl w:val="6"/>
    </w:pPr>
    <w:rPr>
      <w:i/>
      <w:iCs/>
    </w:rPr>
  </w:style>
  <w:style w:type="paragraph" w:styleId="Heading8">
    <w:name w:val="Heading 8"/>
    <w:basedOn w:val="Normal"/>
    <w:next w:val="Normal"/>
    <w:qFormat/>
    <w:pPr>
      <w:widowControl w:val="false"/>
      <w:numPr>
        <w:ilvl w:val="7"/>
        <w:numId w:val="1"/>
      </w:numPr>
      <w:ind w:hanging="0"/>
      <w:jc w:val="center"/>
      <w:outlineLvl w:val="7"/>
    </w:pPr>
    <w:rPr/>
  </w:style>
  <w:style w:type="paragraph" w:styleId="Heading9">
    <w:name w:val="Heading 9"/>
    <w:basedOn w:val="Normal"/>
    <w:next w:val="Normal"/>
    <w:qFormat/>
    <w:pPr>
      <w:numPr>
        <w:ilvl w:val="8"/>
        <w:numId w:val="1"/>
      </w:numPr>
      <w:outlineLvl w:val="8"/>
    </w:pPr>
    <w:rPr>
      <w:b/>
      <w:bCs/>
    </w:rPr>
  </w:style>
  <w:style w:type="character" w:styleId="DefaultParagraphFont">
    <w:name w:val="Default Paragraph Font"/>
    <w:qFormat/>
    <w:rPr/>
  </w:style>
  <w:style w:type="character" w:styleId="EndnoteCharacters">
    <w:name w:val="Endnote Characters"/>
    <w:basedOn w:val="DefaultParagraphFont"/>
    <w:qFormat/>
    <w:rPr>
      <w:rFonts w:ascii="Verdana" w:hAnsi="Verdana" w:eastAsia="Verdana" w:cs="Verdana"/>
      <w:color w:val="auto"/>
      <w:sz w:val="20"/>
      <w:szCs w:val="20"/>
      <w:vertAlign w:val="superscript"/>
    </w:rPr>
  </w:style>
  <w:style w:type="character" w:styleId="FootnoteCharacters">
    <w:name w:val="Footnote Characters"/>
    <w:basedOn w:val="DefaultParagraphFont"/>
    <w:qFormat/>
    <w:rPr>
      <w:rFonts w:ascii="Verdana" w:hAnsi="Verdana" w:eastAsia="Verdana" w:cs="Verdana"/>
      <w:color w:val="auto"/>
      <w:sz w:val="20"/>
      <w:szCs w:val="20"/>
      <w:vertAlign w:val="superscript"/>
    </w:rPr>
  </w:style>
  <w:style w:type="character" w:styleId="PageNumber">
    <w:name w:val="Page Number"/>
    <w:basedOn w:val="DefaultParagraphFont"/>
    <w:rPr>
      <w:rFonts w:ascii="Verdana" w:hAnsi="Verdana" w:eastAsia="Verdana" w:cs="Verdana"/>
      <w:color w:val="808080"/>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ind w:left="709" w:hanging="0"/>
    </w:pPr>
    <w:rPr>
      <w:i/>
      <w:iCs/>
      <w:color w:val="808080"/>
    </w:rPr>
  </w:style>
  <w:style w:type="paragraph" w:styleId="Brief">
    <w:name w:val="Brief"/>
    <w:basedOn w:val="Normal"/>
    <w:next w:val="Normal"/>
    <w:qFormat/>
    <w:pPr>
      <w:ind w:left="709" w:right="709" w:firstLine="709"/>
    </w:pPr>
    <w:rPr>
      <w:i/>
      <w:iCs/>
    </w:rPr>
  </w:style>
  <w:style w:type="paragraph" w:styleId="Endnote">
    <w:name w:val="Endnote Text"/>
    <w:basedOn w:val="Normal"/>
    <w:pPr>
      <w:ind w:left="709" w:hanging="284"/>
    </w:pPr>
    <w:rPr>
      <w:color w:val="808080"/>
      <w:sz w:val="16"/>
      <w:szCs w:val="16"/>
    </w:rPr>
  </w:style>
  <w:style w:type="paragraph" w:styleId="Footnote">
    <w:name w:val="Footnote Text"/>
    <w:basedOn w:val="Normal"/>
    <w:next w:val="Normal"/>
    <w:pPr>
      <w:ind w:left="714" w:hanging="357"/>
    </w:pPr>
    <w:rPr>
      <w:color w:val="808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ind w:left="709" w:hanging="352"/>
    </w:pPr>
    <w:rPr>
      <w:color w:val="808080"/>
      <w:sz w:val="16"/>
      <w:szCs w:val="16"/>
    </w:rPr>
  </w:style>
  <w:style w:type="paragraph" w:styleId="Gedicht">
    <w:name w:val="Gedicht"/>
    <w:basedOn w:val="Normal"/>
    <w:next w:val="Normal"/>
    <w:qFormat/>
    <w:pPr>
      <w:ind w:left="1418" w:hanging="0"/>
    </w:pPr>
    <w:rPr>
      <w:i/>
      <w:iCs/>
    </w:rPr>
  </w:style>
  <w:style w:type="paragraph" w:styleId="Header">
    <w:name w:val="Header"/>
    <w:basedOn w:val="Normal"/>
    <w:next w:val="Normal"/>
    <w:pPr>
      <w:tabs>
        <w:tab w:val="clear" w:pos="708"/>
        <w:tab w:val="center" w:pos="4536" w:leader="none"/>
        <w:tab w:val="right" w:pos="9072" w:leader="none"/>
      </w:tabs>
    </w:pPr>
    <w:rPr>
      <w:color w:val="808080"/>
      <w:sz w:val="16"/>
      <w:szCs w:val="16"/>
    </w:rPr>
  </w:style>
  <w:style w:type="paragraph" w:styleId="Motte">
    <w:name w:val="Motte"/>
    <w:basedOn w:val="Normal"/>
    <w:next w:val="Normal"/>
    <w:qFormat/>
    <w:pPr>
      <w:widowControl w:val="false"/>
      <w:jc w:val="right"/>
    </w:pPr>
    <w:rPr>
      <w:i/>
      <w:iCs/>
      <w:color w:val="808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4:36:00Z</dcterms:created>
  <dc:creator>Виктор Петрович Астафьев</dc:creator>
  <dc:description>1960-1972</dc:description>
  <dc:language>en-US</dc:language>
  <cp:lastModifiedBy>Alex Belousenko</cp:lastModifiedBy>
  <dcterms:modified xsi:type="dcterms:W3CDTF">2004-09-04T01:14:00Z</dcterms:modified>
  <cp:revision>3</cp:revision>
  <dc:subject/>
  <dc:title>Звёздопад</dc:title>
</cp:coreProperties>
</file>